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20"/>
        <w:jc w:val="both"/>
        <w:rPr>
          <w:rFonts w:ascii="Times New Roman" w:hAnsi="Times New Roman" w:eastAsia="MS Mincho;ＭＳ 明朝" w:cs="Times New Roman"/>
          <w:b/>
          <w:b/>
          <w:bCs/>
          <w:sz w:val="24"/>
          <w:szCs w:val="24"/>
          <w:lang w:val="en-US" w:eastAsia="en-US"/>
        </w:rPr>
      </w:pPr>
      <w:r>
        <w:rPr>
          <w:rFonts w:eastAsia="MS Mincho;ＭＳ 明朝" w:cs="Times New Roman" w:ascii="Times New Roman" w:hAnsi="Times New Roman"/>
          <w:b/>
          <w:bCs/>
          <w:sz w:val="24"/>
          <w:szCs w:val="24"/>
          <w:lang w:val="en-US" w:eastAsia="en-US"/>
        </w:rPr>
        <w:t>КРЫШТАЛЕВ ВЛАДИМИР</w:t>
      </w:r>
    </w:p>
    <w:p>
      <w:pPr>
        <w:pStyle w:val="PlainText"/>
        <w:ind w:firstLine="720"/>
        <w:jc w:val="both"/>
        <w:rPr>
          <w:rFonts w:ascii="Times New Roman" w:hAnsi="Times New Roman" w:eastAsia="MS Mincho;ＭＳ 明朝" w:cs="Times New Roman"/>
          <w:b/>
          <w:b/>
          <w:bCs/>
          <w:sz w:val="24"/>
          <w:szCs w:val="24"/>
          <w:lang w:val="en-US" w:eastAsia="en-US"/>
        </w:rPr>
      </w:pPr>
      <w:r>
        <w:rPr>
          <w:rFonts w:eastAsia="MS Mincho;ＭＳ 明朝" w:cs="Times New Roman" w:ascii="Times New Roman" w:hAnsi="Times New Roman"/>
          <w:b/>
          <w:bCs/>
          <w:sz w:val="24"/>
          <w:szCs w:val="24"/>
          <w:lang w:val="en-US" w:eastAsia="en-US"/>
        </w:rPr>
      </w:r>
    </w:p>
    <w:p>
      <w:pPr>
        <w:pStyle w:val="PlainText"/>
        <w:ind w:firstLine="720"/>
        <w:jc w:val="both"/>
        <w:rPr>
          <w:rFonts w:ascii="Times New Roman" w:hAnsi="Times New Roman" w:eastAsia="MS Mincho;ＭＳ 明朝" w:cs="Times New Roman"/>
          <w:b/>
          <w:b/>
          <w:bCs/>
          <w:sz w:val="24"/>
          <w:szCs w:val="24"/>
          <w:lang w:val="en-US" w:eastAsia="en-US"/>
        </w:rPr>
      </w:pPr>
      <w:r>
        <w:rPr>
          <w:rFonts w:eastAsia="MS Mincho;ＭＳ 明朝" w:cs="Times New Roman" w:ascii="Times New Roman" w:hAnsi="Times New Roman"/>
          <w:b/>
          <w:bCs/>
          <w:sz w:val="24"/>
          <w:szCs w:val="24"/>
          <w:lang w:val="en-US" w:eastAsia="en-US"/>
        </w:rPr>
        <w:t>ИГРЫ БОГОВ</w:t>
      </w:r>
    </w:p>
    <w:p>
      <w:pPr>
        <w:pStyle w:val="PlainText"/>
        <w:ind w:firstLine="720"/>
        <w:jc w:val="both"/>
        <w:rPr>
          <w:rFonts w:ascii="Times New Roman" w:hAnsi="Times New Roman" w:eastAsia="MS Mincho;ＭＳ 明朝" w:cs="Times New Roman"/>
          <w:b/>
          <w:b/>
          <w:bCs/>
          <w:sz w:val="24"/>
          <w:szCs w:val="24"/>
          <w:lang w:val="en-US" w:eastAsia="en-US"/>
        </w:rPr>
      </w:pPr>
      <w:r>
        <w:rPr>
          <w:rFonts w:eastAsia="MS Mincho;ＭＳ 明朝" w:cs="Times New Roman" w:ascii="Times New Roman" w:hAnsi="Times New Roman"/>
          <w:b/>
          <w:bCs/>
          <w:sz w:val="24"/>
          <w:szCs w:val="24"/>
          <w:lang w:val="en-US" w:eastAsia="en-US"/>
        </w:rPr>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r>
    </w:p>
    <w:p>
      <w:pPr>
        <w:pStyle w:val="PlainText"/>
        <w:ind w:firstLine="720"/>
        <w:jc w:val="both"/>
        <w:rPr>
          <w:rFonts w:ascii="Times New Roman" w:hAnsi="Times New Roman" w:eastAsia="MS Mincho;ＭＳ 明朝" w:cs="Times New Roman"/>
          <w:b/>
          <w:b/>
          <w:bCs/>
          <w:sz w:val="24"/>
          <w:szCs w:val="24"/>
          <w:lang w:val="en-US" w:eastAsia="en-US"/>
        </w:rPr>
      </w:pPr>
      <w:r>
        <w:rPr>
          <w:rFonts w:eastAsia="MS Mincho;ＭＳ 明朝" w:cs="Times New Roman" w:ascii="Times New Roman" w:hAnsi="Times New Roman"/>
          <w:b/>
          <w:bCs/>
          <w:sz w:val="24"/>
          <w:szCs w:val="24"/>
          <w:lang w:val="en-US" w:eastAsia="en-US"/>
        </w:rPr>
        <w:t>Глава первая</w:t>
      </w:r>
    </w:p>
    <w:p>
      <w:pPr>
        <w:pStyle w:val="PlainText"/>
        <w:ind w:firstLine="720"/>
        <w:jc w:val="both"/>
        <w:rPr>
          <w:rFonts w:ascii="Times New Roman" w:hAnsi="Times New Roman" w:eastAsia="MS Mincho;ＭＳ 明朝" w:cs="Times New Roman"/>
          <w:b/>
          <w:b/>
          <w:bCs/>
          <w:sz w:val="24"/>
          <w:szCs w:val="24"/>
          <w:lang w:val="en-US" w:eastAsia="en-US"/>
        </w:rPr>
      </w:pPr>
      <w:r>
        <w:rPr>
          <w:rFonts w:eastAsia="MS Mincho;ＭＳ 明朝" w:cs="Times New Roman" w:ascii="Times New Roman" w:hAnsi="Times New Roman"/>
          <w:b/>
          <w:bCs/>
          <w:sz w:val="24"/>
          <w:szCs w:val="24"/>
          <w:lang w:val="en-US" w:eastAsia="en-US"/>
        </w:rPr>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 деловитым видом я вышагивал по лаборатории, для вящей убедительности еще и заложив руки за спину. Я играл на публик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У стороннего наблюдателя вполне могло сложиться впечатление, будто я что-то понимаю в окружающей меня аппаратуре. Во всех этих полупрозрачных трубках, безо всякой системы протыкающих перегородки и обрывающихся странного вида треугольными наконечниками, которые пульсируют зеленым светом. Во множестве пультов, сверкающих исключительной чистотой вдоль каждой из стен. В стереоскопических экранах, вспыхивающих прямо в воздухе то тут, то там и выдающих море информации в совершенно немыслимой форм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емыслимой для нормального человеческого разум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о сторонних наблюдателей здесь не было. А публика, состоящая из одного меня, верить плохонькой игре упорно не хотела. Внутренний голос с издевательскими интонациями шептал: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Для тебя это все темный лес. Думал, что ты самый умный, да? Думал, что все тебе по зубам? Ну-ка, расшифруй мне надпись на крайнем справа экран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взглянул на крайний правый экран. Там вертелась во всевозможных ракурсах трехмерная ломаная, раскрашенная в пять цветов, и ее периодически пересекала красная спираль, вращающаяся вокруг своей оси. Рядом с экраном стоял ученый и, нахмурясь, делал какие-то пометки в карманном блокноте. Похоже, «коллеге»-ученому все было ясн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спытывая невыносимое чувство зависти, я решил немного понаблюдать за ломаной. И тут же хлопнул себя по лбу. Ну конечно, что может быть проще! Какая-нибудь очередная триптукарбулическая аномалия! Ассоциативный гиперпространственный синтез с квазимолекулярными гидрогеническими цепями Джекхард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ак я раньше не догадал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ой внутренний голос испуганно забился в самый дальний уголок сознания и оттуда жалобно пропищал: «Ну зачем же так ругаться! Я ведь по-хорошем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ет, кое-что я все-таки понимал. Иначе не работал бы здесь, в сверхсекретной научной лаборатории, под крылышком очень влиятельной организаци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т группы ученых, что-то оживленно обсуждавших на другом конце зала лаборатории, отделился руководитель проекта и, найдя меня взглядом, махнул руко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лек, иди сюд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у вот, только попытался уверить себя в собственной значимости для науки! Как недолговечны иллюзи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здохнув, я поспешил к Хайнц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чти все готово,— заявил он тотчас, нервно потирая руки.— Мы как раз закончили цикл экстремального тестирования. Ни одного сбоя! Только представь: ни одного сбо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это хорошо или плохо? — наивно полюбопытствовал 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Это прекрасно! — выпалил руководитель проекта, видимо не распознав мой шутливый тон.— Никакой опасности для экспериментатора. Алек, ты думаешь, мы не переживаем за теб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ерно, переживают. Все эти люди в белых халатах, все мои «коллеги». Потому что я и есть экспериментатор. Никого более ненужного в лаборатории просто не нашлос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Хайнц зашагал передо мной туда-сюда. Я с улыбкой рассматривал этого маленького добродушного толстячка, едва достающего своей лысеющей макушкой до моего плеча. Смешной он все-таки! В неизвестность-то иду я. Впрочем, у него ответственность. И не только за меня. За весь эксперимент, за всю разработк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лохо быть начальнико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ой внутренний голос, успевший, видимо, опомниться от стресса, на эту мысль ехидно зашептал из дальнего угла сознания: «Значит, подопытным кроликом быть лучше, чем начальнико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е знаю. Во всяком случае, интересне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не подопытным кроликом, а экспериментатором! Попрошу научной корректност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ы только не переживай,— говорил тем временем Хайнц, меряя шагами участок пространства передо мной.— Все будет хорошо. Все проверено. Все работает. Я понимаю твое состояние, но никакой опасности нет. Если очень сильно волнуешься, выпей успокоительно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молчал, хотя успокоительное явно не помешало бы. Не мне — Хайнц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ак раз я был спокоен. Ну... почти. К неизвестности, терпеливо ожидающей тебя на расстоянии вытянутой руки, трудно относиться с равнодушие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так, в секретной лаборатории на Земле происходили испытания передатчика материи. Устройство, в общем-то, полезное: оно позволяло мгновенно перемещать что угодно теоретически в любую точку пространства. На практике, конечно, все оказалось совсем не так просто, но испытания продолжались. Где-то на Марсе была построена станция приема грузов, и трансмиттер проверили по всем показателям, начиная с булыжников и заканчивая людьми. Он работал.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крыленные этим успехом, сумасшедшие ученые занялись проблемой трансмиттерных сетей и ориентации передачи груза. Иными словами, хотели создать не один приемник материи, а несколько, и при этом чтобы, отправляя груз, хозяин точно знал, куда тот попадет. Для этого построили еще одну станцию — на одном из спутников Юпитера. И снова начали экспериментирова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сле стандартных процедур с крысами и кошками дошла очередь и до людей. То есть до мен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 то время я случайно работал в этой лаборатории. Действительно случайно, если случайность такого рода применима к секретным лабораториям. Я позарился на высокий заработок, а потом уже трудно было отвертеть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оответственно меня считали не очень-то важным человеком и поэтому, вероятно, часто использовали как первопроходца в экспериментах. Как и в этот раз.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у что там? — наконец не выдержал Хайнц и снова втиснулся в группу ученых. Однако почти сразу же выскочил назад с крайне довольным видом.— Готово! Заходи, Алек!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ступил в очерченный на полу круг.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рая круга отливали металлом, но это, наверное, был единственный признак его связи с техникой. Все сложнейшие устройства, которые, собственно, и отвечали за перенос, прятались где-то в полу. Или в стенах. Или еще где-нибуд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Хайнц критически осмотрел меня со всех сторон (специально для этого обежав по внешнему ободу) и выдохну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у, с Богом! Дава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Здесь я немного прервусь и расскажу, как все выглядело со стороны.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сле слова «Давай!» аппаратура была включена. Из лаборатории на Земле я исчез. Потянулись секунды ожидания, четко отмериваемые шагами Хайнца. Наконец включился сквилтурный приемник: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Говорит Марс. Алек у нас. Все отличн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Ребята в «приемных» лабораториях не знали, к кому из них я должен был попасть. Их не предупреждали об ориентации передатчика. Но Хайнц решил все же для первого раза отправить меня именно на Марс: условия там были гораздо лучше, чем на Ганимеде. Мало л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Так что ученые смело могли бы праздновать свою победу... вот только если бы чуть позже на связь не вышел Ганимед: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Это Ганимед. Алек прибыл в добром здравии. Все в порядке. Конец связ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Жаль, что я не видел в эту минуту лиц тех, кто находился на Земле. Наверняка последовала немая сцен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ервым пришел в себя, конечно же, Хайнц.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ак?..— выдавил он поистине историческую фраз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Это подействовало как команда. Ученые забегали по помещению. Через несколько секунд восстановили связь и с Марсом, и с Ганимедо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ы уверены в том, что мистер Морн действительно находится рядом с вами? — спросили связиста на Марс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Тот хмыкну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ы что, мне не верите? Так я его позову сейчас.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 гиперпространственному радио послышался мой голос: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Я здесь. Пока живой.</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Похожий диалог имел место и при разговоре с Ганимедом.</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Это что же получается? — прошептал Хайнц, обливаясь потом.— Такого не может бы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казалось, что може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Для меня действие передатчика материи было штукой не новой. Я уже испытывал на себе трансмиттерный переход — во время экспериментов с одноканалъным устройством. Так что когда передо мной вместо земной лаборатории возникла марсианская, я только улыбнулся. Вот все снова закончилось удачно. Я на Марс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д ногами был круг — точная копия того, на котором я стоял мгновение назад.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Здорово, Алек! — Фил уже протягивал руку, собираясь помочь мне выйти из очерченного на полу пространства. Не то чтобы в его помощи была необходимость — это больше походило на простой знак дружеского внимани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Здравствуй! — я состроил страдальческую рожу.— Ваша очередная попытка избавиться от меня не увенчалась успехом. Придется вам опять что-то придумыва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Фил рассмеял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Еще как придумаем! Но на самом деле мы всего лишь хотели вытащить тебя с Земли, чтобы ты попил чайку в нашей компании. Ты ж к нам почти не заглядываеш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ак вот какова была цель эксперимента! — осенило меня.— Бедные инвесторы, знали бы они, на что идут их денежки! Нет, что ни говори, а финансирование научных лабораторий — вещь неблагодарна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ерешучиваясь с Филом, я уже направился было пить обещанный чай, но тут меня позвал связис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лек, иди сюда! У них там какая-то чертовщина выходит, и они не могут разобраться, где ты. Мне не поверил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жав плечами, я подошел к пульту связи и произнес: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Я здесь. Пока живой.</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Аудиосквилтур в ответ непонятно зашипел. Сочтя этот звук за окончание связи, я дружески хлопнул связиста по плечу и отправился к «коллегам». Чай уже остывал.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 людьми, работающими на Марсе, мы действительно давненько не встречались. Здешняя лаборатория была рассчитана на восемь человек, и состав менялся лишь раз в год. Так что моему прибытию ученые обрадовались несказанн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ы неторопливо беседовали на самые разнообразные темы, когда на пороге вновь появился связист. Его лицо было бледны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ы точно Алек? — задал он несколько неожиданный для меня вопрос.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Гм? — Я вопросительно смотрел на него, одновременно пытаясь понять, что могло произойти там, на Земле, чтобы вполне нормальный человек перестал верить собственным глаза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говори лучше сам,— предложил связис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Растерянно улыбнувшись ребятам, я встал из-за стола и снова пошел в лабораторию, к сквилтуру. В душе начали ворочаться смутные подозрени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Что-то не так...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Здесь Алек,— сказал я в пространств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Здесь тоже,— насмешливо ответил из сквилтура мой голос.— Привет с Ганимеда! Слушай, тут такой вид! Юпитер на полнеба... Ты явно прогадал с Марсо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 голосе чувствовались знакомые интонации. Если точнее, мои интонаци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о такого ведь не может бы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Э-э-э...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ы еще не вошел в курс дела? — удивился голос.— Ладно, занимайся моральной самоподготовкой. Встретимся на Земл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вязь оборвалас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прошел между столами с различной аппаратурой к висящему на стене зеркалу и стал внимательно изучать свое лицо. Коллеги сквозь незакрытую дверь увидели это и начали подшучива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Гляди-ка, теперь Алек себя не узнает! Алек, там что, эпидеми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ет, себя-то я узнавал. Отражение в зеркале ничем не отличалось от того, что я наблюдал сегодня утром во время бритья. Однак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днако только что я разговаривал с самим собой. По сквилтур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евероятн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ыходит, я прибыл и на Марс, и на Ганимед? Как?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ам трансмиттер не мог ничего создавать по определению. Его задачей было доставить предмет в точку назначения — и все. Что-то вроде гиперперехода для космических кораблей, только мгновенно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икогда не слышал, чтобы в гиперпространство входил один корабль, а выходило два. Наоборот — бывал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моему, я открыл что-то ново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 Землю меня доставили на обычном корабле, который, хотя и шел в подпространстве Федорова, двигался все же значительно медленнее, чем действовал передатчик материи, и на обратную дорогу у меня ушел почти час. Все это время я пил кофе и пытался анализировать ситуацию.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Потрясения не было. Напротив, моему спокойствию мог бы позавидовать, скажем, Хайнц. Уж руководителю проекта точно приходилось несладко. Это ему предстояло ответить на вопрос «как?».</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же, имея более чем тридцатилетний опыт путешествий по Галактике, успел поудивляться слишком многому и научился воспринимать легко всякие неожиданности. Даже столь неординарны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о всему привыкаеш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от только иногда закрадывалась дурацкая мысль: а я ли это вообщ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казалось, что на космодроме нас никто не встречает. То ли раньше прилетели, то ли «делегация» от лабораторий задержалас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емного отойдя от корабля, я сел прямо на поросший травой грунт. Ну что ж, подождем. Мы не горды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За высоким забором космопорта трепетали на весеннем ветру молодые листочки деревьев. Солнце пригревало вовсю. Удивительно чистая синева апрельского неба просто завораживала. Шла пятая моя земная весн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Земля была необычайно похожа на мою родную планету. Впрочем, я могу и ошибаться: я покинул свой дом, когда мне было четырнадцать, и больше никогда не возвращался. Тогда меня по способностям направили в Университет Паэны — один из известнейших в Галактике. Университет-то я окончил, подальше учиться не стал: меня вдруг потянуло в дальние страны. Оно и неудивительно в мои тогдашние двадцать лет. Вот только в отличие от большинства юных романтиков этого возраста у меня были средств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растающий гул прервал мои приятные мысли и воспоминания. Через минуту почтовый корабль уже садился на огромное поле космодром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е иначе второй Алек пожаловал? Ну-ка, посмотри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не стал дожидаться, когда осядет пыль, поднятая быстроходным курьером, и очутился возле люка чуть ли не раньше, чем он начал открываться. Кажется, мною овладело нетерпение. Ну давай ж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конец зашуршал выдвигаемый трап, а люк скользнул в сторон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 всякий случай я несколько раз моргнул. Однако видение и не думало исчезать: я неторопливо спускался по трапу. Навстречу мн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у, привет! — я пожал самому себе руку.— Как дела там, на Марс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Отлично! А на Ганимед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а Ганимеде красиво. Эх, полжизни потерял, что там не был!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ое второе «я» вздохнул и добави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теперь в ближайшем будущем туда и не попадеш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ажется, у него тоже возникли соображения, сходные с моим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о всяком случае, сидя за чашечкой кофе и размышляя о будущем, я решил, что пришла пора распрощаться с Землей. Меня и так уже начинала тяготить вся эта атмосфера секретности, а тут еще непонятный результат эксперимента. Теперь нас с Алеком точно возьмут в оборот, и свободы нам больше не видать. Начнутся исследования, анализы, новые эксперименты...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ет уж!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взглянул на курьерский корабль, который привез Алека, и произнес: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Если я правильно уловил твои мысл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 тут же откликнулся «альтер эго».— Хорошая машина. Скорость — что надо! Я ведь ненамного позже тебя прилетел, 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 сделал паузу и, взглянув куда-то вдаль, за мое плечо, кивнул:  — А вот и встречающие явилис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обернулся и в самом деле увидел процессию из двух машин, направлявшуюся к нам. Гм, пора принимать решение! Если они поймут, что мы собираемся дела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ты ничего не оставил, когда выходил? — полюбопытствовал я.— Нелепо было бы возвращаться аж из городк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Алек улыбнул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Резонно! Я совсем забыл посмотреть. Пойдем гляне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мы вместе поднялись на бор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илот уже собрался было уходить, когда мы появились в рубке. Он мельком взглянул на нас, потом на свои экраны, потом снова на нас. И теперь уже смотрел долго и недоуменно. Видать, судорожно пытался понять, почему его давешний пассажир вдруг стал двоить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ы улетаем с Земли! — объявил мой напарник.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 нам здесь уже порядком надоело,— подтвердил 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чевидно поняв, что это не галлюцинация, пилот справился с собо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ы не имеете прав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Да, мы действительно не имели права — с точки зрения галактического законодательства. Любой суд классифицировал бы то, что мы собирались сделать, как угон.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о лишь педанты блюдут законы при любых обстоятельствах.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верное, вид у нас был очень серьезный. Во всяком случае, пилот не стал ждать, пока мы подойдем поближе. Он моментально коснулся сенсорной панели и выхватил из открывшегося потайного шкафчика парализатор.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и с...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Бедняга не успел договорить: когда он тянулся к шкафчику, я уже летел в прыжке, понимая, что у меня будет лишь один шанс. Мой удар застал его наполовину повернувшимся к нам, с уже активизированным парализаторо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илен! — покачал головой Алек, рассматривая бесчувственное тело на полу.— Давай к пульт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ы одновременно бросились к сердцу корабля — контрольной панел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Алек забегал пальцами по сенсорам, бормоча себе под нос: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Закрываем люк, режим жесткого старта, проверка... Чер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тоже заметил, так что в его комментариях не нуждался. Пульт не реагировал. Он был настроен исключительно на своего пилот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чет шел на секунды: машины уже подъезжали к трап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птечку! — крикнул Алек.— Похлопай его по щекам! Я сейчас.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 пнул ногой панель под пультом. Раздался треск, часть панели ввалилась. «Альтер эго» пошарил в образовавшемся пролом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анесение материального ущерба,— пробормотал я, тем временем методично охаживая пилота пощечинам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Запишите на счет заведения! — хмыкнул Алек.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 вытащил-таки автоматическую аптечку и метнулся к на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ак, приводим в сознани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Пилот дернулся и открыл глаза.</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За пульт, живо! — выкрикнул 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арень еще ничего не соображал, а я уже схватил его за шиворот и чуть ли не бросил в рабочее кресл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Закрывай люк!!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 моих руках был парализатор, однако на пилота это не произвело впечатления. По мере понимания обстановки в его глазах проступало упрямств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А времени уговаривать уже не осталось. «Встречающие» вышли из машин и направлялись к трап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елай, что говорят! — вдруг бешеным голосом заорал Алек.— Зарежу гад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 метнулся к развороченной панели и выломал оттуда кусок пластика. Довольно острый на вид.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 крайней мере сам Алек порезал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зглянув на окровавленные руки моего партнера, пилот неожиданно побледне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 надо, я все сделаю,— торопливо произнес он и, косясь на Алека, забегал пальцами по пульт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Там, снаружи, что-то поняли. Двое ребят (по-моему, наши «надсмотрщики» — те, кто следил за соблюдением секретности) перешли на бег. До трапа им оставалось с десяток шагов.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А потом они ворвутся внутрь, и в их руках будет настоящее оружи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Раздался тихий хлопок: это сложился трап. Экстренный режим, если не ошибаюсь? Молодец пило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орабль вздрогнул, оторвавшись от фунт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Есть! Успел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дсмотрщики» остались внизу. Задрав головы, они провожали нас взглядам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до же! И почему я такой довольны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олько без шуточек,— предупредил Алек, когда пилот попытался связаться с космопорто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Тот хмуро взглянул на нас через плечо и вздохну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уда вас везти хо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ы куда хочешь? — спросил я своего «альтер эг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ебе лучше знать,— махнул он руко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Издеваешь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 не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Ладно, давай на Мертею,— сказали мы одновременн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арень молча кивнул и стал готовить корабль к входу в гиперпространство. А мы с Алеком оккупировали соседние кресла, пристально следя за каждым движением нашего заложник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транно все как-то,— вполголоса проговорил мой напарник.— У нас ведь одинаковые воспоминания. Но ты — это не я. Странно как-т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посмотрел на пилота, однако тот не обращал внимания на наш разговор, будучи полностью поглощен своей работой. Пальцы быстро бегали по сенсорам, каждое движение было четким и точным и вызывало невольное восхищение. За пультом сидел настоящий профессиона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ак ты думаешь, что с нами произошло?— поинтересовался я у «альтер эг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Ума не приложу,— откликнулся он.— Ясно одно: эксперимент удался. Ну, если не считать того, что по непонятным причинам тогдашний Алек раздвоил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Ага, небольшой побочный эффект,— подхватил я.</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парник с серьезным видом кивну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от именно! Знаешь, а я никак не могу поверить. Вот сижу рядом с тобой, разговариваю... и не верю. Ну невозможно эт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Экраны автоматически погасли: корабль вошел в гиперпространств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илот расслабился, откидываясь в кресл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ак ты думаешь, что они теперь будут делать? — спросил вдруг Алек.— Проект-то был секретны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Искать нас? Вряд л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т, наши ребята — конечно. Но вот те, кто за ними стоят... Они могут и не пожалеть на это денег.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у и что нам делать? Он хмыкну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думал, ты скажеш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ашел умник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о ведь Галактика большая. Не будут же они прочесывать каждую планету. Что-нибудь придумае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олько учтите,— вставил пилот,— я сообщу им все, что знаю.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Алек задумчиво посмотрел на нег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ристрелить его, что ли? — обратился он ко мне.— А то вроде зарывает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ы уже успел вернуться к прежней ковбойской жизни? — усмехнулся я и предупредил пилота: — Смотри, а то он и вправду пристрелит. Голыми руками. Он из таких.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ажется, во взгляде парня промелькнуло беспокойств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прочем, неудивительно, если принять во внимание, что в соседнем кресле сидел какой-то тип, очень похожий на маньяка, с окровавленными рукам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рошло около двух часов, когда прозвучал сигнал выхода из гиперпространства. Я вздрогнул. Впереди ярко светила звезда — моя старая знакомая. На Мертее мне приходилось бывать уже неоднократно, и я хорошо помнил ее великолепные закаты, когда солнце медленно опускалось в зеленоватые воды океана в окружении застывших, как в сказке, пальм. Когда-то я провел здесь, может быть, лучшие годы своей жизни. А может, и не лучшие. Ведь я никогда не жалею об ушедше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Алек смотрел на планету, видимо, думая то же самое. Все-таки удивительная вещь с нами приключилась. А я до сих пор не утратил чувства реальности. Да и он вроде бы тож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орабль вошел в подпространство Федорова и быстро приближался к планете. Я уже давненько прикинул, что необходимо сделать, поэтому перебросил Алеку парализатор и сказа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дожди, я сейчас.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 даже не взглянув в мою сторону, ленивым движением поймал оружие и кивнул головой. Хм, а я и не предполагал, что со стороны это смотрится так эффектн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вышел из рубки и принялся рыскать по помещениям корабля. В конечном итоге я нашел, что искал: несколько метров прочной веревки. Перекинув ее через плечо, я направился назад.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Алек одобрил мои действия сладким зевком и только глубже погрузился в кресл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ланета на экране быстро росла. Пилот запросил посадк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чтовый с Земли, посадка разрешена»,— ответили из космопорт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от и хорошо,— сказал Алек.— Без всяких вопросов: надо — садитесь. Не то что раньше был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ы, я смотрю, по прошлому не слишком горюешь,— заметил 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 отрицательно покачал голово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зачем? Разве что веселились мы тогда... Но и то ведь кому как был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ш корабль стремительно пошел на приземлени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е успели еще выключиться тормозные двигатели, а я уже стоял за спиной пилота, надежно прикрепляя его найденной веревкой к креслу. Он начал возмущать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Что вы себе позволяет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что? — наивно поинтересовался Алек, поигрывая парализаторо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ало того, что угнали корабл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ало,— согласился я.— Не беспокойся, до дома всего-то два часа ходу. Выспишь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ы хотите, чтобы я включил автопилот? — как большинство пилотов, он испытывал искреннее недоверие к способностям автопилот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ебе придется это сделать,— мягко сказал я.— К тому же для тех, кто остался на Земле, это будет доказательством твоей невиновности. Сомнительное, конечно. Но что поделаеш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арень покорился неизбежному. Несколькими движениями он задал несложную программу, а затем я привязал его руки. Теперь автоматика сделает все сам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ы с Алеком поспешили к выход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орабль стартовал почти сразу: мы успели отойти лишь шагов на пятьдесят. Волна теплого воздуха ударила нам в спины.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о садятся, то стартуют,— проворчал Алек, имитируя старого диспетчера космопорта.— Покоя ни днем, ни ночью нет. И чего им не спит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И шастают, шастают,— добавил я тем же тоном. А потом мы весело рассмеялись. На душе стало легк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округ действительно была глубокая ночь, но космопорт освещался настолько хорошо, что на первый взгляд обстановка ничем не отличалась от дневной. Только звездное небо над головой выдавало время суток.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Что теперь? — спросил Алек.</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пожал плечам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акие будут предложени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Задерживаться здесь не имеет смысла. Конечно, пара часов безопасности у нас есть. Но нужно уходить дальше, раз до Мертеи нас могут проследить запрост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йдем, узнаем расписание,— оборвал я его рассуждени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Через полчаса мы поднялись на борт быстроходного лайнера Мертея — Сайгус. И еще через десять минут снова были в космос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сидев немного — для приличия — в удобных мягких креслах, мы одновременно поднялись и устремились к бар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ка все складывается удачно,— сказал Алек, потягивая какой-то красноватый напиток из бокал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ак мы и рассчитывали,— ответил я. </w:t>
      </w:r>
    </w:p>
    <w:p>
      <w:pPr>
        <w:pStyle w:val="PlainText"/>
        <w:ind w:firstLine="720"/>
        <w:jc w:val="both"/>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Да уж. Но, по-моему, у нас просто мания преследования.</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Тогда она скорее у тебя, чем у меня.</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 поперхнул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ожет быть! Но я ведь тоже человек.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И ничто человеческое мне не чуждо... Не говори глупосте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Это ты у нас специалист по глупостям. А перестраховаться не помешае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И сколько еще планет нам придется смени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Не больше десятка.</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Теперь поперхнулся 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ы что, перетрудился? Где мы денег на билеты насобирае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 удовлетворенно хмыкну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Обижаешь! Забыл о нашем общем приятеле на Сайгус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Хм... Голова у него работает как надо. На Сайгусе проживал некий Грэг Ландж — удивительная и могущественная личность. У него точно деньги всегда найдутся. Особенно для меня. Хотя... Кто его знает, что изменилось за эти годы. Ладно, попробовать не помешае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ты авантюрист,— задумчиво протянул 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Алек довольно фыркнул и медленно отпил из бокала. Я последовал его пример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 наше время существует невероятное множество способов следить за передвижениями человека. С настолько развитой информационной сетью это, вообще говоря, не составляет ни малейшего труда. Однако если человек хочет скрыться, то ситуация резко изменяется. Особенно если человек этот умеет работать голово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у, пожалуй, самое первое — использовать наличные деньги. Сколько с ними ни боролись за всю историю человечества — бесполезно. Они лишь изменяют свою форму. И будут изменять, пока будут находиться люди, не желающие сообщать о своем местонахождени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днабравшись немного жизненного опыта, я стал повсюду таскать с собой обычную анонимную карту с небольшой суммой денег на ней. Конечно, этот самый распространенный эквивалент наличных денег обладал огромным недостатком: имея счет в банке, я не мог им воспользоваться. Ну что ж, одно за друго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У Алека тоже оказалась карта — копия моей. Следовательно, судьба позаботилась о нас, избавив от лишних трудностей. И пусть в банке разбираются, в чем дело, а нам все равно: обе карты были настоящи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За полчаса пребывания на Мертее мы успели внести некоторые коррективы в свой внешний вид. Главным образом мы заботились о том, чтобы не быть похожими друг на друга: два путешествующих близнеца всегда привлекают внимание. В искусстве перевоплощения на некоторых планетах мне просто не было равных, а теперь нас было двое. В общем, в первый раз в жизни я действительно удивился, когда посмотрел на результаты изменения внешности: мы теперь не только на близнецов не походили, теперь вряд ли кто-нибудь посчитал бы нас братьями. Просто приятели, и все ту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Да так оно и было. У меня не было братьев. Сомневающиеся могут проверить по документам. Впрочем, свое настоящее имя я сам уже почти забыл, едва ли его знает кто-нибудь ещ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айгус во многом походил на Мертею, но в отличие от нее он не являлся курортом. Сюда, конечно, приезжали туристы, но этот бизнес не был основным в структуре экономики планеты. В основном здесь мирно проживали достаточно богатые люди, а сам Сайгус — на этот раз в противоположность Мертее — был не более известным в Галактике, чем, скажем, мрачноватая Сетания (я ничего не знал о существовании этой планеты — ее просто нет ни на одной карте,— пока меня туда не занесла судьба. Сайгус, конечно, есть на картах, но он вызывает не больше интереса, чем любая другая рядовая планет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так, мы летели на Сайгус. Лайнер был быстроходным — как раз в угоду состоятельным пассажирам — и роскошным, что было приятно мне, давно забывшему прелести космических путешествий. На Мертее — да и еще раньше — я почувствовал, как что-то оживает у меня внутри. Зашевелилось какое-то чувство, успевшее отмереть за годы относительно спокойной жизн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от этого мне и не хватало эти годы,— сказал я вслух.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Алек кивнул, даже не спрашивая, что я имею в виду. Он и так это знал.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огда впереди показалась планета, мы уже успели обсудить план дальнейших действий, и теперь только наблюдали растущий шарик. Лайнер шел на полной скорости, уверенно направляясь прямо на космодром. Торможение началось лишь при соприкосновении с атмосферой, а через минуту мы стояли на твердой земл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 прибытием! — поздравил я Алека. Он кивнул, сосредоточенно разглядывая окрестност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ыжженная трава простиралась до самого горизонта. В противоположной стороне, окруженное деревьями, стояло одинокое здание космопорта. Привычного забора вокруг космодрома на Сайгусе не было. Впрочем, как и портового городка. Ближайший город находился в семидесяти двух километрах отсюда, и, в общем-то, он и был портовы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До необходимой нам усадьбы мы могли бы добраться разными способами, но предпочли взять машину с открытым верхом. Давненько я не катался с ветерко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ы ехали молча, наслаждаясь вновь обретенной свободой. Себя я чувствовал так, будто все проблемы остались где-то позади, а прекрасное будущее лежало прямо передо мною. И чувство это напоминало мне оставленные в прошлом дни, дни, в которых было что-то хороше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 шоссе мы свернули на выложенную булыжником дорогу и ехали еще километров десять, когда впереди наконец появились ворот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риехали,— сказал я Алеку, сидевшему за руле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К Ланджу пойдешь ты,— кивнул он, взглянув в зеркало, а потом на меня.</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пожал плечам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йду. Но идея была тво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 хмыкнул и ничего не ответил.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з ворот вышел человек. Подойдя к машине, он посмотрел на нас: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Что будет угодн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Алек молчал, поэтому я взял инициативу в свои рук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ы бы хотели повидать Ландж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Вы договаривались о встрече?</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т,— признался 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Господин Ландж сейчас занят и, боюсь, не сможет вас принять. </w:t>
      </w:r>
    </w:p>
    <w:p>
      <w:pPr>
        <w:pStyle w:val="PlainText"/>
        <w:ind w:firstLine="720"/>
        <w:jc w:val="both"/>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Господин Ландж </w:t>
      </w:r>
      <w:r>
        <w:rPr>
          <w:rFonts w:eastAsia="MS Mincho;ＭＳ 明朝" w:cs="Times New Roman" w:ascii="Times New Roman" w:hAnsi="Times New Roman"/>
          <w:i/>
          <w:iCs/>
          <w:sz w:val="24"/>
          <w:szCs w:val="24"/>
          <w:lang w:val="en-US" w:eastAsia="en-US"/>
        </w:rPr>
        <w:t>всегда</w:t>
      </w:r>
      <w:r>
        <w:rPr>
          <w:rFonts w:eastAsia="MS Mincho;ＭＳ 明朝" w:cs="Times New Roman" w:ascii="Times New Roman" w:hAnsi="Times New Roman"/>
          <w:sz w:val="24"/>
          <w:szCs w:val="24"/>
          <w:lang w:val="en-US" w:eastAsia="en-US"/>
        </w:rPr>
        <w:t xml:space="preserve"> занят. Мы бы хотели повидать </w:t>
      </w:r>
      <w:r>
        <w:rPr>
          <w:rFonts w:eastAsia="MS Mincho;ＭＳ 明朝" w:cs="Times New Roman" w:ascii="Times New Roman" w:hAnsi="Times New Roman"/>
          <w:i/>
          <w:iCs/>
          <w:sz w:val="24"/>
          <w:szCs w:val="24"/>
          <w:lang w:val="en-US" w:eastAsia="en-US"/>
        </w:rPr>
        <w:t xml:space="preserve">нашего друга </w:t>
      </w:r>
      <w:r>
        <w:rPr>
          <w:rFonts w:eastAsia="MS Mincho;ＭＳ 明朝" w:cs="Times New Roman" w:ascii="Times New Roman" w:hAnsi="Times New Roman"/>
          <w:sz w:val="24"/>
          <w:szCs w:val="24"/>
          <w:lang w:val="en-US" w:eastAsia="en-US"/>
        </w:rPr>
        <w:t xml:space="preserve">Ландж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Человек замялся. Я решил помоч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ообщите ему, что приехал Алдор Свенд. Он скажет, что делать дальш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Хорош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хранник скрылся за воротами. Примерно через полминуты те открылись, и нам помахали рукой. Мы въехали во двор.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Здесь мало что изменилось с тех пор, как я посещал эту блаженную землю в последний раз. В глубине сада все так же пели мелодичным хрустальным звоном небольшие водопады, все так же успокаивающе журчали фонтаны. Дорога, по которой мы ехали, направлялась мимо всей этой красоты к невысокому белому зданию, видневшемуся из-за деревьев.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Алек остановил машину возле парадного входа. Это было не принято, но, мне кажется, он даже не подумал об этом. Да и я тоже в тот момен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Дверь открылась одновременно с тем, как я выпрыгнул из машины.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Ландж, несколько недоумевая, уставился на мен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ривет! — сказал я, будто видел его только вчер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Да, ему было труднее. Он-то совсем не изменился, а я уже успел сменить пару-тройку личин. И мало походил на себя тогдашнег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лдор? — как-то неуверенно проговорил он.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ужто не узнаешь? — ухмыльнулся 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лдор! — теперь это звучало как утверждение. Он бросился ко мне.— А я думал, что наши пути разошлись навсегд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почувствовал в этих словах радость. Мне, честно говоря, тоже приятно было видеть старого друга. Но я всегда знал, что в любой момент волен найти его, а ему разыскать меня в Галактике — задача практически невыполнима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ак не бывает,— возразил я.— Мир тесен, и пути его далеко отличны от теоретических прямых. Вот я снова здес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Рад тебя видеть! А то, что эти слова — не просто дань вежливости, ты и сам знаешь, если не утратил еще своих способностей. Ну, заходи. А кто с тобо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это долгая история! — отмахнулся я.— Но можешь считать его моим вторым «я». Его зовут Алек.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йдем в дом! Алек! — позвал он.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ой «альтер эго» неохотно выбрался из машины и присоединился к на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 доме тоже мало что изменилось. Да и неудивительно: прошло всего-то несколько лет. А что за это время может измениться? Вот только для меня пролетела целая жизнь. Я даже успел родиться во второй раз.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ы все тот же,— заметил 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Зато ты все так же изменяешься,— парировал Ландж.— Ты когда-нибудь прекратишь это дела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Может быть. Но не сейчас.</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Лицо Ланджа стало серьезны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приятност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 совсем неприятности. Можно даже сказать, дело не лишено приятных сторон. Просто я вляпался в достаточно крупную историю.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никогда раньше не видел, чтобы ты вляпывался во что-нибудь мелко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а этот раз дело поинтересне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Еще интересне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Ты что-нибудь знаешь об опытах с мгновенной переброской материи?</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твет Ланджа меня удиви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лышал. Этим занимаются на Земл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лышал? Ландж замял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у, видишь ли, общение с тобой не прошло для меня даро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Феноменально! У нас это считалось секретным проекто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 удивляюсь, что ты оказался в этом замешан. С тобой я ничему не удивляюс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пасибо за комплимент, но я хочу доказать, что в этом ты ошибаешь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я рассказал все с самого начал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огда я закончил, Ландж резко встал, отбросив назад кресло, тут же перевернувшееся. Безразлично взглянув на падение предмета мебели, стоившего больше, чем средний автомобиль, он посмотрел на нас.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Черт! Ты никогда раньше не пытался так грубо обмануть мен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 кому ты обращаешься? — уточнил 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 тебе... К ва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не послышалось, ты назвал другое имя... Я и сейчас не пытаюс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 том-то и дело, что я тебе верю.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А я сам себе не верю. Но не в этом дело. Случилась достаточно странная штука — это трудно отрицать. Однако меня интересует, что делать дальше. Как ты думаешь, меня будут искать?</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Ландж задумчиво покачал голово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озможно. Даже скорее всего. Но найти тебя... Вряд ли им это удаст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у, я так не обольщаюсь. Сам я очень редко не находил того, что искал. А что я по сравнению с хорошей разведслужбо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Ландж не ответил. Вместо этого он спросил, спохватившис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Что будете пи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офе,— заказал 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Чай.— Алек словно нарочно не согласился с моим выборо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Ландж первоначально имел в виду что-нибудь спиртное, но недаром же мы с ним прошли огонь, воду и другие предметы домашнего обихода, поэтому он ничуть не удивился и что-то пробормотал кухонному компьютеру. Через минуту заказ появился перед нам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все-таки, как дела обстоят у тебя? — поинтересовался наконец 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Ландж с некоторым трудом оторвался от своих мыслей, и, видя это, Алек замети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 не беспокойся насчет всей этой истории. Это ничуть не страшнее удара обухом по голове. Достаточно немного выпить и затем хорошенько отоспать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стати, нам не помешает сделать то же самое,— напомнил я ем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Ландж улыбнулся и начал отвечать на мой вопрос: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 все не так уж хорошо в последнее время. Я чувствую какие-то потоки, завихрения вокруг себя, которые не могу объяснить. Ничего конкретного, всего лишь чувство, н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 сделал многозначительную пауз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мнится, это чувство тебя не подвело когда-то,— заинтересовался я.— Говоришь, ничего конкретног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как вы уже успели догадаться, организовал одну из лучших разведслужб нашей Галактики. Но мои ребята тоже не могут сказать ничего определенног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ка что-то не определено, оно остается частью бесконечности,— пошутил я.— Но, признаться, меня тебе заинтриговать удалось. Хотелось бы прощупать общий фон.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ак?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задумался. Алек откинулся на спинку кресла, довольно улыбаясь. Я покосился на нег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Ладно, говор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У людей твоего круга,— начал Алек, обращаясь к Ланджу,-— есть привычка везде таскать с собой телохранителе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у. Это что-то вроде традици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от-вот. Ты тоже придерживаешься этой традици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Разумеет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уже понял, к чему он клонит, поэтому спроси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если твоими телохранителями временно побудем мы?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Ландж прикрыл глаза, явно что-то обдумывая. Я медленно потягивал свой кофе, а Алек просто ждал. Наконец хозяин ответи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Это действительно неплохая мысль. Если вы считаете, что можете задержать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Что за вопросы? Всегда рады помоч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У меня сегодня вечером встреча. Почти неофициальная. Пойдет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ак ты нанимаешь нас?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Расходы, расходы,— пробормотал Ландж с хитрой ухмылкой.— Куда девать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ельзя сказать, что работать телохранителем мне — нам — было в новинк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ри всей своей символичности эта работа не утратила некоторых функциональных черт, и морды бить, грубо говоря, иногда доводилось. Впрочем, это не отнимало у нее романтизма, скорее наоборо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 другой стороны, бывал я на планетах, которые все еще находятся под охраной закона о невмешательстве в развитие примитивных цивилизаций, и там ситуация выглядит более интересной. По крайней мере, там могут не только хорошенько надавать по ушам, но и пристрелить вместе с объектом прикрытия, что совершенно немыслимо ни на одной из планет Содружества, где убийство любого человека становится сенсацие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Так что практики у меня было хоть отбавляй. А подготовился я к чему угодно. Ведь что касается предчувствий и прочей хиромантии, Ландж был не настолько чувствительным, чтобы заметить мелкие колебания парапсихологических потоков, но достаточно, чтобы ощутить, как сгущаются тучи на деловом или жизненном горизонт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А это становилось интересным. Ибо все, что нарушает мирное течение нашей жизни, интересует меня в первую очеред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 вечеру мы успели не только отоспаться, но и хорошенько пообедать (что сделали в первую очередь). Проснувшись, я размял мышцы, на что ушло минут десять, и пошел бродить по дому в поисках Ландж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шел я его в библиотеке, среди старых книг и уймы всех остальных носителей информации. Окинув взглядом длинные полки, я замети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У тебя неплохой вкус.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У каждого свои пристрастия,— пожал плечами Ландж.— Книги — тоже хорошая штука, хотя и отжившая свой век.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у, не совсем,— не согласился я.— На некоторых планетах умение читать мне ой как пригодилось. Как-то пришлось за двое суток выучить наизусть большой справочник по радиоэлектронике — там было около двух тысяч страниц.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Зачем? — поинтересовался Ландж.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дела давно минувших дней,— отмахнулся я.— А что ты с ними делаеш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Читаю. Хороший способ расслабления. Да и воображение развивае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редставляю,— несколько иронично хмыкнул я. Я никогда особенно не одобрял пристрастия людей к каким-нибудь вещам — даже к такому антиквариату, как книги. Ну да о вкусах не споря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Где Алек? — спросил Ландж.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пит ещ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икак не могу привыкнуть... Я с тобой одним не знал, что делать, а тут заявились сразу двое таких. Судя по всему, в моей жизни начинаются крутые перемены.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удя по всему, они начались немного раньш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Черт, куда подевалась моя трубка?..— начал хлопать себя по карманам Ландж.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 твоем кабинете в верхнем ящике письменного стола,— подсказал 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 покосился на мен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ты откуда знаешь? Я пожал плечам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редчувстви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Знаю я твои предчувствия! Ты когда-нибудь сталкивался с таким понятием, как частная собственнос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Было,— признался я.— Мне тогда дали десять лет. Но я-то был невиноват. Как и сейчас. Я просто вспомнил твои слова семилетней давност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 ладно, от тебя у меня не было секретов и нет. Ты даже представить не можешь, как я рад, что ты появился снов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ерю. Но ближе к делу. В твоем доме кое-что показалось мне странны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от как? — Он нахмурился.— Что ж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 твоем кабинете на шкафу за статуэткой из поддельной слоновой кост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чему поддельной? — обиделся Ландж.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казать расчеты? — Я усмехнулся, увидев, как он безнадежно махнул рукой.— Разница очевидна. Это подделка, и притом не самая тонкая. Так вот, за статуэткой я обнаружил следы недавнего пребывания «жучка»-наблюдателя. Непрофессиональная работа. Самого «жучка» не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За мной наблюдали? Заче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Они не оставили никаких объяснений по этому поводу. Далее. В гостиной на раме картины Айвазовского — кстати, где тебе удалось откопать подлинник? — то же самое. И еще. В саду я случайно увидел след от сапога — он почти незаметен: там земля твердая. Но различить можно. Следу тоже не больше трех дней, и ни размер, ни рисунок не соответствуют имеющимся в наличии. Наводит на размышлени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 чего ты взял, что следу не больше трех дне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 способов определить сколько угодно. Но хотя бы по тому, что три дня назад, я узнал, здесь прошел сильный ливень, который наверняка смыл бы тот след.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Любопытн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Согласен.</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Ландж помолча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Больше ты ничего не обнаружил? — спросил он, бросив попытки разгадать тайн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олько то, что шпионивший приезжал на машине, которую он оставил километром севернее особняка, а сам проник в сад с северо-запада: там самая слабая охрана,— произнес сонным голосом с порога Алек.— Он был один, приходил ночью, хорошо ориентируется в темноте либо имел прибор ночного видения. Приходил только для наблюдения. Пока вс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плохо. Я только не понимаю, зачем мне разведслужба,— пробормотал задумчиво Ландж.— С такими-то телохранителями. Почему же никто ничего не обнаружил раньш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 знаю,— ответил Алек.— Там не было никого, кроме садовника, а он в таких делах не разбирается. Похоже, твоя охрана находится в блаженно-расслабленном состояни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Ландж, по-моему, и сам это знал. На Сайгусе ведь жизнь была настолько тихой, что... Ну, в общем, зачем беспокоиться, когда все гладк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Больше ничег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Алек самым наглым образом проигнорировал вопрос, так что я пожал плечам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ка да. К сожалению. А ведь, по-видимому, здесь затевается что-то любопытное. У меня на такие вещи нюх.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 встречу Ланджа в качестве телохранителя сопровождал Алек. Я решил побродить тем временем по округе, наблюдая за ситуацией. Найти что-нибудь интересное в первый же день своего пребывания я не очень-то надеялся, но все-таки. К тому же у каждого свои привилеги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Алек к роли телохранителя отнесся безразлично. Точнее, он сразу же вошел в роль, и теперь его не интересовало ничего, кроме самого объекта прикрытия. Конечно, с вид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Зал ресторана, где должна была происходить встреча, был достаточно большим. На недостаток посетителей здесь, однако, не жаловались. Я едва нашел для себя свободный столик.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Для Ланджа столик был заказан, но не где-нибудь отдельно, а здесь же, в общем зале. Их с Алеком, правда, пока не было видно, так что я развлекался коктейлем из какой-то чепухи и совсем уж невероятной музыкой в исполнении местного бэнда. Что касается музыки, то ко всем недостаткам скрипач регулярно фальшивил, взяв себе за правило играть вместо си-бемоль чистое си. Я подивился таким странным традициям, так как ресторан был, наверное, лучшим в город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прочем, не поймите меня неправильно. Я не против того, что у каждого свои вкусы.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Через два столика от меня сидела молодая девушка, и я постоянно краем глаза замечал, как она бросает взгляды в мою сторону. Если честно, то она была достаточно симпатичной, но сейчас мне было просто недосуг. Ландж сказал, что атмосфера сгущается. Вряд ли зр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Еще немного такой же бурды, но только без тараканов,— поймал я пробегавшего мимо официант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акие тараканы, сэр? — официант искренне удивил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Иди,— отмахнулся я.— Это так, по старой памят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У нас никогда не было тараканов.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Зр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ы желаете тараканов? — оживился он.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лушай, я сказал ясно: без тараканов. Все понятн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онечн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он убежал выполнять заказ.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 зал вошел стройный высокий человек, черноволосый и хорошо одеты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 описанию Ланджа я сразу же узнал его. Это был тот, с кем у моего друга сегодня была назначена встреч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точно, он направился к заказанному столик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ка он шел, я успел оценить его полную достоинства и силы походку. Было заметно, что он достаточно серьезно занимается спортом, что, в общем-то, неудивительно для людей бизнеса. К тому же походка отражала еще кое-что, а именно власть, стоящую за этим человеком. Он был уверен в своих силах во всех отношениях.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За ним шагал его телохранитель, не представлявший из себя в принципе ничего особенного. Конечно, он мог постоять за своего хозяина, но к телохранительской элите явно не относил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фициант принес мне еще коктейль и осведомился с улыбко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Мсье еще не передумали насчет тараканов?</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здевает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Чтобы изобразить работу мысли, я высчитал в уме корень из восьми тысяч девятьсот двух, округляя до тысячных, и сказа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Хорошо, поджарьте там немного. Только без сол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Изволите шути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о ты же сам предложил. Ладно, свободен. Когда что-нибудь понадобится, свистн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 свистите, денег не буде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У меня будут. А вот у тебя нет, если весь вечер проболтаешь со мно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фициант ухмыльнулся и сгинул по своим дела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Тем временем я насторожился. Непонятный холодок пробежал по спин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Что бы это значил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идимых причин для беспокойства не было. Единственное: в зале появился еще один человек. Совершенно ничем не примечательный. Но по опыту я убедился, что как раз за такими и нужно следить в первую очередь. Правда, их в любой толпе хоть пруд пруд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Разрешите? — услышал я рядом милый голосок.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озле меня стояла та девушка, взгляды которой я заметил раньш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пожал плечам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рисаживайтесь. Что поделаешь, если в этой таверне так мало свободных мес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а была немного удивлена таким приемом, но быстро сориентировалас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да, конечно. Вышла подышать свежим воздухом, вернулась, а столик заня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Бывает,— согласился я, почувствовав некоторое расположение к не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вы скучает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 совсем. Вот пытаюсь определить, из чего они делают коктейль. Пятнадцать компонентов уже различил, а шестнадцатый никак не мог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О, вы дегустатор?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т. Просто интересно, и вс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с чего вы взяли, что их именно шестнадца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 верите? Попробуйте сами! — С этими словами я протянул ей свой стакан.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 общем-то ни один нормальный человек не поступает так в ресторанах да еще с незнакомыми людьми. Но я никогда и не претендовал на звание нормального. Для меня это высоты воистину недосягаемы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такан застыл перед нею. В ее глазах отразилась целая гамма различных чувств, и некоторое время она не знала, что дела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Бери, я еще себе закажу,— сказал я простодушн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Ее рука потянулась к стакану, попутно коснувшись моей. Мне показалось, что в место прикосновения ударила молни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а взяла коктейль и отпил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продолжал смотреть на свою рук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ак не бывает! — заявил я наконец.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Чего не бывает? — полюбопытствовала он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Ничего. Не обращай внимания. Официант!</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Тот же самый парень подбежал к нашему столик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ого же самого на двоих!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 кивнул головой и убежал. Эпопея с тараканами, по-видимому, завершилась. Но парень не дурак, раз не стал напоминать об этом при посторонних.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ы меня не спросили, буду ли я это пить,— напомнила девушк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с чего ты взяла, что я для тебя что-то заказывал? — удивился 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о вы же сказали: «На двоих».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росто хороший коктейль попался. Вот я и решил не гонять официанта лишний раз. Двух порций мне хватит минут на двадцать пя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а метнула в меня при помощи взгляда еще одну молнию, сердито допила залпом содержимое предложенного ей стакана и объявил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ы грубиян!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пронаблюдал, как официант поставил на стол стаканы, и потянулся к одному из них. Потом сделал маленький глоток, закрыв при этом глаз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ы грубиян! — повторила девушка. </w:t>
      </w:r>
    </w:p>
    <w:p>
      <w:pPr>
        <w:pStyle w:val="PlainText"/>
        <w:ind w:firstLine="720"/>
        <w:jc w:val="both"/>
        <w:rPr/>
      </w:pPr>
      <w:r>
        <w:rPr>
          <w:rFonts w:eastAsia="MS Mincho;ＭＳ 明朝" w:cs="Times New Roman" w:ascii="Times New Roman" w:hAnsi="Times New Roman"/>
          <w:sz w:val="24"/>
          <w:szCs w:val="24"/>
          <w:lang w:val="en-US" w:eastAsia="en-US"/>
        </w:rPr>
        <w:t xml:space="preserve">Я сделал рукой жест, которым обычно просят подождать, когда заняты более важными проблемами. Я смаковал.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а ждал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ткрыв глаза, я переспроси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Что ты говорил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ы грубиян! — в третий раз сказала он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да я это уже давно знаю,— с разочарованием в голосе произнес я.— Я думал, что-то новое... Можешь взять мой коктейл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а демонстративно отвернулась. Я пожал плечам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у, тогда я сам выпью.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а упорно не смотрела на меня. Казалось, еще чуть-чуть — и расплачет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не стало немного жаль ее. Она ведь только хотела познакомить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Тем не менее я продолжал потягивать коктейль без зазрения совести. И изучающе смотрел на нее. Не забывая при этом наблюдать за залом ресторан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Ландж с Алеком прошли к своему столику, не обратив на меня ни малейшего внимания. Все остальное было как всегда. Спокойн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Что вы на меня так смотрите? — спросила наконец она с оттенком обиды в голос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ы хотела познакомиться. Меня зовут Шенгоур.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знакомиться? С вам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га. А тебя зову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аташа. Но вы все равно грубиян.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ы»,— поправил я мягко.— Я уже давно перешел на «ты».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Тень интереса промелькнула в ее глазах.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кажите, вы всегда так знакомитес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 тобо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а непонимающе уставилась на меня. Я объясни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Разные люди говорят разные вещи. Потому и получаются у меня знакомства все разные. Если бы мы с тобой встретились снова, возможно, ситуация повторилась бы. Если бы с кем-то другим — вряд л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о вы...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Если ты будешь продолжать обращаться ко мне на «вы», то я съем этот букет,— меланхолично пообещал я, указав на цветы, стоявшие в вазе на нашем столик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а улыбнулас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Официант! — позвал я.— Шампанског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ва? — спросил выросший возле столика парен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На твое усмотрение. Только быстро!</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 снова испарил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Зачем же так? — удивилась Наташа. Я пожал плечам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какая разниц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ы помолчали. Ландж и высокий господин вели неторопливую беседу за своим столом. Человек, привлекший мое внимание, не выказывал никакого интереса к происходящему. Он просто сидел за одним из столиков, чуть поодаль от меня, ближе к Ланджу и эстраде, и казалось, был полностью погружен в свои мысл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Зачем ты делала вид, что обиделась на меня? — поинтересовался 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не делала вид, я обиделась,— ответила Наташа, однако уверенности в голосе не был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Ерунд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а ждала продолжения, но я безмолвствова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чему вы так решили? — не выдержала он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задумчиво вытащил из вазы цветок и начал пережевывать стебел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у что я, в первый раз родился?! Эти уловки стары как мир... Был такой компьютер, один из первых. Размером со шкаф.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е знаю, что ее так рассмешило, но смеялась она долг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ы... Ты и вправду решил съесть весь буке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только теперь заметил, что доедаю цветок. Быстренько прожевав остатки, я вытер рот салфеткой и развел рукам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что? Обещал... Но если ты больше не будешь, то остальные можно и остави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Ресторан постепенно наполнялся людьми еще больше. По-видимому, мы пришли как раз ко времени вечернего «часа встреч». Затеряться в такой толпе стало вовсе не трудно. Неудивительно, что на наш с Наташей столик никто не обращал внимания. Обычная молодая парочка, да и только. Я видел такие чуть ли не на всех планетах, на которых побывал.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 другой стороны, во мне все больше просыпался интерес к сидящей напротив меня девушке. Что-то в ней было такое, что разжигало мое любопытств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днако мне нельзя забывать о Ландже, говорил я себ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и не забывал. Вот только полноценно заниматься двумя делами сразу — знакомиться и вести наблюдение — у меня не очень-то получалось. Не так, как хотелось бы.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ое внимание было притуплено. Но и следить-то было особо не за кем. Мои чувства охотника молчали. Никто конкретно не вызывал подозрения. Разве что тот неприметный тип.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тут меня обдало жаро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Человек, привлекший мое внимание, сидел, тупо глядя перед собой. Но в то же время я ощутил, как он взглянул на меня. Через некоторое время ощущение мгновенного взгляда повторилос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Если я не растерял все свои навыки, это означало одно: он засек мое наблюдени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Честно говоря, я несколько опешил. Значит, передо мной достаточно опытный в подобных делах человек. Меня вычислить не так легко, как может показаться. Даже Наташа, с которой я беседовал, ничего не заметил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 следам, оставленным у Ланджа в особняке, можно было подумать, что все будет намного проще. Теперь же я не был в этом уверен.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моментально насторожил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о так ничего и не обнаружил. Если здесь и находились другие «их» люди, то они ничем не выделялись на фоне всех остальных. Или же больше никого не был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почему-то склонялся к последней точке зрения. Все-таки не такой уж я профан. Скорее всею, это просто разведк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таша по-своему восприняла передислокацию моего внимания и начала что-то рассказывать. Я слушал ее вполуха, пытаясь мысленно воссоздать схему ресторана и окрестных строений до мельчайших деталей. Меня в данный момент не интересовало, кому и зачем нужен Ландж. Я взвешивал, где и как его могут перехватить, варианты отхода, прикрытия и прочее. Я думал о том, как сохранить своему другу жизнь. Потому что в зале ресторана за одним из столиков сидел профессионал. А профессионалы такого уровня, насколько я знаю, не размениваются по мелоча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удивляюсь, как мне удалось перейти с Наташей на доверительный тон. Через некоторое время я обнаружил, что мы болтаем, будто старые друзья, хотя я практически перестал заботиться о разговоре. В этом, безусловно, была заслуга Наташи. У меня мелькнула мысль о том, насколько случайно она сегодня оказалась здесь, но я отогнал ее подальше — по всем объективным критериям мысль эта мало походила на правд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Что-то ты стал слишком серьезным,— заметила Наташ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се хорошо. Просто углубился в воспоминани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Радостные или грустные?</w:t>
      </w:r>
    </w:p>
    <w:p>
      <w:pPr>
        <w:pStyle w:val="PlainText"/>
        <w:numPr>
          <w:ilvl w:val="0"/>
          <w:numId w:val="1"/>
        </w:numPr>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Разные. И тех, и других больше чем достаточно.</w:t>
      </w:r>
    </w:p>
    <w:p>
      <w:pPr>
        <w:pStyle w:val="PlainText"/>
        <w:numPr>
          <w:ilvl w:val="0"/>
          <w:numId w:val="1"/>
        </w:numPr>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А каких все-таки больш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 поймешь. Бывали такие дни, когда казалось, что я счастлив, а потом оказывалось, что что-то не так, и позже эти дни вспоминались с тяжелой ноющей болью. Вроде старых боевых ран.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 чем я говорю! Большая часть населения Галактики не знает, что такое старые боевые раны. В то время как потеря руки или ноги не считается серьезной, поскольку и то, и другое легко восстановить, люди не могут понять, почему нужно беспокоиться о каком-то небольшом порезе, полученном десять лет назад. Наш цивилизованный мир с трудом себе представляет ведение войн на планетах, на которые распространяется закон о невмешательстве. Очень трудно поверить, что можно умереть от пустяковых ран, которые любой современный человек может залечить за считанные часы, пользуясь лишь стандартной переносной аптечко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огда-то давно, движимый страстью к приключениям и перемене мест, я узнал гораздо больше о войнах. Больше, чем мне хотелос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еня, едва живого, вытащили тогда из-под обломков взорванного снарядом дома, где наш взвод занимал оборону. Придя в сознание в полевом госпитале, я понял, что попал в руки врагов. Они взяли-таки город, и линия фронта передвинулась километров на пятнадцать севернее. В городе же остались отдельные очаги обороны, которые не составляло труда подавить. И несколько отрядов рыскали, добивая всех, кто еще сопротивлял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чему меня решили оставить в живых, я не знаю. Двумя месяцами позже, когда меня хорошенько подлатали, я мысленно поблагодарил всех, кто был ко мне так добр, и дал деру. Потом активизировал маяк и недели две ждал, пока меня подобрал случайный торговец. Войной я был сыт по горл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Что-то изменилось во мне тогда. Может, я стал менее человечным, как говорят наши психологи. Но я никогда не жалел, что побывал та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апитан пришедшего на мой сигнал корабля пытался вытянуть из меня, как я оказался на одной из планет, вмешательство в дела которых было запрещено законом. Я наплел ему что-то о том, что мой корабль потерпел катастрофу, достаточно бессвязно говорил о показаниях приборов, своих ощущениях и тому подобном. Мне тогда было около двадцати трех, а выглядел я моложе, и по моему виду никак нельзя было сказать, что мне предлагали должность профессора (без всяких промежуточных) в одном из самых знаменитых университетов Галактики (честно говоря, от меня просто хотели добиться, чтобы я занимался наукой). В общем, я вполне смог мысленно смоделировать ситуацию крушения со всеми подробностями, а потом вырывать из нее куски, которые я мог видеть, смертельно перепугавшись и теряя надежду на спасение. Получилось довольно реально, и мне поверил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Так я ушел от второй опасности в этой истории. Все-таки закон о невмешательстве — один из наиболее строгих в наше время. А мне не хотелось до конца жизни осесть на какой-нибудь сельскохозяйственной планете без права выезда. К тому же я успел частично воспрянуть духом после увиденного, и меня снова потянуло на приключени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 ближайшем порту я исчез с подобравшего меня корабля. Капитан, несмотря на все свои попытки, так и не узнал, кто я, откуда, куда направляюс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сле долгих колебаний я все-таки оставил ему записку, в которой выражал свою признательность и сожаление по поводу того, что мне пришлось неожиданно оставить его корабль. Мне так и не удалось выяснить, что он подумал по этому поводу. </w:t>
      </w:r>
    </w:p>
    <w:p>
      <w:pPr>
        <w:pStyle w:val="PlainText"/>
        <w:ind w:firstLine="720"/>
        <w:jc w:val="both"/>
        <w:rPr/>
      </w:pPr>
      <w:r>
        <w:rPr>
          <w:rFonts w:eastAsia="MS Mincho;ＭＳ 明朝" w:cs="Times New Roman" w:ascii="Times New Roman" w:hAnsi="Times New Roman"/>
          <w:sz w:val="24"/>
          <w:szCs w:val="24"/>
          <w:lang w:val="en-US" w:eastAsia="en-US"/>
        </w:rPr>
        <w:t xml:space="preserve">Немного позднее, когда выдалась свободная неделька, я окончательно заштопал свои пострадавшие внутренности, а заодно и избавился от полученных шрамов. Телесных, конечно. Душа не зажила и до сих пор, хотя прошло много ле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о все же я не жалею. Таков уж я. Там я увидел что-то такое, что помогло мне многое понять потом, гораздо позже. И для меня это важн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не заметил, как начал рассказывать Наташе отдельные эпизоды из своей жизни. Я все-таки предался воспоминаниям! Ну да ладн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а слушала с неподдельным любопытством. Было видно, что ее захватил мой рассказ. Наверное, это действительно было интересн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не стал говорить о войне. Это было то, о чем я предпочитал не вспоминать при посторонних. Вместо этого я поведал несколько более веселых историй из своей университетской жизни, оставляя в тени многие подробности, конечно. Привычка скрываться уже стала моей натурой. Я не выбалтывал важных вещей о себе не по каким-то конкретным причинам, а просто на автомате. А получалось так потому, что в зале сидел этот человек.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отлучусь на минутку,— сказал я Наташе.— Подождеш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онечно,— без раздумий ответила он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Этот тип играл человека, желающего напиться в стельку. Он регулярно заказывал себе что-то спиртное и потом долго тянул напиток из бокала, бессмысленно глядя перед собой. Ни дать ни взять — у человека гор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проигнорировал ощущение холодка, возникшее на затылке, когда я направился к туалету. К тому же следил он за мной не сзади, а справ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Добравшись, я прежде всего умылся холодной водой. Мне нужно было собраться с мыслями. Я еще не совсем оправился от этой переделки с раздвоением, совершенно фантастической по своей сути, а тут уже грозила завариться новая каша. Нужно собрать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всегда быстро адаптировался к любым условиям, но, видимо, и моим способностям есть предел. В голову набилось всякой чепухи, которая упорно не хотела оттуда вытряхивать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еожиданно и остро я почувствовал, что еще немного — и я не выдержу, сойду с ума. Мороз пробежал по коже, заставляя хоть немного сосредоточиться. Все будет хорошо. Все нормально. Все просто замечательн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Дверь туалета открылась и закрылась. Рядом со мной стоял тот человек, кстати, совершенно трезвы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ривет! — сказал весело он.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ривет,— ответил я без энтузиазма. Что бы это значило? Он решил поговорить со мной? Выдавая себя на все ст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еньше всего ожидал встретить тебя здесь. Да и не узнал сраз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екунды две мой мозг работал на полную катушку, шаря по самым дальним уголкам памят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Черт! Как я не догадался! Это же Майк, один из моих старых знакомых. По профессии — «вольный шпион», как мы это называли в шутку. Разведчик-профессионал, работающий по найму. Что-то вроде частного детектива, но немножко по-другому. И не совсем законно. В общем, романтика для мечтающих убежать из дома подростков.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тебя тоже не узнал. Еще раз убеждаюсь в твоем профессионализме. Как тебе это удает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Работа,— Майк неопределенно махнул рукой.— Как тебя сейчас велича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Шенгоур. Можно просто Шен. Так даже лучше. А тебя как?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се по-прежнему,— вздохнул он.— Я-то порядочный налогоплательщик, не бегаю от налоговой полиции с планеты на планет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Это ты-то? — хмыкнул я.— Платишь налоги?</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у, иногда бывает,— его тон неожиданно стал более серьезным.— Слушай, по-моему, у меня что-то с мозгами. Я не понял, что за тип торчит за спиной Ландж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роклятие! Как ему это удается! Распознать нас с Алеком, когда мы так удачно сменили личины!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Я здесь по той же причине. Я имею в виду мозги. Ну а вообще это долгая история. Считай, что это мой брат.</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Майк как-то странно кивнул головой и начал говорить по существу:</w:t>
        <w:tab/>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чему ты здесь и прикрываешь Ландж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Здесь я случайно, а Ланджа прикрываю, потому что он мой друг. Я заглянул к нему, а он сказал, что чувствует, как вокруг него сгущаются тучи. Я решил выяснить, в чем проблем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айк тихонько присвистну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руг. М-д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Что случилось? — спросил 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хоже, вы влипли. Но прежде всего Ландж.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поконкретне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ам не знаю. Меня наняли последить за ним, чтобы выяснить кое-какие тонкости. Нанимателя я не знаю, все осуществлялось через подставное лицо, а у меня нет привычки расспрашивать о том, кто дает мне работу. Но чем дальше, тем больше мне кажется, что это не простой экономический интерес. Кому-то твой друг серьезно не понравил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айк за свою жизнь не раз выполнял, мягко говоря, не очень пристойную работу, получая за это большие деньги, но все это в действительности касалось различных мелочей. Самое крупное преступление, которое можно отнести на его счет,— это ограбление банка. Тогда одна шайка сорвиголов наняла его, чтобы он выяснил все насчет сигнализации, охраны и тому подобного, а потом заплатила из награбленного же. Впрочем, Майк по этому поводу почему-то не испытывал угрызений совести. Шайку позже взяла полиция вместе с награбленными деньгами. А Майка так и не смогли вычисли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Если же он говорил, что здесь что-то более серьезное, то дело, по-видимому, касалось чего-то угрожающего здоровью, а то и жизни Ландж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 подтвердил мою догадку кивко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тоже так думаю. И не знаю, как мне дальше быть. Да еще и ты здесь оказался. — Да ладно тебе,— фыркнул я — Мне тоже не сладко. Знал бы ты, что выпало на мою долю!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у-ну? — сразу же с неподдельным интересом откликнулся Майк. От меня он никогда не слышал, чтобы я жаловался на судьб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же говорю, долгая история,— отмахнулся я.— И вообще, нам нужно поговори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огласен.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Тогда сегодня вечером у Ланджа.</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 хмыкнул, но ничего не сказал. По его лицу ничего нельзя было прочита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стретил старого знакомого,— сказал я Наташе, вернувшись за столик.— Перебросились парочкой слов.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ты давно на Сайгусе? — поинтересовалась он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И да, и нет,— уклончиво ответил 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транный отве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ействительно может так показаться,— согласился я.— На самом деле ничего странного здесь нет. Я жил некоторое время на Сайгусе раньше, и вот я снова здесь. Приятная планетка. Приятно оказаться здесь снов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риятно сидеть за одним столиком с тобой и вести непринужденную беседу», — добавил я мысленн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не зря трижды повторил слово «приятно». Меня все еще давила внутренняя тяжесть, и я не хотел оказаться в психушке. Что ж, если мои бессознательные адаптивные возможности достигли своего предела, то пора вступить в дело сознанию.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я просто обожаю путешествовать,— рассказывала Наташа.— Помню, какой я испытала восторг, когда впервые увидела звезды со смотровой палубы корабля. Галактика была такой большой и загадочной. И мне хотелось узнать ее лучш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Да-да. Припоминаю. И со мной было что-то похожее. В первый раз все представляется большим и загадочным. Это теперь для меня Галактика — почти дом родной. Ну да загадок и сейчас там хватит на сотню таких, как я. Я побывал во многих мирах. Но в Галактике их в тысячу раз больше. Вот и выходит, что, исходив ее из края в край, я не узнал и тысячной части того, что она в себе хранит. И всякий раз, когда я думаю об этом, у меня возникает двоякое чувств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 Галактика — это здорово,— поддержал я.— Казалось бы, сколько путешествую — должно бы надоесть. Нет. Не надоедае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ты много путешествовал? Действительно мног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пожал плечам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 знаю, с чем сравнить. Достаточн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таша выглядела так, будто я сделал ей какой-то крупный и приятный сюрприз. Она просто цвел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У меня тоже немного отлегло от сердца. Все же Майк на нашей стороне, а значит, непосредственной опасности в данный момент, вероятнее всего, нет. Тем более Майк относился к числу тех людей, которым в обеспечении безопасности я доверял больше, чем даже себе. Так что я мог расслабить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отдаться разговору всей душо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Что, кстати, сразу же заметила Наташа. И что сделало нашу беседу еще более теплой и непринужденно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была как-то на одной интересной планетке в районе Сердец. На Волеу. Никогда бы не подумала, что такое бывает! Летающие осьминоги, ходячие цветы, оранжевое небо и желтовато-коричневые облака! Можешь себе представи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 ответ я улыбнулся. Вспомнил одну историю, произошедшую в одном из похожих миров. Я ночевал как-то под открытым небом. Утром на меня взобралось несколько цветков, которые, устроившись поудобнее, тут же распустились. Из-за чего мои товарищи сперва не нашли меня. А когда нашли, я услышал примерно такой разговор: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от он!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 нет, не может бы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 он эт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дошли поближе. Присмотрелис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очно он.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начали трясти меня за плеч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у ты и спишь! Уже цветы на тебе успели вырасти! А говорил, будто восьми часов в сутки тебе вполне достаточн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пока я ссаживал с себя любителей погреться на солнышке, приятели отпускали по этому поводу самые разнообразные шуточки. А цветы отцеплялись нехотя, поэтому на принятие вертикального положения ушло много времени. Зато ни одно из растений не пострадало, а некоторые от удовольствия раскрылись еще больш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огда я рассказал это Наташе, она недоверчиво посмотрела на меня, а потом рассмеялас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хоже, тебя ничем нельзя удиви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верь мне, можно. На всякого мудреца довольно простоты. Иногда даже я сам себя так удивляю, что нарочно и не придумаешь. Но это все ерунда... О летающих осьминогах, кстати, мне слышать еще не доводилось. Они что, действительно летаю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Еще как!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астоящие осьминог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у, не совсем. Просто очень похожи,— Наташа посмотрела на меня внимательно.— Шен, а ты всегда валяешь дурак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Это мой основной род занятий,— признался я честно.— А что, это плох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Просто неподражаемо! Нет, в самом деле.</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скромно пожал плечам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аучился за свою долгую жизн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если серьезно, чем ты занимаешь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ижу в ресторане и разговариваю с тобой. С удовольствие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заказал апельсиновый сок и еще что-то, чего никогда не пробовал. Но название звучало интригующе: «Сок палеанийского сулиэ».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ы действительно будешь это пить? — спросила Наташ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росто интересно: что бы это могло означать? Дело в том, что на Палеании метановая атмосфера, и жизнь не обнаружена ни в каких формах по сей день. Ну, не считая наших рабочих. Там занимаются добычей сырья, из которого потом вырабатывают высококачественное топливо для скоростных космических кораблей. А сулиэ изначально — слабоалкогольный напиток, производимый и экспортируемый Фелаго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Это ее снова рассмешил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от видишь,— заметил я.— Мне даже необязательно валять дурака, чтобы дать повод посмеяться. Но это еще не вс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 вс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делай серьезное выражение лица. </w:t>
      </w:r>
    </w:p>
    <w:p>
      <w:pPr>
        <w:pStyle w:val="PlainText"/>
        <w:ind w:firstLine="720"/>
        <w:jc w:val="both"/>
        <w:rPr/>
      </w:pPr>
      <w:r>
        <w:rPr>
          <w:rFonts w:eastAsia="MS Mincho;ＭＳ 明朝" w:cs="Times New Roman" w:ascii="Times New Roman" w:hAnsi="Times New Roman"/>
          <w:sz w:val="24"/>
          <w:szCs w:val="24"/>
          <w:lang w:val="en-US" w:eastAsia="en-US"/>
        </w:rPr>
        <w:t xml:space="preserve">Она попыталась. Несколько секунд это ей не удавалось, но потом она справилась. Как раз подошел официант с заказо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аш сок,— сообщил он.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ижу,— в тон ему ответил я.— Можете вы нам кое-что объясни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онечно,— с готовностью согласился он.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вот никогда не слышал о соке палеанийского сулиэ. Как и из чего он готовит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Из плодов дерева сулиэ, которое произрастает только на одной планете во всей Галактике — на Палеании. Больше оно нигде не встречает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овсем нигде? — удивился 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овсем,— решительно заявил официант.— Поэтому этот сок такой дорогой. Еще первые колонисты, прилетевшие на Палеанию, заметили, что плоды этого дерева имеют совершенно особый вкус. Долгое время сок использовался для антисептических целей, поскольку в нем было обнаружено достаточно большое процентное содержание спирта. Потом, когда колония встала на ноги и дела с медицинской помощью улучшились, сок стал предметом экспорта, который и принес планете заслуженную славу. Попробуйте, вы сами убедитесь, что вкус отличается от вкуса всех остальных алкогольных напитков.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попробовал. Нет, на Фелаге сулиэ умели делать получше. Но я с видом знатока утвердительно покачал головой. Официант следил за мной с удовлетворенным видом, как будто это он только что попробовал сок редкого дерева сулиэ с единственной в своем роде планеты во всей Галактик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до отдать должное, Наташа хмыкнула уже после того, как официант отоше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от так и рождаются легенды,— объяснил я,— Просто кто-то нашел способ заработать лишние центы на том же напитке. Подбираешь красивые названия, сочиняешь историю — и готов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не кажется, это немного выходит за правила честного бизнес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 думаю. Нашу «фабрику иллюзий» никто не обвиняет в нарушении правил честного бизнеса, хотя все, что они делают,— чистой воды надувательство. Так же и здесь. Считается, что жизнь нужно приукрашивать, иначе она будет слишком пресной. Поэтому многие скорее благодарны за такой обман.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почему ты не сказал ему о том, что ты знаеш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 люблю разрушать сказки. Для многих это единственное, что у них есть в жизн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же так?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снова пожал плечами. Порой бывает печально от этого, но что поделаешь: без иллюзий жизнь иногда становится невыносимой. Это я усвоил на собственном опыт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таша тоже попробовала напиток.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ействительно, вкус оригинальный, — согласилась он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Если бы настоящий сулиэ,— вздохнул я.— На самом деле он куда как лучше. Это, скорее всего, самодельный. Фелага экспортирует не так уж мног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ы пробовал и настоящи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Было дело. Правда, уже очень давно. Оттуда же я и знаю, что это тако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от так мы и разговаривали. Вскоре я заметил, что Ландж закончил свою беседу, высокий джентльмен удалился, да и он сам собирается последовать его пример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вроде как спохватившись, взглянул на часы: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Хм, кажется, мне пора.— Увидев искреннее огорчение на лице Наташи, я добавил: — Спасибо за хороший вечер, но я сегодня действительно занят. Может, встретимся завтра? Здесь же, в это же врем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а улыбнулас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Хорошо. Если ты завтра никуда не убежишь так быстр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Обещаю! И на всякий случай, как твое полное им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аталья Граус,— ответила она без замешательств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 ответ я протянул свою визитку, которую успел состряпать у Ланджа, и оставил ее за столико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ыбравшись на улицу, я осмотрелся. Никаких признаков опасности не было. Несколько машин стояли возле ресторана, пассажиров в них не было заметно. Над головой прошелестел «буревестник» с полицейской эмблемой. Несколько прохожих шли по противоположной стороне улицы. Кто-то вышел из ресторана, сел в машину и уехал. Ощущения наблюдения не был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забрался в свою машину и плавно отъехал, не забывая оценивать самые немыслимые варианты. Вроде бы никог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коро вышли и Ландж с Алеком. Они тоже сели в машину и спокойно покатили домой. Я пристроился следо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До особняка мы добрались без приключений. Никому не пришло в голову напасть на нас или, в худшем случае, заминировать дорогу, хотя я уже и не был уверен в том, что на Сайгусе это невозможно. Пока же мои страхи оставались только страхами и я мечтал побыстрее очутиться в мягком кресле в гостиной Ланджа за чаем и чтобы так оно и оставалось. С другой стороны, что-то во мне желало развития событи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ы въехали в те же ворота, что и днем. На этот раз охранник пропустил меня без разговоров. Я поставил машину в гараж, потом пошел проверить дом на безопаснос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Зайдя в гостиную, я невольно вздрогнул. Освещение было выключено, но в сумрачном свете, падавшем из окна, я увидел, что кто-то сидит в кресле. Это не мог быть Ландж, так как он остался снаружи. Алек был там же. Я почувствовал легкий холодок внутр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это ты. Заходи, чувствуй себя как дома,— сказала тен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включил свет. В кресле, слегка прижмурясь, сидел Майк. Я рассердил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Что за глупые шутки! Я же мог пристрелить теб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Чем? — с простодушным любопытством поинтересовался он.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 самом деле. Я же не брал с собой оружия в ресторан. Толку бы от него там все равно никакого не было б. Но как об этом узнал Майк?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 умничай,— огрызнулся я.— Я и так прекрасно знаю, что ты профессионал. Не нужно мне об этом постоянно напоминать. А то я ведь тоже могу нача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Ладно, ладно, замял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ак ты сюда пробрался? </w:t>
      </w:r>
    </w:p>
    <w:p>
      <w:pPr>
        <w:pStyle w:val="PlainText"/>
        <w:ind w:firstLine="720"/>
        <w:jc w:val="both"/>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Разве трудно? — удивился он.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ожет, и не трудно, но ты же вышел из ресторана позже нас.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ак вы бы еще на лошадях добиралис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открыл было рот, но так и не сказал того, что собирался: я вспомнил, что не видел, на чем Майк приехал в ресторан. Думаю, он вполне мог себе позволить кататься на «буревестнике», хотя на менее богатых планетах у него возникли бы трудности — слишком заметно. Впрочем, это его проблемы, а он знает, как их реша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у, и что здесь у теб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 этот момент как раз зашли Алек с Ланджем. Ландж, увидев Майка, посмотрел на меня вопросительн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Это Майк,— представил я ему «вольного шпиона».— Мы с ним знакомы уже достаточно долго. Его наняли для наблюдения за тобо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Ландж поднял бров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ак это ваша работа — эти следы в моем доме, которые обнаружил Алдор?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Теперь вопрос был во взгляде Майк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т, Майк бы сделал это так, что я ничего не заметил бы,— ответил я на вопрос Ланджа и повернулся к Майку.— За Ланджем уже следил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айк кивнул. Алек, казалось, не был удивлен его присутствием. Я оставил их поговорить между собой, а сам удалился переодеть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огда я пришел, они уже сидели за столиком и пили чай. Алек рассказывал нашу историю, а Майк кивал. Я был рад, что меня избавили от повторений. Вряд ли мне хватило бы вдохновения описывать все по второму круг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Едва Алек закончил говорить, Майк повернулся ко мн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Знаешь, Шен, это звучит для меня более правдоподобно, чем твоя версия о том, что Луи (это было новое имя Алека) — твой бра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решил, что туалет — не самое удобное место для такой истории. Ну да ты и так все поня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нять-то понял. Ну а от этих твоих фокусов у меня всегда болела голова. И почему ты не можешь жить, как живут все нормальные люди?! Вечно куда-то влезеш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 говорил размеренно, четко выговаривая каждое слово и не торопясь выпалить все предложение сразу. Возможно, эта привычка выработалась в процессе общения с клиентами, я не знаю. На моей памяти он всегда так говорил. Спокойно, негромко, уверенно и не спеша. К такому человеку как-то сразу проникаешься доверием. Эдакий респектабельный богатый человек, знающий себе цену. Ни больше, ни меньше. Вот и сейчас у меня возникло чувство, что он взял дело в свои руки и теперь все будет хорош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стряхнул это чувство, понимая, однако, что поделиться с Майком всем касающимся Ланджа не помешает. И я рассказал о результатах своих исследований особняк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айк слушал внимательно. Впрочем, мои наблюдения почти не представляли ценности. Кто-то следил — да. Но это и так ему понятно, ведь его нанимали специально для этог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Ладно, ребята,— сказал он наконец.— Что-то затевается нехорошее. Вы меня заинтриговали. Я остаюсь с вам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Отлично,— обрадовался я.</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Лишняя голова не помешает для распутывания непонятно как завязавшихся узлов. Причем голова не из худших.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смотрим, что можно сделать,— Майк уставился на Ланджа.— За вознаграждение, разумеет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ы с родной мамы деньги скачаешь,— хмыкнул Луи-Алек.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А я в детстве так и делал,— похвастался Майк.— На карманные расходы.</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от и попробуй его поймай! Он отпил из чашки и обратился ко мн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кем это ты сегодня был так поглощен?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Ты имеешь в виду девушку?</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 кивну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Ее зовут Наташа. Наталья Граус.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то он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очь кого-то из местных.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айк что-то пробормотал себе под нос.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Что ты говоришь? — переспросил 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ичего. Почему она подошла к теб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ероятно, скучала. Может, кого-то ждала, а он не пришел.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 шумно выдохнул и констатирова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лушай, ты или поглупел, или влюбил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торое не исключает первого,— радостно вставил Луи-Алек.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покосился на моего «альтер эго», еще раз убеждаясь, что ему досталась худшая часть бывшего Алека, и спроси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Если я хочу придушить тебя, не значит ли это, что у меня скрытые суицидальные намерения?.. Так что ты конкретно имеешь в виду, Майк?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 знаю. Что-то в ней было не так.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Я же ничего не заметил.</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 нервно дернул уголком рт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а это, вероятно, и было рассчитано. Или ты считаешь, что она должна была подойти к тебе и первым делом сообщить: «Я веду наблюдение за Ланджем, заметила, что вы занимаетесь тем же, вот и решила подойт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ак он ненавязчиво предложил мне не быть идиотом! Ну ладно, будет и на нашей улице праздник.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у хорошо. Ты говоришь, что я поглупе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Или влюбился,— невозмутимо добавил Майк.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сам ничего не видел. Кто-то у нас мутит вод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айк вздохнул. Теперь он напоминал старого профессора, уставшего от бесконечных глупых вопросов студентов.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Шен, ты сам знаешь, что девять десятых моей работы — интуици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огда при чем здесь глупос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Эк, как тебя заело,— заметил Лу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бы, например, в таких условиях весь вечер задавался вопросами: почему она подошла ко мне? Почему начала развлекать разговором? Еще по крайней мере три-четыре «почем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ы предлагаешь мне стать параноико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Ладно, ребята,— не выдержал Луи.— Хватит вам препираться. Так можно до утра спорить, кто умнее. Лучше бы занялись дело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у, мы и занялись. Хотя отталкиваться было особо не от чего. Ландж не мог даже предположить, чем он вызвал такой неожиданный и таинственный интерес к своей личности. Мы еще раз осмотрели особняк, но не нашли больше ничего новог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ак-то не согласуется то, что они наняли профессионала вроде Майка, с теми следами, которые мы обнаружили,— сказал 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ожет, они специально оставили следы,— предположил Лу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возможно, они для начала попробовали сами понаблюдать, и у них плохо получилось,— высказал свою точку зрения и Майк.— Меня попросили взяться за эту работу только десять часов назад. Следам же около двух дне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Чего они хотят? И кто это — они? — я по своему обыкновению ставил вопросы.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жентльмены, вам не кажется, что пора бы отдохнуть?! — заявил наконец Майк.— Я порядком устал, к тому же, как мне кажется, завтра нас ждет еще один ден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ы согласились. Да и что нам оставалось делать? Продолжать переливать из пустого в порожне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огда все отправились спать, я подошел к Ландж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хочу немного покопаться в местной информационной сет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 моем кабинете,— сказал он. Впрочем, я это и так знал. Но без разрешения как-то неудобно: все-таки не у себя дом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И еще мне нужен код допуска к спискам населени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Ландж без труда сказал его по памяти. Я направился в кабине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еня серьезно задело замечание Майка о Наташе. Я всегда гордился своей способностью разгадывать игру оппонента. Неужели в этот раз я ошиб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вошел в сеть. Первым делом я поискал Наталью Граус. Среди местных жителей таковой не оказалос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Хм... Интересно. С другой стороны, она не говорила, что она здесь живет. Она только давала поня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Давала понять... Как?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попытался вспомнить. И не смог. Да, черт, не внушала же она мне эт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ли внушала? Почему я был убежден, что она — дочь кого-то из местных?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ичего не понимаю. Обычно я не занимаюсь досужими домыслами. А тут взял и вбил себе в голову на пустом месте, что она живет на Сайгусе. Может, Майк был прав?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Ладно. Я вышел на регистрационную сеть и начал проверять, кто находится на Сайгусе временно. С именем Наташа там не было никого вообщ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се страньше и страньше. Или я просто перепутал фамилию?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евозможно, но все ж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 Сайгусе проживали восемь Наталий. Какая благодать — планетка с небольшим население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ять из них были старушенциями за сто пятьдесят. Три остальные даже приблизительно не походили на искомый объект. Я мысленно выругал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Теперь уже очевидно, что меня водили за нос. Это становилось не смешно. Из всех чудес мира я больше всего ненавидел именно эт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Неожиданно мне в голову пришла идея. Еще раз понадобилась помощь Ланджа.</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нашел его в спальне, читающим при свете торшера. Он взглянул на мен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не нужен еще десяток местных паролей,— заявил 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Что-нибудь нашел?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В том-то и дело, что нет.</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объяснил ему, что меня интересует. Он рассмеялся, но пароли сообщил. Я же говорю — удивительная личность. Зачем, скажите, нормальному бизнесмену доступ ко всем этим банкам информации, которые закрыты даже для местной полици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ернувшись в кабинет, я снова залез в городскую сеть и начал шарить по спискам находящихся на поверхности планеты кораблей. Почти все они зарегистрировали свою посадку, а принадлежность остальных легко устанавливалась. Ни на одном из них Наташа прилететь не могла. Тогда я полез в космос. На орбите висело еще несколько десятков кораблей. Я выслеживал их и тоже сверял с регистрационными данными. Там я нашел корабль Майка, на котором мне уже доводилось путешествовать,— «Туман». Конечно, узнал я его сраз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етодом исключений я сократил число наиболее подозрительных до одного. Но это еще не значит, что именно на нем Наташа и попала на Сайгус.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Что же дела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Думать. Вполне возможно, что она просто путешествует инкогнито, а мне сказала настоящее имя. В таком случае зарегистрирована она будет под другим. Интересно, как это выяснить? У меня же нет даже ее фотографии. И как проверить тот корабл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хоже, нужно бы выйти на галактическую полицию. У них, может, что-то и ес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подумал о Ландже. Если он знал о том проекте, в котором я участвовал на Земле, то почему бы ему не иметь при себе парочку паролей галактической полиции? Это, по-моему, раздобыть прощ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 спальне все еще горел свет. Ландж чита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ы, наверное, будешь смеяться, но мне нужны пароли выхода на информационные банки местного округа галактической полиции,— заявил 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у ты даешь! — хмыкнул он.— Какая ступен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вай все, что знаеш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Ландж порылся у себя на журнальном столике и из какой-то книги извлек карту, которую он использовал в качестве закладк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Здесь есть все, что я знаю,— сказал он, протягивая ее мне.— Смотри же, поосторожнее с этими ребятами. Они очень не любят, когда кто-то сует нос в их дел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Угу,— пробормотал я, выходя из спальн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таша Граус. Наташа Граус. Единственное, что у меня было,— это ее им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полез в банки галактической полиции, озираясь на каждом шагу. Успешно миновав сторожей, начал разбирать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 запрос банки мне выдали длинный список Наташ. И все, как назло, Граусы. Вот и разбирайся, если есть желани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Желания у меня не было. В любой момент меня могли обнаружить шляющимся взад-вперед по теоретически закрытой информационной сети. Мне это совсем не улыбалось, поэтому нужно было найти что-нибудь более эффективно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Ага. Не зря же я проделал всю эту работу с кораблями! Ну-ка, какой там у нас был самым подозрительны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лучив его изображение, я соотнес его с известным мне именем и пошел посмотреть, что получилос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А получилось, надо сказать,— высший класс! Я чуть было не запрыгал от радости, забыв, что мое тело находится в кресле у Ланджа в кабинете. В списке осталось только одно им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й да Пушкин, ай да сукин сын! — пробормотал я, смутно отдавая себе отчет в том, кто такой Пушкин, и за что его так обругали. — Сейчас, сейчас, мое солнышко. Сейчас посмотрим, кто ты така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 предвкушении я потянулся к имен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тут меня отшвырнуло проч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пролетел кувырком половину сети, совершенно не понимая, в чем дело. Уже на внешних уровнях, понемногу начиная приходить в себя, я остановился и осмотрелся. Стражи вроде бы меня не заметили. Так что же это было? Кто мне так врезал?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Терпеть не могу загадок. А когда вдобавок и между глаз лупят — это уже вообще ни на что не похоже. Однако возвращаться в сеть мне не хотелось. Когда дело доходит до мордобоя, пусть даже виртуального,— я пас.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ернувшись в тело, я почувствовал ломоту. Весельчаки! Развлекаются! А то, что у меня сегодня был тяжелый день, никого не волнует! А если синяки останут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сидев еще немного в кресле, я все-таки решил идти спать. Непонятно, что за каша здесь заваривается, но выглядит это местами просто пугающе. Вероятно, потому, что некоторые вещи в этой истории необъяснимы. По-моему, надо посоветовать Ланджу уезжать с Сайгуса — от греха подальш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Устроившись в кровати, я все же долго не мог заснуть. Перед глазами всплывали события, происшедшие всего за один день, и казалось, что с Земли я бежал давным-давно. Когда я вспоминал, что это было сегодня, мне не верилось в собственную память. Вот что значит примечание «плотный график поездки», которое я встречал в туристических проспектах!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Чаще всего мысли возвращались к Наташе. Ну кто она такая? Если бы меня не вышибли из информационных банков!.. И, собственно, кто это сделал?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риходило на ум только одно. Наташа работала на галактическую полицию. На секретный отдел. Тогда на ее досье вполне могла быть наложена дополнительная защита. Н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Действительно «но». Если так, то любой дурак из галактической полиции (хотя, конечно, к их чести дураки у них не задерживаются), имеющий доступ к секретным файлам, увидев такое дело, сразу поймет, что к чему. А значит, это почти равносильно тому, чтобы на ее лбу написать: «Секретный отдел галактической полиции». </w:t>
      </w:r>
    </w:p>
    <w:p>
      <w:pPr>
        <w:pStyle w:val="PlainText"/>
        <w:ind w:firstLine="720"/>
        <w:jc w:val="both"/>
        <w:rPr/>
      </w:pPr>
      <w:r>
        <w:rPr>
          <w:rFonts w:eastAsia="MS Mincho;ＭＳ 明朝" w:cs="Times New Roman" w:ascii="Times New Roman" w:hAnsi="Times New Roman"/>
          <w:sz w:val="24"/>
          <w:szCs w:val="24"/>
          <w:lang w:val="en-US" w:eastAsia="en-US"/>
        </w:rPr>
        <w:t xml:space="preserve">Кажется, я опять забрел в тупик. К моему пущему негодованию, мои же логические построения мешали мне заснуть. Воистину меньше знаешь — лучше спиш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днако, продолжал я, подходя с другой стороны... Она сказала мне свое настоящее им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Тут же во мне зазвучал голос скептика: а ведь ты так и не проверил, настоящее ли оно! Голос до противного напоминал голос Луи-Алека. И мне захотелось пойти и открутить ему голову. Хотя, с другой стороны, он-то здесь при че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няв, что просто от усталости я сегодня не засну, я выгнал все мысли из головы, успокоил и выровнял дыхание и некоторое время так и лежал, глядя в потолок и ни о чем не думая. Потом одна мысль, назойливая, как муха, отыскала-таки брешь в моей защите, и все понеслось занов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ворочался в кровати, и постоянно лезло в голову, что завтра вечером мы с Наташей встречаемся на том же месте. Придет ли она? Меня это почему-то беспокоило. Да, я был зол на нее. Я был очень зол. Про себя я ругал ее разными нехорошими словами. Уж завтра я точно все узнаю. Лично у не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 такими мыслями я и уснул. Наверное, ровное дыхание все-таки сделало свое дело. Я провалился в сон без сновидени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r>
    </w:p>
    <w:p>
      <w:pPr>
        <w:pStyle w:val="PlainText"/>
        <w:ind w:firstLine="720"/>
        <w:jc w:val="both"/>
        <w:rPr>
          <w:rFonts w:ascii="Times New Roman" w:hAnsi="Times New Roman" w:eastAsia="MS Mincho;ＭＳ 明朝" w:cs="Times New Roman"/>
          <w:b/>
          <w:b/>
          <w:bCs/>
          <w:sz w:val="24"/>
          <w:szCs w:val="24"/>
          <w:lang w:val="en-US" w:eastAsia="en-US"/>
        </w:rPr>
      </w:pPr>
      <w:r>
        <w:rPr>
          <w:rFonts w:eastAsia="MS Mincho;ＭＳ 明朝" w:cs="Times New Roman" w:ascii="Times New Roman" w:hAnsi="Times New Roman"/>
          <w:b/>
          <w:bCs/>
          <w:sz w:val="24"/>
          <w:szCs w:val="24"/>
          <w:lang w:val="en-US" w:eastAsia="en-US"/>
        </w:rPr>
        <w:t xml:space="preserve">Глава вторая </w:t>
      </w:r>
    </w:p>
    <w:p>
      <w:pPr>
        <w:pStyle w:val="PlainText"/>
        <w:ind w:firstLine="720"/>
        <w:jc w:val="both"/>
        <w:rPr>
          <w:rFonts w:ascii="Times New Roman" w:hAnsi="Times New Roman" w:eastAsia="MS Mincho;ＭＳ 明朝" w:cs="Times New Roman"/>
          <w:b/>
          <w:b/>
          <w:bCs/>
          <w:sz w:val="24"/>
          <w:szCs w:val="24"/>
          <w:lang w:val="en-US" w:eastAsia="en-US"/>
        </w:rPr>
      </w:pPr>
      <w:r>
        <w:rPr>
          <w:rFonts w:eastAsia="MS Mincho;ＭＳ 明朝" w:cs="Times New Roman" w:ascii="Times New Roman" w:hAnsi="Times New Roman"/>
          <w:b/>
          <w:bCs/>
          <w:sz w:val="24"/>
          <w:szCs w:val="24"/>
          <w:lang w:val="en-US" w:eastAsia="en-US"/>
        </w:rPr>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ашел что-то? — спросил меня Ландж утро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чти ничего. Выяснил, правда, что один из незарегистрированных кораблей на орбите принадлежит Наташе. Ну здесь и сеть! Если бы то же самое было на каждой планете, я не знал бы, куда деваться! Можно проследить все, что угодно. Вплоть до того, с какой громкостью ты кричал, когда впервые появился на све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Ландж улыбнул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Здесь живут состоятельные люди, которым нечего скрыва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у конечн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и в жизнь не поверю в то, что сам Ландж полностью на виду у полиции. Я в детстве слышал достаточно сказок, но многие из них были куда более реальным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овости есть? — поинтересовался я,— Я спал непробудным сно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Есть,— нахмурился Ландж.— Правда, не у нас.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от как?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В утреннем выпуске новостей сообщили о покушении на жизнь Марка Хорфа.</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насторожил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то эт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Один бизнесмен. Своего рода знакомый. Мы с ним провернули вместе несколько де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ак-так. Знакомый. Подозрительно. И где эт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ять тысяч километров к северо-востоку от нас. Недалеко от Зари — небольшого городка. Его доставили в больницу в Заре. Состояние тяжелое, но угрозы для жизни нет. Что ты думаешь по этому повод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ахнет отвратительно... Вспомни все дела, которыми вы занимались вмест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Без проблем. Мне нужно около получаса для этог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Ага. И заодно составь список всех, чьи интересы вы так или иначе затрагивали.</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Ландж посмотрел на меня, как на псих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ы шутишь! Как я могу знать, чьи интересы мы затрагивал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И все-таки подумай. Здесь может крыться источник всей этой белиберды.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 этот момент в гостиную, где мы разговаривали, вошел Майк. Он тоже поддержал мен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По крайней мере, это нам не помешает.</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 повернулся ко мн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округ особняка ночью никого не был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Откуда ты знаешь? — вырвалось у мен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Приснилось,— с сарказмом сказал он.</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еужели он не спал? Не похоже. Я решил его поддеть в отве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 последнее время ты что-то сдавать стал. Раньше работал чище. Тебя ведь по «Туману» вычислить можно без пробле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Если ты такой умный, то почему такой бедный? Почему ты не вычислил меня вчера? По «Туман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от гад. Откуда бы я узнал, что встречу его на Сайгусе! А просто так мне бы и в голову не пришло искать «Туман» на орбит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айк усмехнулся и спросил уже серьезн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ы узнал что-то насчет этой девушки? Наташи Граус?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ажется, это интересует всех в первую очеред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еня выперли из сет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айк недоверчиво поднял бров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добрался, кажется, до ее досье, но мне дали хорошего пинка. Так, что опомнился уже на внешних уровнях.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Что же ты успел раскопа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олько то, что если это она, то один из незарегистрированных кораблей на орбите — е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Великолепно. Это я и предполагал.</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ечно он радуется, когда не над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что ты предполагал?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 задумчиво покачал голово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То, что все это не просто так. Всего лишь.</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хмыкнул. Затем, взглянув на Ланджа, сказа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Итак, у нас, кажется, появилась еще одна зацепка. Этот Марк Хорф. Майк, у тебя не возникает впечатления, что за этим стоят те же люд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ожет быть,— пожал он плечам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плохо было бы узнать получше. Грэг, можно воспользоваться твоим «буревестнико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онечно. Он в гараж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огда так. Я слетаю в Зарю, а вы пока остаетесь здесь. Следите за обстановко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ак точно, командир! — насмешливо отдал честь Майк.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Через десять минут я вывел машину из гаража. Погода стояла замечательная. По небу плыли легкие белые облака, ослепительные в солнечном свете. Я, не выезжая за ворота, прямо во дворе задрал нос к небу и дал газу. «Буревестник» в одно мгновение перемахнул через верхушки деревьев и устремился к пушистым белым островка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днявшись немного выше облаков, я включил навигационную систему и поставил почти максимальную скорость. Сперва «буревестник» немного клюнул носом, но потом выровнялся. Под мелькающими облаками я видел бегущие назад поля и леса, спрятавшиеся среди деревьев роскошные домики. Идиллическая планетка! Я откинулся на сиденье, глазея на пейзаж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о время поездки в животе изредка возникало какое-то странное чувство. Да, давненько я не катался вот так — со скоростью больше пяти тысяч километров в час! Захватывающе и страшновато. Почти предел моего «буревестник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 такие моменты в голову начинают лезть всякие глупые мысли. Так я вспомнил случай, когда на одном из скоростных «буревестников» выключилась система вакуумной инкапсуляции — ну, которая создает вокруг машины вакуум. Встречный поток воздуха ударил с такой силой, что машина сложилась гармошкой. Потом из-за трения сгорело все, что могло гореть. Приземлился металлолом, не более того. Останков водителя так и не нашл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еудивительно, что фирма, которая сделала неудачную машину, вскоре была вынуждена закрыться: доверие было утрачено, и конкуренты мгновенно этим воспользовались. Хотя, наверное, все понимали, что случиться это могло не только с «Ветром Неба», но и с любой другой автомобильной компанией. Просто «Ветру» не повезло первом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ажется, я задремал, потому что меня разбудил сигнал навигационной системы. Заря была уже на горизонте и стремительно приближалась. Я встряхнул головой, пытаясь сбросить остатки сна, снизил скорость и переключился на ручное управление. И направил машину вниз.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ролетев по центральной улице, я без труда нашел больницу. Невысокое двухэтажное здание резко выделялось на фоне других отсутствием разного рода рекламных плакатов, большими окнами и исключительной белизной. Я оставил свой «буревестник» на стоянке неподалеку и направился ко вход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онечно, здесь уже была полиция. Покушение на Сайгусе — вещь неслыханна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прошел мимо двоих в форме, не обращая на них внимания, и обратился к дежурной, показывая удостоверени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Галактическая полиция, отдел расследования убийств. Как мне найти Марка Хорф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вадцать четвертая палата, — ответила она с каким-то жалобным оттенком в голосе. </w:t>
      </w:r>
    </w:p>
    <w:p>
      <w:pPr>
        <w:pStyle w:val="PlainText"/>
        <w:ind w:firstLine="720"/>
        <w:jc w:val="both"/>
        <w:rPr/>
      </w:pPr>
      <w:r>
        <w:rPr>
          <w:rFonts w:eastAsia="MS Mincho;ＭＳ 明朝" w:cs="Times New Roman" w:ascii="Times New Roman" w:hAnsi="Times New Roman"/>
          <w:sz w:val="24"/>
          <w:szCs w:val="24"/>
          <w:lang w:val="en-US" w:eastAsia="en-US"/>
        </w:rPr>
        <w:t xml:space="preserve">Все таким же уверенным шагом я поднялся на второй этаж и, коротко кивнув еще двоим возле нужной мне двери, вошел.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Хорф лежал в постели, укрытый одеялом. Я мог видеть только его голову. Больше в комнате никого не был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огда я вошел, он открыл глаза. Одновременно с этим, очевидно, опомнился один из охранников в коридоре. Я спиной почувствовал, что дверь снова открывает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лдор Свенд из отдела расследования убийств. Галактическая полиция,— представился я Хорфу, ну и, конечно, чтобы услышал полицейский. Потом, повернувшись к двери, я пригласил вошедшег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Заходите, присаживайтесь, пожалуйста. И затем снова к Хорф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ас не затруднит ответить на несколько вопросов? Мы работаем в ваших интересах.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онечно,— хрипло произнес Хорф.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лицейский продолжал на меня пялиться, видимо, не понимая, что ему следует сделать. Выгнать меня? Ну, пусть попробуе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Его я игнорировал. Меня интересовал Хорф.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Что вам известно об обстоятельствах покушения на вашу жизн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Хорф откашлялся и ответи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ичего. Не понимаю, кому это было нужн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ы видели стрелявшего в вас?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Нет. Я это уже говорил вашим коллегам.</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Есть ли у вас враги?</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 криво усмехнул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У каждого, наверное, в моем возрасте есть враги. Но я не знаю никого, кто бы мог это сдела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ожет, в последнее время кто-нибудь угрожал вам? Прямо или косвенно. Вспомните, это важн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т, никто. Это совершенно точн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не было ли чего-то вроде предчувствия? Какого-то беспокойства, зародившегося примерно с неделю назад?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Хорф удивленно посмотрел на меня и задумал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 наконец решил он.— Где-то с прошлой недели я начал чувствовать что-то неладное. Долго не мог уснуть, рано просыпался, что не в моих обычаях. Вообще-то ощущение было неуловимым, и я не мог понять, в чем дело. Только потому, что вы спросили, я вспомнил. Да, действительно, беспокойство было, но я не расценивал это как предчувстви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Хорошо,— произнес я.— Не помните ли вы еще, когда впервые долго не могли засну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арк наморщил лоб, напряженно вспоминая. Полицейский уже не глазел на меня, он тоже ждал ответа. Вероятно, то, что я нашел, за что зацепиться, его убедил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Это было в прошлый вторник,— после продолжительной паузы ответил Хорф.— Точно. Я вернулся из клуба, а мы там собираемся по вторникам. Мне не хотелось спа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ак раз в этот момент в палату вошел врач. Увидев нас, он нахмурил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Больному нужен покой. Дайте ему хотя бы немного восстановить силы.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От этого может зависеть его жизнь,— заявил я тверд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Увы, сейчас его жизнь зависит от того, уйдете ли вы отсюда. Его состояние резко ухудшает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Действительно, я заметил, как Хорф посерел. Все громче становились хрипы. Я кивнул и вышел, а за мной и полицейски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 коридоре я нос к носу столкнулся еще с одним полицейским. На этот раз с полковником. Он оглядел меня с ног до головы и спроси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Что вы здесь делает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апитан галактической полиции Алдор Свенд. Отдел расследования убийств округа Теукира,— я протянул ему удостоверени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Тщательно проверив его, полковник снова взглянул на меня уже не так строг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Это же далеко от нас.</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улыбнулся и пожал плечам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выполняю свой долг везде, где нахожусь. А на Сайгусе я гостил у знакомого, когда узнал, что произошло. Сразу же взял «буревестник» — и сюд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чему вы не вошли в контакт с нам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Хотел сперва посмотреть на пострадавшего. И заодно на вашу работу по обеспечению его безопасност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у и как? Я поморщил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Оставляет желать лучшего. Ваша работа, я имею в вид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лковник будто бы обидел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Здание хорошо охраняется. Мы контролируем обстановку.</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о я-то сюда прошел без пробле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ы же представилис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ежурной и самому Хорфу. Никто из ваших парней не проверил у меня документы.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не не хотелось их подставлять, но еще меньше мне хотелось видеть Хорфа мертвым. А сделать, как я, мог кто угодно, поскольку медсестры с трудом отличают удостоверение офицера галактической полиции от талона на бесплатное питание общества вегетарианцев.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Это правда? — повернулся полковник к своим подчиненным. Те молча вытянулис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у, знаете...— больше он не нашел, что сказать. Или не хотел говорить при мн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выглянул в окно. Солнечные лучи с трудом пробивались сквозь роскошные кроны деревьев, окружавших здание больницы. По улице кто-то прошел, проехала машина. Утр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ам нужна наша помощь? — спросил наконец полковник.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 Я хочу взглянуть, что вам удалось обнаружи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 сожалению, немного. Никаких следов, никаких зацепок. Хотите, отвезу вас на место происшестви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вайт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есмотря на разницу в званиях, он сразу признал мое старшинство. Да так и должно было быть, так как только не обделенный талантом полковник планетарной полиции может впоследствии стать капитаном галактической. И все равно начинать свою службу в космосе ему придется со звания лейтенанта. Исключения очень редк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ка мы ехали, он посвятил меня в подробности покушени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чера вечером, примерно в то же время, когда я лазил по сети, Марк возвращался домой из клуба. Когда он поставил машину в гараж и направлялся по садовой дорожке ко входу в дом, кто-то разрядил в него звуковое ружье. Правда, ему повезло: голову не задело. Кто и откуда стрелял — никто не видел. Эксперты рассчитали, что стрелок находился на расстоянии около шестидесяти метров, то есть почти у забора. Когда нарисовали окружность с радиусом в шестьдесят метров и центром в точке, где нашли упавшего Хорфа, собираясь таким образом найти следы стрелявшего, то ничего не обнаружил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вы не пытались расширить радиус поисков? — спросил 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ы искали,— пожал плечами полковник.— Ничег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То, как он это сказал, заставило меня подозревать, что искали они не очень тщательно. Когда я спросил об этом, он вздохну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Звуковое ружье есть звуковое ружье. Вы сами знаете, что можно совершенно точно определить дальность, с которой произведен выстрел. Бессмысленно прочесывать каждый квадратный сантиметр вокруг.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Ладно,— согласился я.— Скорее всего, действительно не стоит... Как вы думаете, стрелявший хотел убить Хорф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умаю, да. Звуковое ружье не отличается точностью, а площадь поражения велика. Если бы хоть чуть-чуть захватило голову, Хорф был бы мертв.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чему же тогда выстрел пришелся ниж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ожет, из-за темноты?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ужели у стрелявшего не было прибора ночного видени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лковник задумал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что вы думаете по этому поводу? — взглянул он на мен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Очень похоже, что наш приятель снайпер прежде стрелял из пулевого оружия. Там сходный прицел, но прицеливание ведется по-другому. Возможно, он нервничал и забыл эту особенность. Поэтому звук и ушел вниз.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улевое оружие? — полковник рассмеялся.— У вас богатая фантазия, капитан.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ложение обязывает,— развел я руками.— Иногда даже самые невероятные гипотезы оказываются верным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Да, я и сам знаю, что пулевое оружие сейчас — коллекционная редкость. Маловероятно, чтобы кто-нибудь стрелял из него так часто, что довел навыки до автоматизма и при этом совершенно забыл, как пользоваться звуковым ружьем. Маловероятно. Но тем не менее это было единственное подходящее объяснение, которое пришло мне тогда на у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ы подъехали к воротам особняка Хорфа. Охранник впустил нас без лишних вопросов. Машину мы оставили сразу за воротами и дальше пошли пешко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ад вокруг дома во многом походил на сад Ланджа. Все те же дорожки, только по-другому расположены, ухоженные цветы, водопады, деревья. Разве что совсем не было фонтанов.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Дома же сильно отличались. Дом Ланджа производил впечатление легковесности, воздушности, а у Хорфа — наоборот. Архитектура строения была тяжелая. Окна терялись среди самых разнообразных фигур — животных, нимф, сатиров и всего, что только могло подсказать воображение. К тому же, в отличие от белоснежного особняка Ланджа, здание было сероватым, похожим на скалу. И даже при том, что стояло выше, все равно возникало впечатление приземистост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ы прошли мимо парадного входа. Дорога вела к задней части дом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За углом нас встретил сержан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Что-нибудь новое нашли? — спросил его полковник.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ержант протянул небольшую сухую веточк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Вот это возле забора, шестьдесят три с половиной метра к юго-востоку, сэр.</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лковник взял ее, рассматрива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у и что это за кусок дерев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смотрите внимательней,— сержант осторожно развернул находку в руках полковника и указал на еле заметные бороздки.— Следы от зубов.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лковник присмотрелся и хмыкнул, потом протянул веточку мне. Я тоже проинспектировал ее. Да, пожалуй, сержант прав. Кто-то поднял ее, чтобы погрызть, придавил зубами и выплюнул. Как будто вспомнил, что этого делать не следует. Или по другой причине. Причем придавил легк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Что ж. И это может пригодиться. В моем воображении постепенно вырисовывался портрет. Человек нервный. Значит, не профессионал. Когда нервничает, что-то грызет. Эта привычка встречается далеко не у каждого. Однако способен пойти на убийство. Хотя, может, он как раз струсил в последний момент и опустил ружь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ка что бросался в глаза именно дилетантский подход к делу. Когда следили за Ланджем, оставили следы. Здесь — тоже, причем след воистину глупый. И если уж профессионал собрался убивать, он убивает. А здесь — явное намерение, а результат не то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так, я нашел подтверждение своему подозрению, что слежка за Ланджем и покушение на жизнь Хорфа взаимосвязаны. Теперь найти бы, кто этим занимает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 такими мыслями я рассматривал высохшую веточку. Честно говоря, чтобы отыскать такое в саду, надо изрядно постараться. Я с трудом мог себе представить, как среди еще нескольких десятков таких же веточек сержант или его подчиненные безошибочно определяют именно эту. А как их можно все пересмотреть — это уж воистину чудеса терпения. Слава тем безымянным, кто работает ради нашего благ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кажите место, где вы ее нашли,— попросил я сержант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Тот замялся, и полковнику наконец пришло в голову представить мен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Это капитан галактической полиции. Из отдела расследования убийств. Он взялся за это дело, поэтому всячески содействуйте ем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Сержант вытянулся, расправляя плечи.</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ак где эт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йдемте,— и он шагнул с дорог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направился за ним, а полковник — за мной. Мы так и прошли по траве до самого забора, лишь однажды пересекли узенькую садовую дорожку, посыпанную оранжевым песко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Если до забора шел сад, то дальше начинался лес. Ну, не дремучий. Сержант, не задерживаясь, перемахнул через полутораметровое искусственное заграждение, отделявшее окультуренную местность от дикой, и мне ничего не оставалось, как последовать его примеру. Полковнику это далось труднее, и, взглянув на меня, он завистливо покачал голово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Хорошо вам, молоды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ы прошли еще несколько метров и остановились возле одного дерева, судя по толщине — почтенного возраст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ержант указал на землю: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Здес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внимательно осмотрел все под ногами, хотя и не ожидал найти что-нибудь после столь тщательной проверки, которую произвел сержант. Потом повернулся к особняку. Дорога вокруг особняка отсюда просматривалась, но немного мешали кусты в саду. А как насчет дерев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д моей головой нависала ветка. Достаточно толстая, чтобы выдержать человек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у-ка,— сказал я, взбираясь на не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Устроившись, я огляделся. Да, отсюда видимость получше. Если засесть здесь с ружьем, можно спокойно жда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ы тоже так подумали,— словно прочитав мои мысли, заметил сержан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Удобное мест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ора дерева была цела, будто никто к ней не притрагивался. Кто-то взбирался очень аккуратно. Может, даже босиком. Или в специальной обуви. Конечно, если стреляли отсюд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Он должен был на чем-нибудь приехать,— сказал я.— Вы нашли следы машины? Сержант пожевал нижнюю губ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ероятно, он не опускал ее на землю, сэр. Предположительно он оставлял машину в полусотне метров к югу. Там достаточно большая полянка, и ветки не мешают приземлению. Но следов посадки не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ледов нет. Зачем стрелявший так тщательно пытался скрыть все следы?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в то же время их все-таки оставил? Эти вопросы никак не давали мне поко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се равно скрыть тот факт, что в Хорфа стреляли, невозможно. Значит, скрывать вроде бы нужно только те следы, которые могут привести к установлению личности стрелявшего. Но не все подряд — это излишняя трата энерги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У полковника заработал аппарат связи. Кто-то вызывал ег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 сказал он.— Хорош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повернувшись ко мне, улыбнул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рибыли ваши коллеги. Тоже из отдела расследования убийств, только нашего округа. Скоро будут здес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Отлично! — обрадовался 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Хотя с какой стати мне радоваться?! Только их мне не хватал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спустился с дерева, и мы направились назад, к особняку, встречать госте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ейчас там кто-нибудь есть? — поинтересовался я, кивнув в сторону дом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т. Жена, должно быть, в больнице, а дети живут не на Сайгусе. Взрослые уже. А что вы хотит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 помешало бы осмотреть и до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Это без проблем. Мы получили разрешени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огда не буду терять времени,— я зашагал в сторону входа, но, пройдя несколько шагов, остановился и повернулся к полковнику.— Если возможно, пусть ваши парни меня не беспокоят пока. Я не хочу, чтобы меня отвлекал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лковник, видимо, хотел увязаться за мной, однако моя просьба звучала недвусмысленно. Он просто кивнул. Я вошел в до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нутри он был не менее тяжелым, чем снаружи. Высота потолков не спасала от чувства, что они давят. Сравнительно маленькие окна давали немного света. Да еще и интерьер был в стиле а-ля раннее средневековье. Все можно было выразить словами «увесистая пышнос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е знаю, как можно жить в таком доме. Здесь и на экскурсии неплохо бы оставаться не больше получаса, чтобы не растерять хорошее настроение. Впрочем, у каждого свои вкусы.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начал беглый осмотр. Меня интересовали не только следы наблюдения. Еще больше мне хотелось найти что-нибудь, с помощью чего можно было бы выйти на связь. Желательно на межпланетную.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ак я и предполагал, сквилтур стоял в кабинете. Я расположился в кресле с высокой спинкой, деревянными подлокотниками и кожаной обивкой и позвонил одному старому знакомом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тветила его секретарша. Меня это не устраивал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ереключите, пожалуйста, на начальника отдела,— попросил 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ачальник занят, он сейчас не может ответить на звонок. Перезвоните позж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Это важн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а отрицательно покачала голово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не могу соединить с ним. Оставьте сообщение, я переда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т, мне нужно поговорить лично. Срочно. Скажите, что звонит Алдор Свенд.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а заколебалась, потом исчезла из поля зрения. Через полминуты я увидел, как переключаются каналы. Наверное, все-таки мое старое имя обладало каким-то магическим воздействие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ривет, Эрги! — улыбнулся 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лдор? Не ожидал. Ты что, выхватил свободную минутку, чтобы позвонить старому товарищу? — он был все таким же, как и десять лет назад. Ничуть не изменил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У меня вот что,— перешел я сразу к делу.— Ты не мог бы сказать своим ребятам, что я у вас работаю? В ближайшее время, как мне кажется, кто-то будет наводить справк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 ухмыльнулся и откинул со лба свои рыжие волосы: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нова куда-то вляпал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 совсем. Занялся расследованием одного дела, а имя твоей конторы как нельзя лучше для этого подходи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Убийство? — удивился он.— Ты откуда звониш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 Сайгуса. Похоже на обдуманное покушение, но пострадавший, к счастью, остался в живых.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На Сайгусе?!</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пожал плечам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И я предполагаю, что это только первый случай. Как мне кажется, готовится по крайней мере еще одн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у и времена нынче! Если уж на Сайгусе такое творит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этому мое удостоверение снова пригодилось,— продолжал я.— Ну как?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Лучше бы ты вернулся к нам. Хорошие были деньки, 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ы же знаешь, что вашей зарплаты мне всегда не хватал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ейчас ее повысили на четырнадцать процентов... Ладно, насчет нас не беспокойся. Бог не выдаст, свинья не съест. Где ты пропада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 вот буквально только что с Земли, Участвовал в секретном проект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Эрги заинтересованно поднял бров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роект был секретный,— пояснил 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 брось, у меня канал защищен от прослушивания. Просто для общего развити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Речь шла о мгновенной переброске материи на огромные расстояни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сего-то? — разочарованно хмыкнул он.— Я думал, это уже давно изобрел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Изобрели,— подтвердил я.— И оно работает! Правда, иногда не так, как хотелось бы изобретателя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Это всегда так. Ну, у тебя вс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ка д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огда с тебя ящик бургундского. Настоящего, я имею в вид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пытаюсь найти. Если такое еще делают, то отдам при встреч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стати насчет встречи. Через месяц у меня день рождения. Помнишь ещ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мысленно прикинул, сколько же ему буде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Ого! Ровно сотня! Он кивну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И не говори, что я тебя не приглашал. Да и бургундского можешь взять хотя бы пару ящиков.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огласен. Счастлив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дал отбой и выглянул в окно. Возле входа стоял новый «буревестник» без полицейских эмблем. Наверное, «коллеги» приехали. Сейчас посмотрим, не зря ли я перестраховал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х я встретил по пути в хол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от и капитан,— кивнул в мою сторону полковник.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Двое. В полутемном коридоре они показались мне похожими. К тому же я не мог определить их звания. Иногда бывает некстати, что у галактической полиции нет установленной формы одежды. Вот местный полковник — сразу видно: полковник. Большое начальств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 кем имею честь?..— поинтересовался 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Гвен Крикс, отдел расследования убийств округа Больших Звезд, капитан,— представился тот, что был справ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Лэг Гаури, лейтенант,— коротко кивнул второй.— Из того же отдел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проверил их удостоверения — чистая формальность с моей стороны — и отдал назад. Теперь представляться следовало мн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лдор Свенд, отдел расследования убийств округа Теукира. Капитан.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Тот, что назвался Криксом, повертел мое удостоверение в руках, не спеша отдавать. Он обратился ко мн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ы должны понимать, что здесь произошло чрезвычайное событие. Ваше появление может выглядеть подозрительно, поскольку присутствие здесь не входит в сферу ваших обязанностей. Не сочтите за дурной тон наш повышенный интерес к вашей личности. Это лишь стандартная процедура. Вы позволите нам связаться с вашим округом для уточнения представленной вами информаци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у и закрутил! С другой стороны, правильно. Чем официальнее, тем менее обидным кажется недовери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жалуйста,— пожал я плечам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и пошли к выходу — наверное, к своей машине, а я остался с полковником, мысленно ухмыляясь. Хорошо все-таки, когда знаешь первый шаг противник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У вас всегда так? — спросил полковник.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ы имеете в виду проверки? — уточнил я.— Да, частенько. Мы же за пределами своего округа редко кого знаем в лицо. А удостоверение наше, как и любое другое, можно подделать. Вот и приходится приносить тысячи извинений и все равно проверя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вам вот сейчас не обидно? Вы ведь добровольно взялись за эт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от добровольно и терплю,— рассмеялся я.— Такова наша работа. К тому же у нее не одни только недостатк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лковник тоже улыбнул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огда-то и я мечтал работать в галактической полиции. Но меня не взял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чем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я ничего не умел делать. Они проверили меня по самым разным тестам и сказали, что я для них не подхожу. Так я и пошел в планетарные силы правопорядка. Обычным рядовы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 так уж плохо. Учитывая, что Сайгус — планета не из худших. Нам-то иногда приходится работать там, где без скафандра не высунешь носу на поверхность. Да и вообще работа всякая попадает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ш разговор прервали возвратившиеся «коллеги». Крикс протянул мне удостоверени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се в порядке. Простите нас за излишнюю подозрительнос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ичего. Порой она бывает отнюдь не лишне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ы желаете остаться и продолжить работ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ка да. Но ненадолго. Вечером у меня назначена встреча, так что уеду не позднее обеда,— я усмехнулся и пожал плечами.— Извините, ребята, у меня все-таки отпуск.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 чего уж там,— сбросил маску официальности и Крикс.— Это уже наша забот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не буду вам меша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т. Только не скрывайте, если найдете что-нибудь полезное. Я развел рукам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здесь не для того, чтобы что-то скрывать, а, скорее, наоборот. Пока что, правда, я успел лишь осмотреть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И нам пора сделать то же самое,— заметил Крикс и обратился к полковнику: — Покажите, пожалуйста, место происшестви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и направились к выходу. Я мысленно отметил, что полковнику не помешало бы временно устроиться экскурсоводом — тогда за это же он еще и получал бы деньги. Впрочем, кто его знает, может, он сейчас потренируется, а потом и сбросит мундир. Хотя экскурсовод должен уметь рассказывать правду так, чтобы лапша на уши туристам вешалась сама, а за полковником я такой способности не заметил.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вернулся в кабинет — на этот раз для того, чтобы действительно начать осмотр.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Тягостное впечатление от дома в кабинете немного рассеивалось. Вероятно, благодаря его сравнительно небольшим размерам и со вкусом расставленной мебели. Одну стену почти полностью занимало окно, и яркий дневной свет как-то не уживался с мрачными мыслями. Что ж, по крайней мере для работы Хорф оборудовал нормальное место. Хотя, опять же, я все примеряю к своим вкуса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озле самого окна стоял необъятный стол, скорее всего из аргойского черного дуба, напичканный всякой всячиной, в том числе терминалом кухонного компьютера. Я машинально заказал себе чашечку коф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ресло стояло боком к двери и окну, так что сидящий мог одновременно видеть и то, и другое. У стены, что напротив кресла, ближе к двери возвышался огромный книжный шкаф, некоторые полки которого были забиты действительно книгами, а другие отведены под всякие безделушк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Заинтересовавшись, я подошел поближ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 одной полке была устроена тщательно продуманная сценка. Вдалеке виднелся замок, отражающийся в глади озера. Некоторые башни были обвалены, в стенах зияли дыры, сквозь которые наружу вырывались языки пламени и клубы дыма. Выходящая из ворот замка дорога делала поворот неподалеку от наблюдателя и скрывалась в девственном лесу, росшем по другую сторону. И вот на этом повороте стоял рыцарь-крестоносец, гордо держа перед собой длинный двуручный меч. За его спиной испуганно сжалась маленькая девчонка в порванном платьице, а в небе, широко раскинув крылья и изрыгая из пасти пламя, парил дракон, явно выбирая момент для атаки на рыцаря. Я не позавидовал бедняге: когда-то сгоряча я схватил раскаленную сковороду, поэтому примерно мог себе представить, каково ему будет в латах. Однако самого рыцаря этот аспект, похоже, ничуть не беспокоил. Напротив, его окружала атмосфера решительности и желания битвы. Я пожал плечами: в конце концов, может, он вырос в теплом климате и привык к жаре. Картину дополняли одинокие облачка, пробегающие по голубому небу — прямо как за окном. Вообще-то детали были проработаны неплохо, и персонажи казались живыми. И уж тем более живыми были листья деревьев, трепетавшие на слабом ветерке, и местами пожелтевшая трава, которая тоже слегка колыхалас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т созерцания меня оторвал легкий щелчок, известивший о прибытии заказанной чашки кофе. Я вернулся к столу, взял кофе и еще раз охватил взглядом комнату. Кроме кресла, стола и шкафа в ней находились диван, стоявший как раз напротив шкафа у противоположной стены, и стилизованная под ствол дерева этажерка со множеством самых разнообразных предметов, до которой можно было дотянуться, сидя в кресле. На полу лежал скромный однотонный ковер, а возле шкафа, ближе к окну, висел чей-то портрет: приятное женское лицо с улыбкой смотрело на мен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не понадобилось примерно с полчаса, чтобы бегло осмотреть все. Я предполагал, что если за Хорфом вели наблюдение, то особое внимание должно было уделяться кабинету, но это мое предположение не оправдалось. У Ланджа наследили предостаточно. Здесь же не было ничег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Задумавшись, я подошел к шкафу и взял слоненка из коллекции фарфоровых слоников. Мои мысли были далеки от того, что я делал, поэтому, повертев игрушку в руках, я хотел было вернуть ее на место, но внезапно мой взгляд приковала маленькая безделушка — копия какого-то экзотического насекомого. И этому послужил не сам внешний вид прототипа, а скорее то, что она отличалась от всей остальной коллекции. Я удивился, почему не заметил этого раньше. По сравнению с другими работами она была слишком грубой, будто сделанной наспех.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поставил слоненка и осторожно взял насекомое. Оно могло считаться либо красивым, либо безобразным — в зависимости от вкусов и степени вреда, который оно наносило сельскохозяйственным угодьям той планеты, где обитало. Длинное массивное тело удерживали восемь конечностей, и эта часть была немного похожа на скорпиона с опущенным хвостом. К телу крепились три пары прозрачных крыльев, причем две из них были расположены как у бабочки, и сами крылья даже в полусложенном состоянии выглядели достаточно большими, чтобы создать хорошую подъемную силу. Третья пара была совсем маленькой и крепилась почти к самому хвосту. Мне подумалось, что было бы интересно увидеть такую штуку в полете. Но самым красивым в этом существе была его яркая красно-зеленая раскраска: две полосы начинались от головной части и, постепенно сужаясь, по спирали уходили к хвосту. Цвет лапок тоже чередовался: полоска красная — зеленая — красная — зелена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Рассмотрев экспонат со всех сторон, я поставил его на стол, устроился поудобнее в кресле и задумался. Наспех такие вещи обычно не делаются, потому что целью является сама вещь, ее совершенство. Если эта штука была сделана в условиях ограниченного времени, то, выходит, целью здесь было нечто ино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Этим иным могло быть что угодно. Может, мастеру просто срочно нужны были деньги. Н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астера слишком дорожат своей репутацией, чтобы портить ее ради денег. И стал бы Хорф покупать для своей безупречной коллекции некачественный экспона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захватил странное насекомое и направился на поиски ребят из галактической полици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рикса я обнаружил сразу же, выйдя из дома. Он разговаривал с полковником прямо перед входо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Что нового? — спросил он, увидев, как я выхож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протянул ему насекомо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Вот это я нашел в кабинете среди прочего.</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 взял вещь в руки и осмотре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Забавно. Но что здесь таког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Грубая работа. Все остальное сделано куда как тоньше. Вызывает некоторые подозрения. Наводит на мысль, что кто-то знал о пристрастии Хорфа и подарил это для коллекции. Естественно, от подарков не отказывают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И Хорф не отказался... Что с того? Это мог сделать кто угодн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от именно! — подтвердил я.— Кто угодно мог принести эту штуку Хорфу, предварительно встроив в нее простенькую систему наблюдени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рикс хмыкнул. Полковник следил за нами с интересо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Значит, так просто,— пробормотал Крикс некоторое время спустя.— Черт побери, Алдор, это самый странный случай за все время моей работы в отделе убийств. Здесь все просто вывернуто наизнанку. Ладно, давайте взглянем на эт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 направился к своему «буревестнику», попутно продолжая рассматривать мою находку. Я пожал плечами и составил ему компанию.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Буревестник» был оборудован собственной мини-лабораторией, где было все, что могло бы нам понадобиться. Я сел в кресло и стал наблюдать за работой Крикс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а не отняла много времени. Сперва он поставил насекомое на стол сканирующего устройства, потом установил чистый кристалл для записи и начал сканирование. Я видел, как изменяется внешний вид насекомого на экране в зависимости от типа сканирования. Когда аппарат отключился, Крикс извлек кристалл и активизировал его. В воздухе перед ним вспыхнула схема устройства, спрятанного внутри, увеличенная в несколько раз.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Где-то здесь,— Крикс что-то сделал с насекомым и с улыбкой повернулся ко мне.— Вашей интуиции можно только позавидова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Едва ли можно назвать это интуицией,— возразил я.— Внимание к деталям, только и всего.</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ы еще немного поглазели на схем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ехали в больницу,— вдруг решительно заявил Крикс, садясь за пуль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ы лихо рванули с места и, поднявшись над деревьями, резко ускорились. Промчавшись, как угорелые, через пару минут мы уже были в городе. Еще с полминуты ушло на маневрирование. В общем, получилось значительно быстрее, чем с полковнико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ри посадке Крикс так круто взял вниз, что на мгновение мне показалось, будто сейчас мы врежемся в землю. Но перед самой посадкой «буревестник» выровнялся и мягко опустился неподалеку от оставленного мно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Лихачишь? — спросил я. Крикс виновато улыбнулся. Я заметил, что проникаюсь к нему все большей симпатие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йдем,— предложил он, спрыгивая на дорожку, ведущую к зданию.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 этот раз полицейские нас остановили: видно, полковник все-таки как-то умудрился выбрать пару минут свободного времени и задать им взбучку. Впрочем, такие проверки меня не беспокоили, а о Криксе и говорить не приходится. Мы предъявили свои удостоверения и без всяких трудностей вошли в корпус.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 палате мы обнаружили жену Хорфа. Я узнал ее по портрету в кабинете: короткие светлые волосы, мягкие черты лица, чуть вздернутый носик. Когда мы открыли дверь, она сидела у кроват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Госпожа Хорф? — уточнил я.— Простите, мы хотели бы задать вашему мужу несколько вопросов.</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ы показали удостоверени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не выйт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Если вас не затруднит, пожалуйста.</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а поправила одеяло и зашагала к выходу. У двери, однако, она остановилась и обернулас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рач сказал, что ему нельзя много разговарива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 беспокойтесь, это на пару минут,— заверил ее Крикс.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огда она ушла, Крикс без предисловий протянул Хорфу насекомо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Это мы нашли в вашей коллекци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 я узнаю. Это сваулг с Мекранги. А чем он вас заинтересова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Он внешне очень отличается от других работ,— объяснил я.— Его делал любител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не знаю. Мне принесли его с неделю назад.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то принес?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Хорф задумчиво посмотрел на нас: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Это имеет значени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Имеет, потому что внутри этой штуки скрыто устройство ведения наблюдени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Лицо Хорфа заметно побледнело. Я подумал было, что ему становится хуже, но потом понял, что это просто от неожиданност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Один человек. Он очень просил меня купить сваулга, потому что его сын попал в аварию и ему срочно нужны были деньги на биле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а билет куд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моему, до Сирода, или Шерод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ерно и так, и так,— прокомментировал я.— Значит, его сын якобы попал в аварию на Шероде? И папаша решил навестить его во что бы то ни стал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Он сказал, что травма очень серьезная, что сын...— Тут Хорф кашлянул и несколько раз напряженно вдохнул, но продолжил: — ...Что сын может умереть. Я предложил ему деньги так, но он все равно оставил сваулг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ак он выглядел? — спросил Крикс.— И он случайно не говорил вам своего имен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Имени не говорил. А выглядел... Я думаю, что смогу достаточно достоверно восстановить портрет по памят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ы хотите воспользоваться компьютером? Но ваше состояни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правлюс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 сожалению, нам нужно посоветоваться с врачом,— возразил 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Хорф открыл было рот, но его снова пробрал кашель. Я увлек Крикса в коридор.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абинет врача от палаты Хорфа отделяли три двери. Табличка сообщала нам, что зовут его Ламэ Синлэй. Мы вошл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Господин Синлэй оказался тем самым врачом, что выгонял меня в первый раз. Он возился с какими-то химическими препаратами, стоя спиной к двери. Обернувшись на звук, он увидел нас.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нова вы! — Он, конечно, узнал мен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Работа,— пожал я плечам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ам нужна ваша помощь,— начал Крикс.— Хорф хочет попытаться создать портрет человека, явно замешанного в деле, с помощью виртуального воспоминани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Это невозможно,— заявил Синлэй.— Может, через сутк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ам нужна эта информация срочно. Мы не можем себе позволить ждать целые сутк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я не могу позволить больному умереть. Он может уйти и не вернуться. Сейчас идет активное восстановление нервных клеток, и любое перенапряжение ему ни к чему. Мы его и так едва удерживаем в нашем грешном мир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Но пока мы будем ждать, виновный спокойно успеет уйти и замести за собой следы.</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инлэй задумался, что-то подсчитывая в ум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амое меньшее — пять часов,— наконец объявил он.— Вот все, что я могу для вас сделать. Иначе это будет равноценно убийств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благодарив, мы вышли из кабинет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Что будем делать? — спросил меня Крикс.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взглянул на часы. Без четверти одиннадцать. Время еще ес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ожет, нужного нам человека видела госпожа Хорф? — предположил 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 но какова вероятность, что она вспомнит именно того, кто нам нужен?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ы провери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очно! — оживился Крикс.— Покажем Хорфу! Пусть опознает. Вот только если она видел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Если» сработало не в нашу пользу. Госпожа Хорф в тот день была в другом полушарии планеты и, конечно, видеть нужного нам человека не могл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ам Хорф снова предложил нам свои услуги, не обращая внимания на запреты врача, но мы-то не могли не обращать на них внимания. Вовсе незачем устранять погрешности, допущенные убийце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ы оставили Хорфа с женой и вышли во двор больницы. Солнце неуклонно ползло к зениту, и деревья, росшие вокруг здания, постепенно подбирали свои тени под себя. Облака почти исчезли, сбежав от полуденной жары. Зеленовато-голубое небо Сайгуса казалось выше земного, к которому я уже привык за четыре с половиной года. Если приглядеться, то можно было увидеть черную точку где-то в высоте — то ли жаворонок, то ли орел, то ли еще что-то в этом род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овпадение? — подумал я вслух.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ы о чем? — поинтересовался Крикс.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Знал ли подбросивший Хорфу эту штуку, что госпожа Хорф в отъезд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у, я думаю, чем меньше глаз, тем лучше для таких дел,— он широко улыбнулся.— Или я не прав? По-моему, это просто не тот вопрос, над которым стоит ломать голову. Или у тебя есть какие-то предположения на этот сче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Если это не совпадение, значит, слежка началась еще раньш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Что это меняе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 знаю пока. Детали картины... Общий план.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рикс помолча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воя машина? — он кивнул в сторону «буревестника», который я позаимствовал у Ландж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Угада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Работа,— пожал плечами он, в точности повторив мой жест в кабинете врач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рассмеялся и хлопнул его по плечу, на что он отреагировал аналогично. Полицейские покосились на нас.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ехали, посмотрим, что там у них нового,— предложил он, все еще смеяс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вай в этот раз я тебя прокачу,— внес я ответное предложени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пробу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сел за пульт. Машина была помощнее, чем у Ланджа, да и само управление сделано удобнее. Едва закрылись дверцы, я рванул с места, по крутой дуге выводя «буревестник» в верхнее положение мертвой петли, одновременно с этим разворачивая машину по продольной оси. Когда-то такой фокус получался у меня неплохо, но в этот раз сказалось отсутствие практики: я немного не рассчитал мощность, и в конце дуги «буревестник», уже выровнявшись, клюнул носом. Впрочем, на это я отреагировал мгновенно, и не только не потерял при корректировке скорости, но еще и увеличил е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Увлекшись скоростью, я чуть было не проскочил особняк Хорфа. Благо, у «буревестников» безынерционная система, так что мне удалось зайти на посадку с первой попытки. Вираж получился еще тот. Краем глаза я заметил, что Крикс вжался в кресло. Да и у меня дух захватило. Но мои рефлексы сработали даже лучше, чем я ожидал. Машина замерла в полуметре над землей, после чего мне оставалось только выключить пульт. «Буревестник» осторожно опустился на грун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ебе никогда не говорили, что ты сумасшедший? — полюбопытствовал Крикс, переводя дух.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тоже выдохнул с облегчением и ответи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Бывало. Четыре раз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Уверен, что все четыре раза они были правы. И были бы правы, если бы повторили это еще раз ст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выбрался из машины. Ноги почему-то едва не отказались держать меня в вертикальном положении, поэтому я довольно неловко взмахнул руками. Со стороны наверняка вся эта сценка выглядела то ли смешно, то ли глупо: тишина, потом промелькнувшая черная молния и невесть откуда материализовавшийся на площадке перед домом «буревестник» с двумя насмерть перепуганными офицерами галактической полиции. Ну, может, насчет «насмерть перепуганных» я и перегнул, но в целом примерно так наше прибытие и смотрелос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ервым делом мы нашли полковника. Он явно страдал от отсутствия работы, и мы решили помочь. Нам передали словесный портрет странного посетителя Хорфа, причем достаточно подробный. Крикс передал его полковник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Нам нужно, чтобы ни один человек с похожей внешностью не покинул Сайгус.</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лковник прослушал запись и поморщил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Это будет трудновато. Не слишком яркая внешнос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 исключено, что он воспользуется гримом или даже более серьезными приемами. Поэтому часть ребят поставьте в открытую, а другая часть пусть ведет скрытое наблюдение. О любом подозрительном поведении в космопорте сразу же сообщайте нам. Все частные корабли должны получить разрешение на старт. Все самовольные старты пресекайте с помощью патрульных крейсеров. Вплоть до угрозы уничтожени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рикс перестал перечислять меры и, подумав, добави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ы будем вам очень признательны за сотрудничеств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огда полковник пошел к своей машине отдавать распоряжения, я поинтересовал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ы действительно думаешь, что это сработае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О господи, конечно нет. Но почему они должны отдыхать, когда мы работае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 помолчал, а потом, уже серьезно, продолжи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Честно говоря, мне кажется, что стрелял в Хорфа не тот человек, который принес этого самого сваулга. Такое чувство, будто за этим стоит какая-то организаци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чему? — вполне закономерно вырвалось у мен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Это насекомое... Его ведь нужно было еще сделать. Кто-то этим занимался. Первое,— он загнул палец.— Второе — для чего? Чтобы просто убить? Для этого вовсе не обязательно знать, что обычно делает Хорф у себя в кабинет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вспомнил, что в отдел расследования убийств галактической полиции — или, как уже давным-давно принято его называть, отдел убийств,— обычно попадают люди с какими-нибудь особыми дарованиями или талантами. Крикс явно не был исключением из правила. И хотя такие вещи не отличаются надежностью, я бы все-таки поставил на то, что он только что сказал. Интуиция или подсознательное сопоставление фактов, не замеченных сознанием,— не все ли равно, если оно работае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ы продолжили осмотр дома. Следы наблюдения обнаружились еще в нескольких местах, но меня это уже не удивляло. Ничего похожего на сваулга мы больше не нашл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все думал, не рассказать ли Криксу о Ландже. С одной стороны, он мог бы помочь. С другой — обязательно сообщил бы при этом своему начальству. И тогда вокруг Сайгуса поднялся бы такой тарарам, что и представить жутковато. О том, что мне это ни к чему, говорить излишне: моя скромная персона, к тому же непонятным образом раздвоенная, в таком случае мгновенно заинтересует галактическую полицию, и нехорошо будет не только мне, а и некоторым моим старым знакомым в отделе убийств округа Теукира. Крикс все-таки не только хороший парень, но еще и полицейский, а значит, у него, в отличие от меня, есть профессиональный долг.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притом, что я понимал это, искушение было велик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Когда стало ясно, что мы уже перетрясли весь дом, я заявил:</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жалуй, я немного проголодался. Кто-нибудь едет в город?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о дворе особняка стояли три полицейские машины и один «буревестник», не считая того, на котором приехали Крикс и Гаури. Я решил, что для полиции это слишком много, и, поговорив с полковником, получил одну из обычных наземных машин в свое полное распоряжени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риксу я сказал, что могу не вернуть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адоело? — усмехнулся он.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должен еще поговорить с одним человеком. Возможно, мне уже сегодня придется покинуть Сайгус.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ак это был твой последний день отпуск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 совсем. Да и тот человек не имеет отношения к моему начальств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рочитав в глазах Крикса вопрос, я поясни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Один мой знакомый собирается в направлении планетой, которую мне не помешало бы посетить. Он может подбросить меня, и мне при этом не придется выкладывать уйму денег.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рикс улыбнул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у, если так, то счастливо! Спасибо за помощь. Может, как-нибудь увидимся ещ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Успехов! — ответил я на пожелание и сел в машин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лицейские автомобили оборудованы самыми замысловатыми штуками, из-за чего приборная панель занимает в три раза больше места, чем в обычных.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 большей частью аппаратуры я уже был знаком, о назначении остальной догадался без труда. Внутренняя отделка была сделана скромно, но со вкусом. Я откинулся на мягкое сиденье и включил пуль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права ожил зеленоватый экран основного бортового компьютера, сразу же попытавшийся загрузить меня горой никому не нужной информации. Я сказал ему, что это бесполезно, и он замолчал. Я взялся за руль и медленно развернулся перед домом, выезжая на дорогу, ведущую из усадьбы. Миновав ворота, я прибавил скорость. Ветер зашелестел по корпус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огда особняк скрылся за деревьями, я включил телефон и позвонил Ланджу. Ответа не пришлось долго ждать: передо мной метрах в трех за лобовым стеклом материализовался человек. Правда, материализовался — не то слово, поскольку полицейский приемник не давал полного реального изображения, но это было к лучшему, иначе я бы просто не видел дороги. Я выругался, однако изображение отключать не стал. Человек чуть сместился, и я узнал Луи-Алек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ривет,— кивнул он.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ривет. Что там у вас новеньког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Это же я хотел спросить у теб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У Хорфа следы похожи на те, что мы нашли у Ланджа. Но, по-видимому, Хорф видел их человека личн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от как?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 сожалению, он сейчас очень плох, и пока нельзя ничего с этим поделать. А вы там чем занимаетес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Собираемся делать ноги отсюда.</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верное, выражение моего лица изменилось, потому что Алек невольно усмехнул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звонила та девчонка, с которой ты вчера так мило побеседовал, и сказала, что нам лучше убираться с Сайгуса подобру-поздоров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Эго ультимату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т. Она просто предупредила нас, что узнала нечто такое... В общем, если мы останемся, нам не поздоровит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Она имеет отношение к группе, которая следила за Ландже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Имела, как и Майк. По крайней мере, на этот счет она больше ничего не сказала. Она сочла своим долгом нас предупреди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от как? — автоматически повторил я фразу, сказанную моим «альтер эго» с минуту назад.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онечно, мы не любим суетиться по пустякам, и нас ее заявление как-то не особо тронуло, однако она пригласила к сквилтуру Майка и произнесла одну фразу, от которой у нашего приятеля глаза едва не выпрыгнули на лоб. В итоге мы готовимся к отъезду. Ты позвонил весьма кстат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И куда вы направитес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ля начала на «Туман». А потом — подальше отсюд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у а как насчет мен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ы мог бы воспользоваться услугами «Интеркосмоса». Сейчас только их кораблям разрешается покидать Сайгус. Это не ты там, кстати, постарал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еликолепно! — выпалил я, не обращая внимания на вопрос, и как раз в это мгновение заметил, что дорога делает поворот, который я едва не пропустил, засмотревшись на Луи. Я резко крутанул руль и, лишь когда выехал на ровный участок, заговорил снов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И как бы я вас наше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айк сказал, что это сейчас не важно. Мы бы тебя нашли сами. А теперь у тебя есть выбор: лететь с нами или остаться на Сайгус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поразмыслил над этой альтернативой. Возможно, мне следовало бы присоединиться ко всем остальным. Но это пока не сулило никаких выгод. Вряд ли я смогу сделать больше для защиты Ланджа, чем Майк. А оставшись, я попытаюсь узнать еще немного об обстоятельствах покушения на Хорфа. И встретиться с Наташе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Ладно, счастливого пути,— сказал 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ы остаешь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у...— он пожал плечами.— Встретим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адеюсь,— хмыкнул я и дал отбо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зображение исчезло, очистив дорогу. Вести машину стало легч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 мере того как я приближался к городу, лес отступал все дальше от дороги и постепенно редел. Я ехал, никуда не спеша, и размышлял о положении дел.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айку, конечно, удастся уйти от преследования полицейских крейсеров — он со своим «Туманом» вытворял и не такое. Может, зря я остался здесь? Я пытался понять, для чего я это сделал. Ради дополнительной информации или надеясь на встречу с Наташе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явились первые дома — я въезжал в город.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Заря практически ничем не отличалась от большинства городов Сайгуса. В ней так же отсутствовали жилые дома — почти все жили в особняках, кто ближе, кто дальше. Так же город изобиловал разного рода ресторанами и кафе — у здешних была традиция ужинать в подобных местах. Так же здесь располагались самые разноликие магазины и некоторые офисы. Ну и всякие прочие заведения, вроде больницы, казино, клубов, отделений банков и тому подобного. Все это было окружено аккуратными улочками, ухоженными двориками и большим количеством деревьев, в кронах которых утопали невысокие дома. По крайней мере так это смотрелось со стороны.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ремя было послеполуденное, поэтому стоянки у ресторанов и кафе большей частью пустовали. Я сбросил скорость, присматриваясь к вывескам. Первым мне попался ресторан «Синий Джерри». Право, не знаю, отчего он мог посинеть. Ну разве что недалеко протекала небольшая речка. Я мог бы заглянуть, но он был закрыт — очевидно, работал в ночную смен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ледующим оказалось кафе «Шоколадный доктор». Мне не захотелось останавливаться: название звучало как-то глупо. Тем более больница действительно была рядом. Может, это кафе предназначалось специально для враче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А вот у второго кафе название звучало более интересно: «Свирель Утреннего Облака». «Песню Утреннего Облака» никак нельзя было отнести к числу наиболее известных вещей в Галактике, и это неожиданное название напомнило мне мои университетские годы на Паэн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Ласковое солнце ранней весны. Пляж на берегу моря. Волны медленно накатываются на берег, а потом лениво и неохотно уползают обратно. Яхта, размеренно покачивающаяся вдалек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Шаги. Приближаются. Мне неохота открывать глаза и поворачиваться, и я продолжаю млеть на солнышке, честно зарабатывая свежий загар.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Лекси, ты снова прогуливаешь занятия! — раздается звонкий девичий голос прямо надо мной. Голос будто нисходит с небес.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Это так приятно — полежать под весенним солнышком,— отвечаю я, испытывая своего рода удовольствие от общения с небесам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ебеса, однако, остаются недовольны моим ответом, и грозная туча вмиг заслоняет солнц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ставай, смертный, ибо пришел твой час!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Часы приходят и уходят, а смертные остаются,— философски замечаю я, продолжая лежа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ак ты смеешь!..— возмущаются небеса, но что они могут подела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Туча рассеивается, и солнце вновь ласкает мое тел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о снова приходит тьма. Она заволакивает небо, озаряя свинцовые волны вспышками молний. Ужасный ливень обрушивается на мен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мгновенно вскакиваю на ног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ы с ума сошла! Вода ледяна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знаю,— мило улыбается Эвелин, поправляя подол платья, в котором она принесла воду из моря.— Ну вот, из-за тебя я тоже не пойд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Из-за меня?! — изумляюсь 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 в таком же виде! — она показывает на промокшее платье, липнущее к ее стройным ножкам.— Мне нужно переодеть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мне не помешало бы согреться. Оказывается, ветерок холодный,— я уже начинаю выбивать мелкую дробь зубам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сле недолгих колебаний мы решаем, что я захожу вместе с Эвелин к ней домой, она переодевается, а я пью чай, и после этого мы идем слушать лекци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Это должно занять у нас не больше семи минут,— уверенно заявляет Эвелин.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а ошибается, потому что это занимает у нас весь остаток дня. И потом — прекрасный вечер, когда мы пьем чай на веранде, слушая пение цикад и наблюдая появление первых звезд. Эвелин вдруг говори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ы слышал когда-нибудь об Утреннем Облак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т,— признаюсь я, понимая, что речь идет о каком-то названии, имен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 может быть! — восклицает она.— Для меня это целая жизн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а уходит в дом, и через несколько мгновений воздух наполняет тихая и необычайно прекрасная мелодия свирели. Эвелин возвращается ко мне, и долго мы слушаем льющееся пение инструмента, кажется, ожившего и обретшего душу. И я понимаю, что ничего лучше не слышал до сих пор.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 пение вплетается голос Эвелин, ставший необычайно мягким. Она рассказывае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Утреннее Облако родилась в самом начале смутного времени. Ее отец и старшие братья были убиты в разгоревшейся войне, когда она была еще совсем маленькой, поэтому она не могла сожалеть об их гибели больше, чем о гибели любого другого, павшего жертвой кровавых раздоров. Ее мать умерла от одной из болезней, которые стали распространяться вместе с голодом. Четырехлетняя девочка осталась одна. Ее могли бы подобрать уходящие от наступающих врагов крестьяне, но они были слишком озабочены собственными детьми: в то время каждый рот считался лишни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Деревня опустела. А потом пришел один человек — его все считали нищим — с сумой через плечо. Он ходил из дома в дом, но не прикасался ни к чем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Увидев исхудалого, обессилевшего ребенка, он взял его на руки и отнес в свою хижину далеко в горах. Там и выросла Утреннее Облако, превратившись в девушку необычайной красоты. Старик,— а он уже был стариком до того, как она появилась на свет,— очень любил играть на свирели, и, конечно, он обучил этому свою приемную доч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 самого детства она полюбила этот музыкальный инструмент, так как во всем мире хаоса и разрушения только он нес покой и мир. И скоро старик стал замечать, что он сам заслушивается ее игрой не как учитель, но как человек. Тихая песня свирели проникала в самые укромные уголки долины, где они жили, докатываясь до вершин склонов, ведущих дальше, к облакам, и отражалась в мелодичном шепоте кристально чистых горных ручьев. Само небо было ей вдохновение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блюдая, как она взрослеет и набирается завораживающей красоты, старик, скрепя сердце, принял решение. И однажды он сказал Утреннему Облак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ы выросла здесь, в прекрасной горной долине. Ты видела величие гор, сверкающих в свете утреннего солнца. И теперь это навсегда останется с тобой — красота и величие. Но тебя ждет другой мир — мир людей. И отныне мы должны расстать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о я не хочу в тот мир,— возразила Утреннее Облако.— Там плох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ы не смогла увидеть его весь,— мягко ответил старик.— Он не так уж плох. И он станет лучше, если ты принесешь с собой свою красоту и величи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чему же ты сам живешь здесь в одиночеств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прожил долгую жизнь среди людей и пришел сюда, чтобы подготовить себя к другой жизни. Мое время уже давно истекло, и годы остановились для мен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Утреннее Облако при этих словах заплакала и прижалась к его груди. Он погладил ее пышные черные волосы и прошепта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Обещай мне, что ты вернешься в тот мир. Там тебя жду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 я обещаю,— сквозь слезы пробормотала он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И будешь оставаться там, даже когда тебе будет казаться, что больше нет си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Обещаю,— повторила Утреннее Облак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огда иди,— и он отстранил ее от себя. Она остановилась в нерешительност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ам твое место,— сказал он.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она начала свой путь к людям, взяв лишь любимую свирел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ойна давно завершилась, снова воцарился мир. Люди, как и прежде, занимались своими делами. Почти ничего не напоминало о событиях, происшедших здесь пятнадцать лет назад. Крестьяне работали на полях, по дорогам двигались повозки, везущие на рынок зерно; в богатых домах пили дорогое вино, а правители издавали указы. Нигде не горели усадьбы, канавы не были забиты разлагающимися трупами, оставленными спешно отступающей армией и еле волочащими ноги жителями деревен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Утреннее Облако долго пряталась в кустах близ дороги, не решаясь показаться на людях. Проезжали телеги, проходили одинокие путешественники или перебрасывавшиеся шуточками ватаги ремесленников, а она лишь наблюдала. И так минул ден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очь она провела в лесу, которого Утреннее Облако совсем не боялась. Он ей был куда ближе и понятнее, чем пугающий город. А с первой зарей она вышла на полянку, взяла в руки свирель и заиграл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ся природа притихла, жадно ловя удивительную и печальную мелодию. Животные выползали из своих нор, ветер перестал шелестеть листвой, облака замерли в небе. И даже время, казалось, остановилось послушать голос свирел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услышал этот голос сын купца, возвращавшийся после удачной торговли домой. Остановив быков, он сошел с дороги и направился к источнику звук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Раздвинув ветви деревьев, прячущие полянку, он увидел девушку чарующей красоты. Его сердце было захвачено этой красотой, поэтому он подбежал и упал перед нею на колен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Утреннее Облако прекратила играть и в испуге отпрянула назад. Но сын купца начал говорить, и добрые слова согрели ее душу. Он предложил пойти с ним, и она согласилас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Быки тащили повозку не спеша, путь домой занял несколько недель. И это были самые счастливые дни в жизни Утреннего Облака. Она узнала то, о чем не имела ни малейшего представления до сих пор. «Он не так уж плох»,— сказал перед расставанием старик о мире людей. И однажды ей почудился его голос и привиделся он сам. Старик сидел на старом бревне, лежавшем возле его хижины, и говори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олина подарила тебе свою красоту. Горы подарили величие. Но лишь мир людей способен подарить тебе счасть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стекли недели пути, и однажды сын купца с Утренним Облаком предстал перед отцо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упец был старым и очень расчетливым человеком. Иначе он не заработал бы всего того, что у него было. И он имел свои планы насчет женитьбы сына. Поэтому известие о невесте без рода и наследства его сильно огорчило. Впрочем, он понимал, что это легкомыслие молодости, и подошел к проблеме так же спокойно, как к любой другой деловой неприятност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 начал убеждать сына. Вначале тот был категоричен. Однако отец проявил настойчивость, а он недаром продавал свои товары там, откуда другие уходили ни с чем. Постепенно доводы отца начали действова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Утреннее Облако почувствовала, как самый дорогой человек во всем мире отдаляется от нее. Она ощутила беспокойство, которое с течением времени переросло в отчаяние. И мир обрушился, когда однажды ей предложили уйти из дом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Долго она брела, не разбирая дороги, и очутилась на берегу озера. Посмотрев в зеркальную гладь, такую спокойную и вечную, она подумала: «Вот где мне есть мест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о вновь увидела она старика на бревне у своей хижины. Он что-то рисовал на земле перед собой, словно ему было тяжело поднять глаза. Вздохнув, старик все-таки пересилил себя, и она снова увидела его серые глаза, которые одновременно утешали и подбадривали. Но в этот раз она заметила, что в самой их глубине прячется боль. Все тот же голос, спокойный и уверенный, произнес: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Жизнь преподнесет тебе еще много уроков. Счастье и страдание связаны. Испытав одно, ты неизбежно придешь к другому. Почувствуй, пойми это... и превзойди. Тогда ты обретешь нечто совершенно ново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ы ведь для этого отправил меня к людям?— робко спросила Утреннее Облако. Он кивну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Если бы ты осталась здесь, в горах, твоя красота была бы подобна красоте цветка. Ты бы отцвела и увяла к осени. Но ты была рождена человеком, а не цветком, поэтому ты должна узнать, что это значит — быть человеко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 поднялся с бревна — все так же ловко, как прежде,— и, взглянув ей в глаза, сказа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икогда не обижайся на судьбу. Ты ведь не обижалась, когда я учил тебя играть на свирел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идение исчезло. А Утреннее Облако провела на берегу озера три дня, прежде чем возвратиться в мир люде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 ее дальнейшей судьбе рассказывают многое. Трудности часто вставали на ее пути. Но когда отчаяние крепкой хваткой сдавливало горло, она брала свирель и играла. «Ты ведь не обижалась, когда я учил тебя играть на свирели...» — вспоминались слов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Голос Эвелин смолкает вместе с музыкой. Я просто заворожен, однако где-то в глубине шевелится чувство, что, как и во всех легендах, самое главное здесь пропущен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Эвелин смотрит на меня испытующ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у как?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трясающе,— признаюсь я.— Но ведь это легенда. — Это история, ставшая легендой,— поправляет она мен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ужели эта девушка так и осталась чужой? Неужели жизнь превратилась для нее в обычную школ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Эвелин улыбает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Нет. Она вышла замуж, и этот брак был олицетворением идеальной семьи. Утреннее Облако все-таки стала счастливой, но это не было счастьем удовлетворенной страсти. Ей удалось взойти на несравненно более высокую ступень. Она научилась быть счастливой.</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се это промелькнуло мгновенной вспышкой перед моим мысленным взором, и руки, кажется, сами по себе приняли решение. Я сбросил скорость и подрулил к обочин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афе было совсем маленьким — всего четыре столика и одно небольшое окно, выходящее на улицу. Столики, впрочем, стояли достаточно далеко друг от друга и частично закрывались причудливыми перегородками из висячих ните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едостаток естественного освещения компенсировался мягкой подсветкой удачно расположенных ламп. Внутренняя отделка была сделана так, что низкий потолок не давил, а, наоборот, создавал чувство уюта и комфорт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До начала времени посещений, то есть вечера, было еще далеко, поэтому столики пустовали. Кроме самого дальнего, за которым тихо разговаривали мужчина и женщин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сделал заказ и устроился поближе к окну и стойк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 помещении тихо играла спокойная и мелодичная музыка. Из-за дальнего столика до меня доносились обрывки разговора. Получилось так, что, не имея других занятий, я стал невольно подслушива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Горвальдио не подходит,— сказала женщин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ругих вариантов нет,— возразил мужчина. Второй его реплики я не расслыша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нова Горвальдио. Не откроем ли мы...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 важно. У нас есть други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ривлечем внимани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икто не будет знать, что именно происходит. Это позволит на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Женщина некоторое время обдумывала его слова. Меня же разговор начинал интриговать. Я решил, что большого вреда не будет, если я применю свои навыки офицера галактической полиции и послушаю более внимательн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ужчина, по-видимому, хотел в чем-то убедить собеседницу. Он добави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се будет хорош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Женщина ответила с некоторой долей раздражения в голосе, но все так же тих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ы ошибся однажды, можешь ошибиться и в другой раз.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Это была не моя ошибка, ты сама знаеш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чья же? Мо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ы не понимаеш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ак раз понимаю. Эсгар виноват меньше всег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о послушай... Да, здесь у меня вышла неудача, но все остальное-то идет по план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Это тебе не по зубам, хоть ты и метишь на место Отца. И куда теперь годится твой план!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Увидишь. А насчет места Отца — зря ты так. Я его уважаю.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И потому плетешь эту интриг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О какой интриге ты говоришь! Я ему помогаю.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Женщина издала звук вроде смешка и сказал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ы помогаешь только себе. Мог бы ты быть откровенным хотя бы со мной, раз уж я на твоей сторон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Думаю, только совсем уж неискушенный человек, услышав такой разговор, не начал бы что-нибудь подозревать. Что это за Горвальдио, о котором они говорили, я не знал. Может, имя, может, планета. Ключевыми же словами моей настороженности стали «интрига», «план», «ошибка». Ввиду того что произошло с Хорфом, это имело смысл. И какой смысл! Буквально через два столика от меня сидели организаторы всей чертовщины, что происходила сейчас на Сайгус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еня только смущало, что они спокойно беседуют об этом на общегалактическом языке здесь, практически в эпицентре внимания полиции. И что это за сложная интрига, ради которой нужно убивать люде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закончил есть и заказал чай, продолжая вслушиваться. Женщина сказал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Эсгар был не готов. Тебе нужно было с самого начала включиться в игр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ы же знаешь, что это было невозможно. Я был заня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Значит, нужно было отложи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не думал, что ребята проявят инициативу. Ладно, давай не будем говорить о том, что уже нельзя изменить. Сейчас ты со всеми нашими отправляешься на Горвальдио. Там вы ждете меня, все, как договорились. Я заканчиваю дела здесь и тоже мотаю.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Что делать с Каром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Это я беру на себ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а посмотрела на него в упор: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Он не винова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ужчина спокойно выдержал взгляд: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латить приходится всегда. Ты это тоже знаешь, не так л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он улыбнулся ледяной улыбко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Чтобы не привлекать к себе внимания, я периодически отворачивался к стойке, поэтому едва не пропустил момент, когда они собрались и вышли из кафе. Оставив недопитым чай, я устремился за ними, прикидывая в уме, что же мне дела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ообщить в полицию? Но она в первую очередь заинтересуется моей личностью, а мне это ни к чему с моим наполовину липовым удостоверением. Рискнуть можно раз, ну два, но не постоянно же! Если я им укажу на нормальных мирных граждан, то они, конечно, возьмут их под наблюдение, только вот проверят при этом мой послужной список. Тут, само собой, выплывут некоторые незадачки, вроде того, что я перестал существовать еще лет десять тому назад. Ну, нехорошо получит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ожно выйти на людей, которые мне верят. Хотя бы на Крикса. Правда, займет это времени побольше, и парочка успешно скроет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ожно задержать их сейчас. Предположим, я это сделаю. Что делает полиция? Снова-таки проверяет мой послужной список, а парочку отпускает за отсутствием улик.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рокрутив в голове услышанный диалог, я принял решени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 улице парочка разделилась: мужчина направился в одну сторону, женщина — в другую. Я как будто невзначай пошел за ней следом. На полицейскую машину, оставленную мною неподалеку, никто из них не обратил внимания. Хотя на планете вроде Сайгуса это неудивительн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не не приходилось особо напрягаться, так как шагала женщина уверенно, не оглядываясь. Мы прошли пешком до посадочной площадки междугородных лайнеров, где стали терпеливо жда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Лайнер прибыл минут через пятнадцать, а еще через полчаса мы вышли возле космопорта и отправились брать билеты.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 зале было достаточно много людей, особенно если принять во внимание численность населения Сайгуса. Впрочем, на той же Мертее постоянно проживает не больше двадцати миллионов, а через космопорт люди движутся чуть ли не сплошным потоко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легко затерялся в толпе, продолжая следить за женщиной. Взяв билет, она зашагала к туалетам. Я уже примерно догадывался, для чег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 туалете она пробыла недолго, но внешность ее претерпела значительные изменения. Цвет волос остался прежним, светло-рыжим, зато сами волосы теперь были уложены по-другому, придавая лицу совершенно новый облик. Кое-что сделала косметика. В общем, ничего особенного, однако достаточно эффективно. К тому же она что-то сделала с одеждой, отчего платье изменило свой фасон.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мысленно вздохнул. Неплохо, но зачем? Тем более что космопорт кишит полицией и кто-нибудь мог и заметить, что из туалета вышла не та женщина, которая входил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едостатки конспирации компенсировались слабой подготовкой местных полицейских. Они уныло шагали по залу, иногда останавливаясь, чтобы тщательнейшим образом изучить лицо очередного мужчины. На женщин они не смотрели вообще — ну, если не считать молоденьких и привлекательных.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не знал, на какой именно корабль и до какой планеты взяла билет моя подозреваемая, поэтому мне пришлось следить за ней и дальше. А она между тем спокойно направилась в зал просмотра новостей. Не будучи полностью уверенным в отсутствии там второго выхода, я предпочел пойти за нею.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свещение в зале просмотра было слабенькое, при этом основной свет давала сама установка воспроизведения. Качество приема удивляло своей безупречностью, создавая полное ощущение присутстви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Для просмотра был выбран один из главных каналов новостей, ретранслируемый по всей Галактике с помощью сквилтурных передатчиков. Мне ничего не оставалось, кроме как устроиться в кресле и смотреть на всякую чепуху, которой нас снабжают в изобилии средства информации. К примеру, к новостям относились следующие сообщени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о-первых, галактические разведчики обнаружили еще одну планету земного типа без признаков разумной жизни. Правительство планирует начать колонизацию в течение одного стандартного год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о-вторых, какой-то там профессор считает, что в ближайшее время мы сможем наблюдать взрыв сверхновой практически у себя дома. Нестабильная звезда находится на периферии нашей Галактики. Профессор утверждает, что опасности для населенных планет такой взрыв не представляет, поскольку звезда слишком далеко от обжитого сектора (да, я еще раньше что-то слышал насчет того, что экосистемы планет, находящихся в радиусе тридцати световых лет от сверхновой, претерпят некоторые неприятные изменения, которые в конечном счете повлекут за собой достаточно быструю гибель всего живого). Нужно признаться, вид у звезды действительно был не из лучших. Тусклая какая-то. Ну да я видел и помрачнее. Чего особенного в ней нашел профессор, я так и не понял, хотя он и представлял на всеобщее обозрение диаграммы, графики и прочие наглядные пособия. На мой взгляд, сверхновые перед взрывом, наоборот, должны бы быть ярким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Третья новость оказалась потрясающей по своей сенсационности. Кто бы мог подумать, что Стинглер был основоположником новой теории в физике, которая открыла человечеству дорогу в космос! А я-то всю жизнь считал, что эффект гиперпространства называется стинглеровским по фамилии брата жены двоюродного дедушки матери ученого! Но с историческими фактами трудно спорить, а историки пришли к своему выводу единогласно. Показали архивные отрывки, где Стинглер что-то говорил, а в это время голос рассказывал о великом вкладе в науку, который способствовал формированию общества современности. «Весь наш галактический союз вырос на этой теории!» — восклицал комментатор, почему-то совершенно забывая, что еще на нашей памяти существовавшая Империя также обязана своим возникновением этому физическому закон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 конце репортажа я наконец понял, в чем смысл: правительство выделило пять миллиардов галактических кредитов на восстановление «Гермеса» — первого межзвездного космического корабля. Сборка произойдет на орбите Земли, после чего корабль повторит маршрут своего знаменитого предшественника, а добравшись до Эдема, выйдет на орбиту и будет функционировать как музей. Предполагается полное копирование всех систем старого «Гермеса», а это значит, что он будет перемещаться в обычном космосе с помощью реактивных двигателей. Ну и, следовательно, путешествие займет несколько месяцев. Желающие проникнуться атмосферой исторического путешествия приглашаются приобрести билеты на сей эксклюзивный рейс. О цене, правда, комментатор скромно умолчал.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сю эту информацию я улавливал только частью сознания, продолжая наблюдать за женщиной. Полутемный зал с несколькими рядами кресел, кое-где занятых случайными посетителями,— вся обстановка создавала ложное чувство безопасности и уверенности, что мое наблюдение останется незамеченным. Ложное чувство, напоминал я себе. Сама по себе всплыла фраза из подслушанного диалога: «...ты со всеми нашими отправляешься на Горвальдио». С ке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Если где-нибудь поблизости и был еще кто-то из них, то женщина не показывала никаких признаков того, что она отметила для себя это присутствие. Я ломал голову, пытаясь представить себе, почему она не ищет остальных. Может, они должны прийти позже? Или у них уговор не выдавать друг друг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Это могло обернуться неприятностью. Одно дело скрыть наблюдение лишь от подозреваемого, и совсем другое — от нескольких людей, которых не знаешь, и которые затерялись где-то в толпе... Я постарался выбросить эти мысли из головы, чтобы они не отвлекали попусту внимани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ы провели в зале более полутора часов. За это время новости успели нагнать на меня сонливость, поэтому, когда женщина поднялась с кресла и зашагала к выходу, все внутри меня воспротивилось необходимости тащиться следом. Подремать бы еще, пока на ушко тебе рассказывают сказк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запустил мысленную команду, которая помогла мне мгновенно собраться. Приятное чувство разливающейся по всему телу энергии, особая четкость сознания и восприятия — и я уже готов к любым действиям. Даже удивительно, как все ладно сработало в этот раз.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Женщина направилась прямо к ожидающему автобусу. Ну что ж, по крайней мере сейчас все может выглядеть так, будто мне с ней просто на один и тот же рейс. Случайный попутчик, так сказа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 автобусе ко мне подсел на редкость разговорчивый тип. Оглядев меня с ног до головы, он усмехнулся и потер ладони так, словно только что выиграл миллион. Смысл этого жеста я понял через две секунды.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Здравствуйте! Меня зовут Кенда Мин. Приятно познакомиться. Сегодня отличная погода, не правда ли? Вы слышали о новом законе об управлении финансовыми операциями? Хитро, не так ли? Банки незаметно лишаются своей самостоятельности. Не кажется ли вам, что в некоторых кругах... гм... возможны ответные действия? Впрочем, они побоятся выступить открыто. Или не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плошной словесный поток, казалось, не нуждался в импульсах извн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Больше всего это напоминало ситуацию, когда человек принял большую дозу слабительного, а потом в соответствующий момент едва добежал до туалета. Облегчение и удовлетворение на лице моего соседа были сходные. Он был рад слушателю, который никуда не мог ускользну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е скажу, что я ликовал вместе с ним. За десять минут одностороннего общения я узнал больше, чем за полтора часа в зале новостей. Источник был воистину неиссякаемый. «Если бы ты молчал, то остался бы философом»,— подумалось мне. Меня так и подмывало сказать эту фразу вслух, но сосед будто почувствовал, что я могу нарушить его монополию на разговор, и затараторил с удвоенной энергией. Я задумался о пропускной способности его речевого аппарата. Похоже, четыре слова в секунду для него не было предело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И видели, чем это все обернулось для Аломга? Просто ужасно! Никуда не годится! Правительство должно быть уверено в своих действиях, а они говорят: «Давай попробуем»! Это болезнь нашего времени. Так нельзя. Болезнь нужно лечить! Кстати, о болезнях. Вы слышали, что на одной недавно открытой планете нашли вирус, который убивает человека за два часа, и при этом тело выглядит так, будто оно побывало в огне? Погибли три разведывательные группы, прежде чем они там разобрались, в чем дело. Сейчас вроде бы ситуация под контролем, но кто знае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 сделал многозначительную паузу, которая продолжалась целых полсекунды. Мне в голову пришла мысль, что нам с ним еще лететь на одном корабл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Автобус остановился у массивного корпуса межзвездного лайнера. Мой сосед обрадовал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О, мы уже приехал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шмыгнул наружу в числе первых.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не стало значительно лучш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Женщина, за которой я следил, не спешила выходить, и я заподозрил в этом своеобразную хитрость. Однако оказалось, что она лишь поправляла косметику, чего я не видел, сидя сзади. Мне пришлось подожда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 космодрому гулял легкий ветерок, покачивая высокую траву. Только вчера я прилетел на Сайгус и смотрел на эту же траву, а кажется, что прошло как минимум две недели. Мое личное восприятие времени решительно шло вразрез с реальным временным потоком. Вспомнилось: у психологов есть такое понятие, как психологический возраст. Если брать за основу этот параметр, то я наверняка уже сейчас старше, чем большая часть жителей Галактики. Недостатком событий моя жизнь не отличалас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овсем недалеко стоял еще один лайнер «Интеркосмоса», а остальные корабли были разбросаны более или менее беспорядочно по всей территории космодрома. Солнце потихоньку продолжало свое едва заметное движение по зеленовато-голубому небосклону, и тени деревьев, которые росли вокруг здания космопорта, и тень самого здания уже начали понемногу удлиняться. Я взошел по наклонному трап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рямо на входе мне предложили приобрести билет. Я так и сделал — хотя стоило это немного больше, чем если бы я купил его в кассе космопорта, но это уже мелочи,— и прошел в салон.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ак и на всех пассажирских лайнерах, работающих по коротким маршрутам, салон здесь был общим. Ряды удобных мягких кресел уходили к стенам по обе стороны от меня. Половина из них была пуста. Я отметил, где расположилась моя «подследственная». Она по-прежнему находилась в одиночестве и, казалось, никого и не ждала. Похоже, я начинал чувствовать себя неловко из-за этого. Скрытые опасности мне всегда досаждали больше, чем явны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выбрал одно из кресел в задних рядах, чтобы лишний раз не попадаться ей на глаза. Кто знает, сколько пересадок нам нужно будет совершить до того, как мы найдем подходящий рейс. Этот лайнер по дороге к конечному пункту назначения — Менигуэну — заходил еще в два порта, но Горвальдио среди них не было. Возможно, нам предстоял долгий путь, и не стоило проверять, как быстро женщина заинтересуется, почему это ее маршрут в точности совпадает с маршрутом незнакомого ей человека. В нашей Галактике со множеством планет и еще большим множеством людей вероятность такого совпадения так ничтожно мала, что не вызвать подозрения может только у выпускника школы полных кретинов.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лева от меня было большое «окно», в котором я мог видеть все тот же космодром на Сайгусе с колышущейся травой, а чуть впереди — корпус соседнего лайнера. Посадка уже закончилась, и по салону пронеслись звуки приятного голоса, произносящего традиционное приветствие: «Мы рады приветствовать вас на борту...» Я слышал всю эту ерунду как минимум семьдесят три раза, поэтому мне удалось пропустить ее мимо уше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оседний лайнер дрогнул вместе с землей, на которой он стоял, и начал удаляться. Наш корабль поднимался, медленно выталкиваемый невидимыми полями планеты. Без пламени, без шума, просто как пузырек воздуха, стремящийся достигнуть поверхности воды. Я понял, что с замиранием сердца жду следующего мгновения — включения маршевых двигателей. Никак не привыкн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от космопорт остался далеко внизу, и под нами проплыло случайное облако. И вдруг — молниеносное движение, тьма и звезды. Лишь немного позади осталась все уменьшающаяся планета, еще миг назад такая основательная и нерушима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округ был космос. Тысячи ярких звезд шептали глупые слова о вечности, которой не существовал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окинул их взглядом. Многие из этих звезд я видел вблизи, знал, как они выглядят с маленьких миров, вращающихся вокруг каждой, и возникало давно знакомое ощущение, что я дома. Именно в космосе это ощущение было наиболее ярким, и бессмысленно отрицать, что домом я считал всю Галактику. Странное чувство. Ведь в вакууме жить невозможн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ак-то мне довелось слышать любопытный спор. Один из споривших говорил о необходимости такого понятия, как родина. Другой же выступал за то, что человек имеет право жить там, где ему больше нравится. Он говори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Если бы Бог захотел, чтобы человек всю жизнь сидел на одном и том же месте, то снабдил бы его корням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 что другой в тон ему резонно замети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если бы Бог захотел, чтобы человек постоянно порхал с места на место подобно бабочке, то снабдил бы его крыльям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 том они и разошлись. А я вот иногда думаю: разве плохо, когда родина большая? Правда, это попахивает экспансионизмо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Через семь минут звезды заплясали и превратились в огненные вихри, известившие, что корабль вошел в «туннель» Стинглера. Почти мгновенно «окна» погасли, чтобы не пугать слишком нервных пассажиров.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Чай, кофе, сок? — с улыбкой обратилась ко мне стюардесса — как всегда, молоденькая и, как всегда, симпатичная. Мой взгляд, поднимаясь к ее глазам, непроизвольно пробежал по всему телу. Смотреть было на что, она это знала, посему и не обижалась на задержку в ответ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вспомнил, что кофе и чай уже пил сегодн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вайте сок.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а по памяти начала перечислять все имеющиеся соки, но я остановил ее в середине списк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Обычный апельсиновый, пожалуйста. Стюардесса снова улыбнулась, спросила, как. я себя чувствую, удобно ли мне и так далее по перечню, который я тоже уже успел выучить наизусть. Когда положенные время и внимание мне были уделены, она с такой же улыбкой подошла к следующему пассажиру. Я откинулся в кресле и прикрыл глаз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еред моим внутренним взором всплыл образ Наташи, и этого оказалось достаточно, чтобы напрочь забыть о стюардессе. Наташа. Где она сейчас? Я назначил встречу, на которую не пришел. Не приду, поправился я. Мы расстались — скорее всего, навсегда. И мне так и не представится возможность выяснить, кто же она такая. Тогда, в ресторане, непринужденно болтая с ней за одним столиком, я видел в ней простодушную и открытую девушку. Теперь же, когда я был далеко, ее образ подернулся дымкой таинственности и недосягаемости. И этим он снова и снова привлекал мои мысл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Таинственность... Всего лишь игра моего воображени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r>
    </w:p>
    <w:p>
      <w:pPr>
        <w:pStyle w:val="PlainText"/>
        <w:ind w:firstLine="720"/>
        <w:jc w:val="both"/>
        <w:rPr>
          <w:rFonts w:ascii="Times New Roman" w:hAnsi="Times New Roman" w:eastAsia="MS Mincho;ＭＳ 明朝" w:cs="Times New Roman"/>
          <w:b/>
          <w:b/>
          <w:bCs/>
          <w:sz w:val="24"/>
          <w:szCs w:val="24"/>
          <w:lang w:val="en-US" w:eastAsia="en-US"/>
        </w:rPr>
      </w:pPr>
      <w:r>
        <w:rPr>
          <w:rFonts w:eastAsia="MS Mincho;ＭＳ 明朝" w:cs="Times New Roman" w:ascii="Times New Roman" w:hAnsi="Times New Roman"/>
          <w:b/>
          <w:bCs/>
          <w:sz w:val="24"/>
          <w:szCs w:val="24"/>
          <w:lang w:val="en-US" w:eastAsia="en-US"/>
        </w:rPr>
        <w:t xml:space="preserve">Глава третья </w:t>
      </w:r>
    </w:p>
    <w:p>
      <w:pPr>
        <w:pStyle w:val="PlainText"/>
        <w:ind w:firstLine="720"/>
        <w:jc w:val="both"/>
        <w:rPr>
          <w:rFonts w:ascii="Times New Roman" w:hAnsi="Times New Roman" w:eastAsia="MS Mincho;ＭＳ 明朝" w:cs="Times New Roman"/>
          <w:b/>
          <w:b/>
          <w:bCs/>
          <w:sz w:val="24"/>
          <w:szCs w:val="24"/>
          <w:lang w:val="en-US" w:eastAsia="en-US"/>
        </w:rPr>
      </w:pPr>
      <w:r>
        <w:rPr>
          <w:rFonts w:eastAsia="MS Mincho;ＭＳ 明朝" w:cs="Times New Roman" w:ascii="Times New Roman" w:hAnsi="Times New Roman"/>
          <w:b/>
          <w:bCs/>
          <w:sz w:val="24"/>
          <w:szCs w:val="24"/>
          <w:lang w:val="en-US" w:eastAsia="en-US"/>
        </w:rPr>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сновной космопорт на Менигуэне расположен так, что там всегда стоит отличная погода. Мне об этом сказала стюардесса, когда я обронил замечание по поводу бури на Атлании — предпоследней остановке нашего лайнера. Там за бортом хлестал такой ливень, что с пяти метров ничего не было видно. Я даже и не подумал высовываться. Благо моя подопечная придерживалась сходных взглядов.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Менигуэн же и вправду оказался солнечным и теплым. И еще очень шумным. Последнее объяснялось просто: население этой ничем не выдающейся планетки составляло около восемнадцати миллиардов жителей. Многовато, хотя бывает и больше.</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разу возле космопорта возвышались огромные небоскребы самых разнообразных форм, построенные из самых разнообразных материалов. Между ними на всех уровнях сновали бесчисленные средства передвижения и транспортировки грузов — медленные и скоростные, большие траки и маленькие «жуки» — казалось, здесь представлено все, что только выпускается в Галактик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с интересом смотрел на это зрелище суеты.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Женщина не проявила никакого желания брать билет еще куда-либо. Вместо этого она спокойно вышла с территории космопорта и влилась в поток пешеходов. Мне пришлось поступить так ж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Успев отвыкнуть от толчеи, я чувствовал себя немного не в своей тарелке. Постоянно кто-то обгонял меня, слегка зацепив своей одеждой, иногда доводилось пробираться сквозь скопления людей, оживленно обсуждающих что-то прямо посреди улицы, в ушах звоном стоял шум голосов и проносящихся мимо машин, а в глазах рябило от мелькающих фигур. Я начинал раздражаться, что бывает со мной редко. Впрочем, мне удалось собраться и не упустить из виду мою подопечную.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 другой стороны, в такой толпе «висеть на хвосте» было даже в некотором роде проще: на меня никто не обращал внимания. Еще один посторонний, еще одна песчинка на пляже или капля в море. Много л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еня такое положение дел устраивало, но все же я давненько не бывал в мегаполисах. Из-за этого и день казался не таким солнечным, и прохожие не слишком вежливыми, и дома могли бы быть пониже. В общем, все оставляло желать лучшег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Так мы прошли метров пятьсот, которые отделяли космопорт от стоянки такси. Там женщина подошла к первому попавшемуся водителю и что-то ему сказала. Он кивнул, и она приготовилась сесть в машину. Но в последний момент — видимо, повинуясь внезапному импульсу,— она обернулась, взгляд ее скользнул по толпе и, словно острое лезвие, упал на меня. Я безмятежно изображал обычного неприметного служащего, озабоченного своими проблемами и спешащего на работу после обеденного перерыва. До только что прилетевшей откуда-то светло-рыжей особы средних лет мне не было никакого дела. Однако что-то изменилось в ее лице, прежде чем она села в такси. Что-то, заставившее меня сбиться с темп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Такси стартовало — плавно, но быстро — и, перестроившись во второй ряд на четвертом уровне, скрылось за поворотом. Я тихонько присвистнул. Мои мысли побежали сразу по двум направлениям, что не помешало, впрочем, их ясност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ервое. То, что она взяла такси, означало, что ее цель находится где-то в пределах этого города. Легче ли мне от этого? Хм. Согласно туристическим проспектам, в Калго проживает около двадцати четырех миллионов человек. Это не считая собак и кошек. Осталось зажечь свечу и на недоуменные вопросы окружающих: «Что ты ищешь?» гордо отвечать: «Человека ищу, человек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торое. Сейчас я уже не был уверен, что действительно видел изменение в ее лице, но мне не давала покоя мысль: неужели она запомнила мое лицо там, на Сайгусе, в кафе? Лишь мельком заметив меня боковым зрение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евероятно! Ведь потом я не попадался ей на глаза. И все ж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 любом случае стоять и размышлять не было времени. Я направился к одной из машин-такси. Водитель сидел за пультом и мирно читал газету. Темные, коротко остриженные волосы, среднего роста, с животиком, на вид около девяноста. Я постучал по стеклу. Водитель опустил газету и вопросительно посмотрел на мен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ривет,— сказал я.— Как дел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двезти куда-нибудь? — сразу перешел он к дел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 совсе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о есть как это «не совсем»? Везти, куда вы скажете, и потом высадить на полпут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не он положительно понравился — эдакий добродушный здравомыслящий человек с чувством юмора, живущий своей работой и семье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нимаете,— начал я,— мне нужно проследить, куда уехала женщина, только что взявшая такс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 оглядел меня с ног до головы и поинтересовал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что случилос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вытащил удостоверени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Галактическая полиция, отдел расследования убийств. Эта женщина подозревается в соучастии при покушении на жизн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одитель внимательно изучил все мои регали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 Ну ладно, я думаю, кое-что можно сделать, раз уж вы притащились из такой дали,— произнес наконец он.— Садитесь в машин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ы поднялись с посадочной площадки и нырнули в неиссякаемый поток городского транспорт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Она взяла синюю машину? — уточнил таксис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А номер вы не запомнили?</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Запомнил, конечно. Я назвал цифры, и он кивнул, указав на экран: </w:t>
      </w:r>
    </w:p>
    <w:p>
      <w:pPr>
        <w:pStyle w:val="PlainText"/>
        <w:ind w:firstLine="720"/>
        <w:jc w:val="both"/>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Эт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Экран представлял собой, по-видимому, карту города со множеством точек разного цвета. Чаще всего, однако, попадались желтые и зеленые. Таксист ткнул в одну из желтых, и вокруг нее сразу же возник кружок.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омпьютер отметит место, где выйдет ваша подозреваемая,— пояснил водитель.— А потом чт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Отвезите меня туд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 пожал плечами и улыбнул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Это не проблема. Но пока мы доедем, она может уже скрыться. Странно, что вы работаете в одиночк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 этот раз по-другому нельзя. Приходит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Ехали мы быстро, перескакивая с уровня на уровень и с полосы на полосу. По мере удаления от космопорта, находившегося фактически в центре города, мы покидали наиболее оживленный район. Улицы становились уже, дома — меньше, а дороги — не так запружены автомобилями. Появилось больше зелени, и вообще местность начала приобретать более цивилизованный вид, хотя, конечно, до Сайгуса Менигуэну было далековато. Кстати, во многих отношениях. Менигуэн принадлежал к числу тех периферийных миров, которые существовали по своим законам. Здесь был совершенно иной дух, если вы понимаете, о чем я. То, что уже давным-давно не встретишь в нашем «развитом» сообществе, могло считаться здесь обычным явлением, и наоборот. Раньше мне не приходилось бывать на Менигуэне, но я посетил достаточно много подобных мест, и иногда у меня возникало такое чувство, будто я попал в прошлое человечества. Впрочем, не всегда было бы правильным считать так, потому что Менигуэн, к примеру, был развитым в том смысле, что он пользовался всеми достижениями современного человечества. Однако жизненный уклад здесь остался от минувшей эпох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Часто бываете на других планетах? — поинтересовался водител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стоянно,— рассеянно кивнул 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на Менигуэне был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 первый раз.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Ну и как вам у нас?</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поморщил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Шумно здесь. А так вроде ничего.</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 широко улыбнул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чти все так говорят. А я не представляю, как иначе можно. Мне бы, наверное, у вас там показалось скучно. Я люблю город.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У нас тоже хватает городов.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одитель пренебрежительно махнул руко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еревни какие-то. В иных и двухэтажного дома-то не увидишь. Не то что здесь,— не опуская после взмаха руку, он с гордостью обвел каменные громадины.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Да уж. В нагромождении булыжников Менигуэну нашлось бы очень немного конкурентов. Мне даже пришла в голову мысль, что строители Калго пришли из горных долин и ущелий: им непривычно было видеть солнце целый день напролет, и они попытались восстановить привычное окружение. Своеобразный антураж, и все такое. Человеку всегда было свойственно стремление к комфорт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рачновато все-таки, на мой взгляд,— сказал я вслух.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росто вы еще не вошли во вкус,— заверил таксис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ы сократили расстояние между нами и преследуемой машиной почти вдвое, когда выделенная точка сменила свой цвет на зеленый. В том месте, где она это сделала, остался мигать крестик. Водитель проследил за моим взглядом и усмехнул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се прост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Если бы так можно было следить не только за машинами...— пробормотал я. И внутренне содрогнулся при этой мысл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ечная мечта галактической полици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ряд ли. В галактической полиции тоже разные люди работают. И у большинства есть еще и личная жизнь, которую не любят выставлять на всеобщее обозрение. Мы ведь не бездушные механизмы.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У механизмов тоже есть своя душа,— он ласково погладил приборную доску.— Уж я-то знаю. Не первый год работаю. Но вы меня, честно говоря, удивили. Чтобы полицейские не мечтали видеть всех и в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Зачем мы тогда были бы нужны!..— усмехнулся я.— Расследовать, раскрывать преступления и есть наша работа. Вот вы разве мечтаете, что люди перестанут пользоваться такси? Так ведь уже произошло на большинстве плане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 лице водителя отразилось легкое негодовани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Это плохо. Но при чем здес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ередать свою работу кому-нибудь или чему-нибудь — это только первый этап. Второй же будет состоять в том, что мы перестанем получать за нее деньг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Логично. Я об этом действительно как-то не подумал.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ы уже почти добрались до обозначенного на карте места. Шумный центр с высокими домами и дорожным движением в несколько уровней остался позади. Теперь узенькая улочка вела между небольшими частными домиками. Мне снова невольно вспомнилась Земля с ее просторами и Сайгус с его роскошью. Здесь жили поскромнее. Бросалось в глаза, что сады вокруг домиков распланированы очень рационально, чтобы как можно выгоднее использовать имеющуюся площадь. Комфорт создавался практически из ничег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ка я глазел по сторонам, точка, обозначавшая нашу машину, слилась с мигающим крестиком. Моей леди, однако, видно не был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Где остановить? — спросил водител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Чуть дальше. Вон возле того столба.</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огда я достал карточку, таксист вскинул брови в удивлени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ы что, действительно собираетесь плати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что, у вас на Менигуэне такси бесплатное? — удивился и 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т, но вы же... Вы же выполняете служебные обязанност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х, это... В данном случае я не обладаю правом бесплатного использования частного и коммерческого транспорта. Не пытайтесь понять, инструкции у нас совершенно жуткие и недоступные для осмысления. Насчет транспорта там сорок два параграф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ы шутит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Хотелось бы. А так пришлось это все запоминать. Ладно, большое спасибо вам. Вы мне очень помогл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 не за что. Всегда рад.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Улица была пустынна. Так непривычно оказалось после суеты и толчеи космопорта окунуться в тишину и спокойствие. Вот он — другой мир. Никак не укладывалось в голове, что все это может мирно сосуществовать на одной планет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лышался слабый шелест листьев, откуда-то издалека доносился собачий лай. Изредка проезжала машина, нарушая идиллию. Я почему-то вдруг почувствовал беспричинную печаль. Как будто сам воздух источал меланхолию. А может, что-то напомнила мне эта улица, только я никак не мог уловить, что именно. Но ведь давно известно: чувства и мысли ходят разными путям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ебольшой двор вокруг каждого дома был огорожен забором. Аккуратные дорожки, нередко обсаженные с обеих сторон подстриженным кустарником, уводили от калиток вглубь, подбираясь к крохотным крылечкам. Сами дома произвели на меня впечатление ухоженных и очень приятных, но непривычно маленьких по занимаемой площади. Впрочем, большинство было построено в два этажа, а остальные довольствовались мансардам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доль заборов проходила узенькая асфальтированная дорожка для пешеходов. От собственно дороги ее отделяла полоса открытой земли с деревьями, создающими приятный зеленый коридор, и высокой травой. Местами виднелись цветы. В воздухе порхали бабочки и жужжали пчелы. Немного дурманил аромат мяты. Мне почему-то подумалось, что жить здесь, в общем-то, не так уж и плохо, несмотря на тесноту. Даже наоборот, эти маленькие дворики внушали мысль о покое, довольствовании малым и тихом счасть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от и мне захотелось обзавестись домом»,— улыбнулся я про себ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инутное наваждение прошло, и я стал прикидывать, куда направилась моя подопечная. На карте место было указано довольно точно. Плюс-минус сотня метров — это несущественно. Значит, где-то здесь. Правда, я принимал во внимание еще два варианта, которые она могла использовать, но их вероятность была куда меньше: во-первых, выйти раньше, попросив таксиста еще некоторое время не выключать счетчик; во-вторых, наоборот, выйти позже. Однако для этого она должна была сперва заподозрить слежку, потом обратить внимание на эти самые карты в машинах, догадаться, что они могут выдать ее местоположение и еще страстно пожелать оторваться от хвоста. Конечно, ничего невозможного нет, но я слабо представляю, что в таком случае мне делать. Поэтому нужно исходить из хоть и крохотной, но определенност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пешить было некуда, и я спокойно шел по аллейке, пытаясь мыслить логически. Если оставить предположение, что она хотела оторваться от хвоста, то есть меня, то тогда ей просто не было смысла выходить из такси не там, где нужно. Хорошо. Значит, она вошла в один из этих домов. Для чего? Я снова вспомнил разговор в кафе. «Ты со всеми нашими...» — сказал мужчин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Логическая цепь построилась, но это меня ни в чем не убедило. Впрочем, чувство, что я на правильном пути, меня пока не оставляло. Только чувств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все же я продолжил нить рассуждений. Она вошла в дом. В какой? Я взглянул по сторонам. Странно, но плакатов с надписями типа: «Минут десять назад сюда вошла женщина, прилетевшая с Сайгуса», нигде не было. Можно, конечно, походить, поспрашивать... Ладно, пока примем за неизвестное. Что делать? Караулить на улице? Я ведь даже не знаю, на какой стороне улицы дом. Однако более или менее вероятно, что она там пробудет некоторое врем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Только вот какое врем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добрел до перекрестка. Перпендикулярно моей шла еще одна похожая улочка. Тоже частные дома, но чуть дальше виднелось здание с вывесками «Бар», «Кафе». За ним начинался квартирный район.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друг из-за угла с веселыми криками выбежала орава ребятишек лет по двенадцать. Один из них бежал, не глядя перед собой, и с разбегу врезался в мен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Ой, дяденька, извините! — подняв голову, звонко выкрикнул он и побежал дальш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все еще занимался логическими построениями, а мои руки уже приняли решение и приступили к его выполнению. Неожиданно для меня самого левая рука выстрелила в сторону и, ухватив мальчишку за шиворот, поставила передо мно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Ой, что вы! Я ведь не хотел! — снова крикнул он. Остальные ребята почему-то сразу бросились врассыпную.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Чего не хотел? — спросил я задумчиво.— Дурачок, ты хоть посмотри, что та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Где? — мальчишка вполне натурально начал оглядываться по сторона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У тебя за пазухо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что там такого? — недоумевал он.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смотри,— пожал я плечами. Он взглянул мне в глаза уже с меньшей уверенностью.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Не отпущу,— пригрозил я.— Давай, давай!</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еохотно он полез за пазуху и вытащил то, что раньше лежало у меня в карман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Ой, что это? — на его лице было написано настоящее удивлени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мотр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арточки вдруг выпали у него из рук, а сам он мелко задрожал: из пачки высовывался легко узнаваемый краешек с надписью «Галактическая полици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усмехнул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Что скажеш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не хотел... — пробормотал он.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у да, ты случайно залез в мой карман, это понятно и младенц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альчишка угрюмо засопел. Я свободной рукой собрал свои вещ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Пойдем.</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ы отведете меня в полицию? — интонация в его голосе была полуутвердительно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ка что вон в то кафе. Есть хочешь? Я, например, ужасно проголодался. Сегодня даже не завтракал.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квозь маску угрюмости скользнуло удивление, но мальчишка покорно зашагал рядом. Я не отпускал его, сделав для посторонних вид, что просто положил руку ребенку на плечо. Он не сопротивлялся, и так мы прошли больше половины пути до каф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се произошло молниеносно. Левая рука потеряла опору и начала выкручиваться, пальцы разжались сами собой. Вырывался мальчишка умело, я даже не ожидал такого от двенадцатилетнего карманника. Однако тело уже все продумало за меня. Продолжая заданное им движение, я крутанулся вокруг своей оси, сделав подсечку. Потом оставалось лишь подхватить падающего неудачник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ы так сильно не хочешь есть? — удивился 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альчишка еще больше помрачне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не хочу в полицию.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Но мы же идем в кафе.</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 метнул быстрый взгляд, полный недоверия. Я провел пальцем по его щеке и объясни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совсем не собираюсь вести тебя в полицию. Мне нужна твоя помощ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мощ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 Я расследую преступление, куда более серьезное, чем обирание карманов прохожих. А ты здесь как раз очень кстат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 его глазах промелькнула заинтересованнос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И вы меня отпустит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у не буду же я тебя привязывать,— улыбнулся я.— Я хочу, чтобы ты кое-что разузнал и сообщил мн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как вы узнаете, что я не сбег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А ты хочешь заработать деньги?</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 облизнул верхнюю губ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Хоч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от и хорош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А вдруг вы потом, когда я все расскажу, что вам там надо, отведете меня в полицию?</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вздохну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лась тебе эта полиция! Если уж на то пошло, то я сам полицейский. Но подумай: ты поможешь офицеру галактической полиции при расследовании серьезного преступления! Разве это плох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у вас пытался украсть деньг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Ерунда,— отмахнулся я.— Если бы мне не были нужны ловкие помощники, то я давно тебя отпустил бы.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чему же не отпускает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суди сам, что бы ты сделал первым делом, освободившись? Правильно, дал деру, даже не выслушав мое предложение,— я показал ему открытые ладони, чтобы убедить, что теперь он свободен.— Ну как? Выбор за тобой. Можешь уходить хоть сейчас.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олодой карманник осторожно отошел на несколько шагов. Потом отбежал метров на тридцать и обернулся. Я пожал плечами. Он снова отвернулся и побежал.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огда торопливое шлепанье сандалий по асфальту стихло за поворотом, я побрел к кафе. Есть в самом деле хотелось, на корабле я довольствовался лишь соком, а с момента не очень плотного обеда на Сайгусе прошло уже больше девяти часов. Так что это здание здесь поставили специально для мен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 стене, под вывеской, для прохожих было вывешено меню, но я пришел сюда поесть, а не почитать, поэтому лишь мельком скользнул по нему взглядом. Название кафе, кстати, было написано таким мелким шрифтом, что я едва разобрал: «У Константина». Действительно, хвастаться нечем: слишком банально. Впрочем, Константин — это хорошо. Значит, «постоянный». Своего рода торговая марк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нутри было мало народу, как и снаружи. После центра мне вообще этот район казался вымершим. Я купил первое, что попалось на глаза, и устроился недалеко от окна. За едой думается куда лучше, а спокойный шорох тихих разговоров создавал хороший фон для размышлений. Во всяком случае, посидеть лучше, чем без толку шататься по улицам. В ногах правды точно нет. К тому же я совсем запутался со своими внутренними часами из-за этих перелетов, и временами на меня накатывало удивительное отупение. Не помешало бы с ним справить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о не успел я как следует заняться поглощением пищи — а ведь это целое искусство,— как в зале появился мой недавний знакомый. Глаза его безошибочно нашли меня, и он уверенно направился к моему столик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Будешь есть? — поинтересовался 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вайте! — выпалил он без малейших колебаний. </w:t>
      </w:r>
    </w:p>
    <w:p>
      <w:pPr>
        <w:pStyle w:val="PlainText"/>
        <w:ind w:firstLine="720"/>
        <w:jc w:val="both"/>
        <w:rPr/>
      </w:pPr>
      <w:r>
        <w:rPr>
          <w:rFonts w:eastAsia="MS Mincho;ＭＳ 明朝" w:cs="Times New Roman" w:ascii="Times New Roman" w:hAnsi="Times New Roman"/>
          <w:sz w:val="24"/>
          <w:szCs w:val="24"/>
          <w:lang w:val="en-US" w:eastAsia="en-US"/>
        </w:rPr>
        <w:t xml:space="preserve">Я придвинул ему заранее взятую порцию местного деликатеса. На его лице отразилось крайнее изумлени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Вы знали, что я приду?!</w:t>
        <w:tab/>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огадывался. Ты ведь просто хотел проверить, отпущу ли я тебя на самом дел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Отпустили... Но если вы знали, что я приду...</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развел рукам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ы и сейчас свободен. Я играю честно, не так л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у да,— нехотя признался мальчишк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огда давай поговорим о деле. Итак, ты согласен мне помочь. Конечно, я отнюдь не рассматриваю тебя как бесплатную рабочую силу и готов заплати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колько? — сразу же поинтересовался он.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у, скажем, кредитов ст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кольк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то кредитов,— спокойно повторил я.— Хвати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Хв-хватит,— он поспешно закивал, а я подумал: вот где чистая душа. Другой на его месте в любом случае попытался бы выжать больш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ы же еще не знаешь, что нужно сделать. Впрочем, работа несложная. Я хочу узнать, в каком доме сейчас находится женщина, прилетевшая сегодня с Сайгуса. Причем лучше поторопиться, а то она может уйти. И очень важно, чтобы она не заметила, что за ней следя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нятно. А почем я узнаю, она ли эт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с интересом наблюдал, как лицо молодого собеседника приняло деловой вид, пояснил, где ее нужно искать, и набросал словесный портрет. Мальчишка внимательно слушал, морща лоб.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Хорошо,— сказал наконец он.— А как в общем? Какая она? Красивая или нет?</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у...— протянул я.— По-моему, достаточно симпатичная. Но это только по-моему, а у каждого свои вкусы.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Это только взрослые так говорят, чтобы никому не обидно было,— махнул рукой собеседник,— А что симпатичная, это хорошо: здесь все такие уродины. Легко искать будет. А вы где будет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Пока здесь. Но это еще не все. Мне нужно еще узнать, чем она занимается. Возможно, вам придется последить за домом.</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ому «нам»? — насторожился мальчишк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ебе и твоей компании, которая ждет тебя на улице,— с улыбкой сказал 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ак вы узнал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Что, снова угада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Уг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Действительно угадал, потому что в окно их видно не был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 понимаю, как у вас это получает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йдешь в галактическую полицию — тебя тоже много чему науча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сле этой фразы у мальчишки загорелись глаза, но тут же он как-то сник: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уда меня не возьму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чем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ы же знает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Глупости. Ты — отличный парень. Не вешай нос! Держи вот.— Я протянул ему пять кредиток: на Менигуэне наряду с остальными ходили бумажные деньг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За чт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усть это будет задатком. Чтобы подтвердить, что у нас все по-честному. Ну как, справишься с задание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 наверное,— он уже доел и сейчас вытирал рот рукавом.— Ну, я побежа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буду ждать здесь,— повторил я.— Постой! Как тебя зовут хо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нри,— уже на ходу сказал мой юный разведчик.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огда он выбежал, я целиком сосредоточился на еде. Готовили у Константина вкусно, и я с трудом удерживался от того, чтобы не начать глотать не пережевывая. Недаром в Библии сказано, что не хлебом единым жив человек. И уж тем более не апельсиновым соко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кончив со вторым, я начал медленно потягивать горячий кофе, занимаясь в это время наведением порядка в своем эмоционально-психическом состоянии. Все еще давали о себе знать отголоски сумасшедшего эксперимента, а ведь после него события бежали одно за другим, не останавливаясь. И все же я сам удивлялся своей стойкости: я не только не свихнулся, но уже, по-моему, начинал приходить в норму. Для полного счастья не хватало только мягкой постели и часиков десяти спокойного сна. </w:t>
      </w:r>
    </w:p>
    <w:p>
      <w:pPr>
        <w:pStyle w:val="PlainText"/>
        <w:ind w:firstLine="720"/>
        <w:jc w:val="both"/>
        <w:rPr/>
      </w:pPr>
      <w:r>
        <w:rPr>
          <w:rFonts w:eastAsia="MS Mincho;ＭＳ 明朝" w:cs="Times New Roman" w:ascii="Times New Roman" w:hAnsi="Times New Roman"/>
          <w:sz w:val="24"/>
          <w:szCs w:val="24"/>
          <w:lang w:val="en-US" w:eastAsia="en-US"/>
        </w:rPr>
        <w:t xml:space="preserve">Мечты, мечты... Как вы прекрасны!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Ребята справились даже быстрее, чем я ожидал. Намного быстрее. Я как раз допивал вторую чашечку кофе и прикидывал, что бы еще такого взять, когда снова появился Анри — на этот раз с еще одним парнем. Они изрядно запыхались, но лица были довольными. Пригласительным жестом я показал на кресла возле моего столик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ашли,— выдохнул Анри, с размаху упав в кресло так, что оно даже крякнуло.— Он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он протянул мне лист очень плотной бумаги с портретом той женщины, за которой я следовал с Сайгуса. Я с интересом рассмотрел его. Похоже на самую простую фотографию. Женщина смотрела прямо мне в глаза и улыбалась. Фон за нею был однородный сине-зеленый, так что где она снималась, было непонятн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 признал я.— Где вы взяли это фот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тащили,— похвастался Анри.— Седьмой дом от перекрестка, с этой стороны улицы. Она там живе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от это было для меня неожиданностью!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ак живе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ак и все остальные,— пожал плечами Анри. Я невольно заметил, что он скопировал мой жест.— Часто уезжает. Сегодня приехала из очередной поездк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у вы даете! Вы, ребята, прирожденные разведчики! А как вы это все разузнал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оседи сказали. Они ее недолюбливаю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от них она не узнает, что о ней расспрашивал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т,— обиженно сказал напарник Анри таким тоном, каким говорят: «Что мы, по-вашему, дураки?» — Во-первых, они даже не здороваются. А во-вторых, мы не расспрашивали. Они сами нам все рассказал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посмотрел на мальчишек с еще большим уважением. Сделать так, чтобы человек сам рассказал о том, что тебе нужно,— великое искусство. А если ребята не врут, они с этим справились. Только подумать: какие таланты пропадаю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Хорошо же вы потрудилис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Это еще не все,— заявил Анри.— Мы подумали, что вам будет интересно узнать, как ее зову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у 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Ее имя — Маргарет Хейли. Где работает — неизвестно. Уезжать пока никуда не собирается. В доме, кроме нее, никого не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Ух ты. А это вы тоже у соседей спрашивал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у, мы же были внутри ее дома. Там и фото нашли,— Анри быстро взглянул на меня и, словно оправдываясь, скороговоркой произнес: – Мы его взяли, чтобы вам показать. А то вдруг это не та, кого вы искал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пасибо, ребята. Честно говоря, не ожидал, что ваша помощь будет такой... значительной. Однако меня волнует... Если вы были внутри дома, то она ведь могла заметить это. Вот и фото взял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Анри недовольно засопе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 заметит. А фото лежало среди кучи остальных, сваленных в углу комнаты. Там были еще такие же. Мы все оставили так, как был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Хорошо. Так... Говорите, пока она никуда не собирает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а,— хором подтвердили мальчишк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огда вот что. Где здесь ближайшая гостиниц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леко. Километра четыре будет. Но можно снять квартиру буквально в соседнем доме. Просто подойдите к первому подъезду, там прямо и увидит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Быстро ребята соображаю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Сможете незаметно следить за этой Маргарет? Хотя бы за ее домом?</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и лишь хмыкнул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роще простог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Хорошо. Я сейчас подыщу себе жилье, где можно будет хотя бы выспаться, а вы сообщайте мне обо всех изменениях в обстановке. Наше соглашение в сил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Еще бы! — подтвердил Анри.</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Ты, кстати, не представил своего напарника.</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альчишка спохватил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Это Джекки. А вас нам как называть?</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Зовите меня Гарри,— сказал я, изучая в этот момент выражение его лица. Оно даже не дрогнуло, хотя я мог бы поклясться, что он прочитал мое имя на одной из карточек — на той, что была сверху. А там значилось: Алдор Свенд, как и почти на всех моих документах. Дело в том, что созданный мною облик Алдора соответствовал моему собственному и мне не нужно было изменять внешность с помощью разнообразных ухищрений. — Значит, договорилис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и закивал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если вдруг эта Маргарет все-таки куда-то соберется прямо сейчас... ну, вы меня найдете. Через пятнадцать минут встречаемся на том же перекрестке. По места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реисполненные деловитости, мальчишки покинули кафе. Я смотрел им вслед, все удивляясь причудам жизни. Надо же, эти ребята подвернулись, когда были больше всего нужны!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йти жилье оказалось нетрудно. Анри подсказал правильно, и уже минут через семь я стал счастливым обладателем двухкомнатной квартиры с прекрасной кроватью — в тот момент это было единственным из удобств, которое меня интересовало. Правда, заплатить пришлось за месяц вперед, ну да благо, что деньги еще пока не собирались заканчиваться. Мельком взглянув на комнаты, я поспешил на встречу со своими разведчикам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и уже ждали меня. Снова Анри, и с ним еще один новый паренек.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где Джекки? — спросил 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араулит,— сказал Анри так, будто это было само собой разумеющим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Изменения ес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т. Она ходит из комнаты в комнат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обирает вещ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Анри пренебрежительно махнул руко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Бездельничает. Бывает, просто останавливается и смотрит в потолок. И так несколько минут. Потом идет дальш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Ей никто не звони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т, я бы сказал.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продолжал потихоньку изумляться. Похоже, мои разведчики держат под наблюдением весь дом, и разрази меня тройной молнией, если я понимаю, как это им удается! Вслух я произнес: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Отлично. Продолжайте в том же дух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нятно,— в голосе Анри промелькнула деловитая пренебрежительность. По-моему, он просто гордился тем, что помогает такому серьезному человеку, как офицер галактической полиции. И что его помощь кое-чего стои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альчишки, подумалось мне. Рады, когда выпадает возможность чем-то разнообразить свою жизнь. Ищут приключения, опасности. Не потому ли, кстати, занялись чисткой карманов прохожих? Ведь едва ли от горькой жизни: на Менигуэне, насколько я успел заметить, нищеты как таковой не существовало вообщ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быстро объяснил, где мое новое жилище, и дал команду в случае чего немедленно сообщать самым быстрым и доступным способом. Приятель Анри — его звали Кир — сразу же конкретизировал: «Значит, бегом». На этом мы с ними и рассталис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ернувшись в квартиру, я первым делом принял душ. Так восхитительно было после долгих часов пути смыть с себя дорожную пыль. Ну, может быть, пыли на Менигуэне и не слишком много, но я-то привез еще с Сайгуса. В общем, стоя под ласкающими тело струями, я чувствовал себя как космонавт, выбравшийся из скафандра, который носил двое суток без перерыва. Мне даже попрыгать захотелось — такая появилась легкос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у и попрыгал — чего уж там, раз никого поблизости нет. Потом быстренько подсушил волосы и, несмотря на явные поползновения тела в сторону кровати, начал одеваться. Без спешки, вдумчиво и серьезн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инут через десять из зеркала на меня оценивающе глядел ссутулившийся старичок с глубокими морщинами на лбу и вокруг глаз, с пышной копной ниспадающих на плечи седых волос, с кустистыми, тоже седыми, бровями, выцветшими водянистыми глазами и с целым набором других ничем не выдающихся черт. По крайней мере, на Менигуэне я видел уже нескольких похожих стариков и приложил все усилия, чтобы не отличаться от привычного типажа. Не удержавшись, я подмигнул, и у старичка в глазах блеснул озорной огонек, когда он подмигнул в отве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у что, пойдем прогуляемся,— предложил я чуть надтреснутым голосом, входя в рол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роду на улице, как мне показалось, стало больше. Да и понятно: дело к вечеру, самое время подышать воздухом, людей посмотреть, себя показать. Многие возвращаются с работы, тоже некоторым образом увеличивая поток пешеходов. Самое врем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е торопясь, я прошествовал до перекрестка, где впервые встретил Анри, всю дорогу усиленно изображая рассеянного философа, поглощенного осмыслением внутренней структуры мироздания и не обращающего внимания на все окружающее. Но прохожим до меня и так не было никакого дела. Одинокий и на вид очень вредный старикашка никого не интересовал.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огда я повернул за угол, моему взору немедленно предстало подтверждение рабочей гипотезы, заключавшейся в том, что вечернее оживление коснулось всего района, а не только улицы, на которой я нынче проживал. Навстречу мне двигались, активно обсуждая что-то, трое весьма прилично одетых джентльменов, за их спинами я видел еще нескольких человек, куда-то направляющихся; кто-то подстригал траву на газоне; с противоположной стороны улицы кто-то открывал ворота для стоящей перед ними машины,— в общем, жизнь кипела. Я рассеянно поглядел по сторонам и снова ушел в себя. То есть, конечно, для прохожих. На деле я вполне целеустремленно осматривал окрестности, пытаясь определить местоположение моих «разведчиков». Их нигде не было видно. Ну что ж, пока хорошо. Неспешно я зашагал дальш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едьмой дом от перекрестка не выделялся среди остальных. Да, он был построен по-своему, со своими архитектурными изысками, но то же самое можно было бы сказать обо всех остальных домах окрест. Сад вокруг него изобиловал высокими деревьями и зарослями кустарника, по которым было заметно, что порядок здесь наводят лишь иногда, и то на скорую руку. Это и понятно, если владелица в частых разъездах, а садовники у местных жителей вообще не в моде — просто не имеет смысла нанимать садовника, имея такой крохотный участок земл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прошел во двор. Дорожка от калитки вела не прямо к дому, а причудливо извивалась среди кустов, клумб и деревьев, кое-где растущих прямо посреди нее. Со всей возможной сосредоточенностью и непринужденностью я последовал ее изгибам, время от времени взирая по сторонам и покачивая головой. Ага, вот над головой едва заметно шевельнулись листья роскошной кроны каштана. Нет, это не дуновение ветерка. Кто-то из ребя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е подав виду, что заметил любопытство веток в отношении моей скромной персоны, я продолжил свое настойчивое движение к дому, уже выросшему прямо передо мной. Несколько невысоких ступенек восходило от садовой дорожки к открытой веранде, расположенной уголком. Во внешнем углу стояла колонна, поддерживавшая второй этаж, недалеко от нее располагался столик с пепельницей на нем и два кресла с кожаной обивкой. На полу были расставлены горшки с самыми разнообразными растениями, создававшими на веранде почти такие же заросли, как в саду. Боковая дверь вела в до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позвонил с помощью старомодного звонка. В глубине дома раздалась мелодичная трель. И никакого ответа. Ну что ж, попробуем еще раз.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сле четвертого звонка дверь распахнулась. Передо мной стояла та самая женщина. Теперь я имел возможность рассмотреть ее как следует. Она действительно была красивой, я не соврал Анри. Тонкие аристократические черты лица удачно сочетались с голубовато-серыми глазами и светло-рыжими волосами. Волосы, кстати, сейчас были мокрыми и свободно ниспадали на плечи, придавая ей какую-то особую притягательность. Сама она была закутана в домашний халатик, под которым, насколько я понял, ничего не было. Очень похоже, что я вытащил ее прямо из ванно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обрый вам день! — поприветствовал я ее, имитируя старческий голос.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И вам день добрый,— вежливо улыбнулась она.</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 Выдержка у нее превосходная. Если бы ко мне так настойчиво трезвонили во время того, как я блаженствовал в ванной после утомительного путешествия, то я вышел бы только с явным намерением надрать уши надоедливому невеже, кем бы он там ни оказал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трого (а про себя с удовольствием) осмотрев чересчур высоко открытые ножки, я заяви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Бог спасет вас! Ваша душа обретет мир! Верьте ж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 ее лице отразилась смена разнообразных чувств, но улыбка не исчезла, напротив, стала более доброжелательной. И из-за этой улыбки насмешка в ее словах выглядела необидно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аждый проповедует своих богов, и все говорят, что им открыта истин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ногие принимают за истину лишь ее крохи,— недовольно буркнул я.— Иначе они не говорили бы так наивно о своих богах. Истина в том, что Бог един. Поверьте в Него, и вам откроется небесная благодать. Поверьте! Вы еще молоды и сумеете искупить свои грехи молитвам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Вы что же, представляете какую-нибудь церковь?</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Я представляю Бога! — я гордо выпрямился.</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а тихонько рассмеялась. Потом, все еще смеясь, проговорил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ростите, но это очень интересная концепция. Обычно говорят, что Бог не нуждается в презентациях. А вы приходите и так спокойно, будто какой-нибудь торговый агент, говорите: «Я представляю Бог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скромно потупил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не открылась Истина лишь после долгих лет жизни во грехе. И я хочу, чтобы другие не повторили моих ошибок. Ведь мне уже немного осталось. Надеюсь, вы понимаете мен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 н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а вдруг сделала то, чего я уж никак не ожидал,— отступила в сторону и сказала, сопровождая свои слова пригласительным жесто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Заходите, пожалуйста. Вы, наверное, устали, а я держу вас на порог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Благодарю вас. Да, в моих ногах уже правды не осталось. Но вера дает мне силы!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 этой патетической фразой на устах я и вошел. Внутри, нужно сказать, было довольно-таки уютно. Хорошо освещенная благодаря окну прихожая широкой аркой была связана с гостиной, тоже очень светлой и просторной. Там располагалась лестница на второй этаж и несколько дверей — к другим помещениям дом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рисаживайтесь,— открытой ладонью хозяйка показала на кресло возле невысокого чайного столика.— Вы пьете кофе? Или ваш Бог не позволяе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 нужно говорить «ваш Бог»,— сварливо заметил я.— Бог един. Он и ваш тоже... Нет, это все глупости, что Бог может чего-то там не позволять. Позволяет или не позволяет наша совесть, а какое отношение имеет она к пище?.. Что же касается кофе, то я бы с удовольствием, но, знаете ли, возрас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Тогда чай?</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поморщил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у, разве что не очень крепки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дождите, я вскипячу воду,— и она скрылась за одной из двере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ои мысли лихорадочно заметались, высекая искры при столкновениях между собой. События, словно насмехаясь над моей предусмотрительностью, приняли совершенно невероятный ход. На всех планетах все обычные люди стараются как можно быстрее отделаться от разного рода религиозных фанатиков. Потому что, может, истина и рождается в спорах, но вера — нет. И каждый человек старается не терять времени на словоблудие без должной аргументации, коим чаще всего и оказываются подобные споры. Как раз на это я рассчитывал, неся стандартную чушь. И что же? Меня внимательно выслушали и пригласили в дом. Наверное, для более подробного обсуждени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Черт меня подери, если я что-нибудь понимаю. Ну не может нормальный человек так реагировать! Особенно, если его вытащили из ванны специально для того, чтобы уведомить, что Бог не забыл о не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как раз прикидывал, что мне делать дальше, когда снова вошла хозяйка. Теперь она была одета в длинное зеленовато-синее платье, почти касавшееся пола, полностью закрывавшее грудь и руки,— заметила, видно, тогда мой неодобрительный взгляд. Волосы были подсушены и собраны заколкой, открыв прелестные маленькие ушки с небольшими серебряными серьгами в мочках. На правом запястье появился браслет, достаточно скромно украшенный драгоценными камнями. Обувать она не стала ничего, предпочитая, по-видимому, ходить босиком, что не доставляло особых неудобств: полы везде были покрыты приятными на ощупь пышными коврами. Из-за этого ее походка была мягкой и грациозно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не стало неуютно. Зачем она пытается завоевать мое расположение? Этого я не понимал, а я давно привык опасаться того, чего не силах объясни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ростите, что заставила вас ждать,— сказала Маргарет с неловкой улыбкой, и в этот момент она непонятно чем вдруг напомнила мне Наташу. Другая фигура, сложение, ростом пониже — нет, не во внешнем облике сходство. Может, в том, что и Наташа тогда вела двойную игру... Ох уж эти женщины! Они всегда могут быть особенно обворожительными, когда это нужно для дела. Только на кой, спрашивается, так распинаться перед каким-то рядовым старикашкой, от безделья ударившимся в религиозные проповед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не нужно было переодеться,— продолжила она тем же тоном.— А чай уже готов.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 столик передо мной она поставила поднос с чашками и чайником и вазу с печеньем. Потом ловко взяла чайник и налила мне и себе золотисто-коричневого чаю. Я автоматически отметил про себя экономность и отличную координацию движени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у что, давайте поговорим о Боге,— предложила она, подхватив свою чашку и скользнув в кресло по другую сторону столик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воодушевился и воспрянул духом (если это не одно и то же) и сделал еще целую уйму подобных вещей, мысленно выразив любовь к своему двоюродному дядюшке так, что он наверняка перевернулся в гробу, хотя и был здесь совершенно ни при че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Бог — это наш создатель и наше спасение,— начал я вдохновенно.— Бог создал нас и наш мир, и в его власт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стойте,— попросила хозяйка,— объясните, пожалуйста, свою фразу. «Я представляю Бога»,— кажется, так вы сказал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 ставите ли вы себя на пьедестал пророка? Судя по фраз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Эх, блажить так блажи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ророки никогда не ставили себя на пьедестал сами, это делали другие. Но они всегда говорили от имени Бог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ы грешите гордыне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т. Я несу слово Божие заблудшим. Это ли гордын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а усмехнулас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у, может, вас и назовут пророком. Вы, как я успела понять, относитесь к приверженцам Единог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вполне закономерно обиделся и начал рассматривать дно своей чашки, не желая продолжать разговор. Хозяйка мгновенно вскочила и, приблизившись, накрыла мою левую руку, лежавшую на подлокотнике, своей ладонью. Жест получился примирительным и одновременно успокаивающим. Непонятное ощущение протекло через руку и наполнило все тело. Впрочем, почему непонятное? Ощущение тепла и комфорта — и душевного, и физическог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ростите, если я сказала что-то не то,— мягко заговорила она.— Но вы еще так мало рассказали. Не молчите же! </w:t>
      </w:r>
    </w:p>
    <w:p>
      <w:pPr>
        <w:pStyle w:val="PlainText"/>
        <w:ind w:firstLine="720"/>
        <w:jc w:val="both"/>
        <w:rPr/>
      </w:pPr>
      <w:r>
        <w:rPr>
          <w:rFonts w:eastAsia="MS Mincho;ＭＳ 明朝" w:cs="Times New Roman" w:ascii="Times New Roman" w:hAnsi="Times New Roman"/>
          <w:sz w:val="24"/>
          <w:szCs w:val="24"/>
          <w:lang w:val="en-US" w:eastAsia="en-US"/>
        </w:rPr>
        <w:t xml:space="preserve">Если бы я не изучал психологию, если бы я не знал, </w:t>
      </w:r>
      <w:r>
        <w:rPr>
          <w:rFonts w:eastAsia="MS Mincho;ＭＳ 明朝" w:cs="Times New Roman" w:ascii="Times New Roman" w:hAnsi="Times New Roman"/>
          <w:i/>
          <w:iCs/>
          <w:sz w:val="24"/>
          <w:szCs w:val="24"/>
          <w:lang w:val="en-US" w:eastAsia="en-US"/>
        </w:rPr>
        <w:t>что</w:t>
      </w:r>
      <w:r>
        <w:rPr>
          <w:rFonts w:eastAsia="MS Mincho;ＭＳ 明朝" w:cs="Times New Roman" w:ascii="Times New Roman" w:hAnsi="Times New Roman"/>
          <w:sz w:val="24"/>
          <w:szCs w:val="24"/>
          <w:lang w:val="en-US" w:eastAsia="en-US"/>
        </w:rPr>
        <w:t xml:space="preserve"> она делает и </w:t>
      </w:r>
      <w:r>
        <w:rPr>
          <w:rFonts w:eastAsia="MS Mincho;ＭＳ 明朝" w:cs="Times New Roman" w:ascii="Times New Roman" w:hAnsi="Times New Roman"/>
          <w:i/>
          <w:iCs/>
          <w:sz w:val="24"/>
          <w:szCs w:val="24"/>
          <w:lang w:val="en-US" w:eastAsia="en-US"/>
        </w:rPr>
        <w:t>как</w:t>
      </w:r>
      <w:r>
        <w:rPr>
          <w:rFonts w:eastAsia="MS Mincho;ＭＳ 明朝" w:cs="Times New Roman" w:ascii="Times New Roman" w:hAnsi="Times New Roman"/>
          <w:sz w:val="24"/>
          <w:szCs w:val="24"/>
          <w:lang w:val="en-US" w:eastAsia="en-US"/>
        </w:rPr>
        <w:t xml:space="preserve"> она это делает, я бы спокойно поверил, что она опутывает меня чарами. Но в таких случаях знание конкретных приемов и умение разложить все воздействие на такие приемы,— иначе говоря, аналитическое мышление может совершенно нейтрализовать подобную магию. К тому же я вспомнил, что нахожусь в весьма преклонном возрасте и прикосновения красоток, как бы молоды те ни были, вроде бы не должны отражаться на активности моих сердечных мышц. Посему я покряхтел и сперва неохотно, а затем со все большим энтузиазмом начал рассказывать придумываемую по ходу дела концепцию Божественной благодати. Конечно, концепция эта не отличалась оригинальностью, ну да в данных условиях и не требовалось утверждать, что, к примеру, Вселенная — это некий организм Бога, а Галактики — отдельные органы, связанные между собой и воздействующие друг на друга по неизвестным человеку принципам. Мне приходилось сталкиваться с последователями этого направления, но вообще-то они немногочисленны. Понятно, почему: слишком все материально. Скучно и неинтересно. Вот если бы с райскими садами да с огненными безднами — ну да это романтика далекого прошлого. Красиво, но никто не верит, потому что тоже материализация. Кстати, существует интересное мнение, что рай и ад выдумали материалисты,— это они без материи никак обходиться не могл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Дорожка была накатана задолго до меня, и мне оставалось лишь синтезировать разные детали— для получения новой картины. Я говорил долго и увлеченно и, несмотря на регулярные пополнения содержимого моей чашки, в конце концов почувствовал, что у меня пересохло горло. Именно тогда я понял, что уже пора бы и закруглять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аргарет слушала с искренним интересом и не проявляла никаких признаков скуки. Это заставляло меня мучительно размышлять. Загадка. Я снова вспомнил Наташу. Та не казалась мне загадочной, когда мы с нею разговаривали. Зато показалась потом. А теперь Маргарет. Она кажется загадкой сейчас. О чем это говорит? О том, что мне станет все ясно поздне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Ладно, аналогии здесь совершенно неуместны, тем более столь примитивные. Нерешенная задачка может со временем превратиться и в неразрешимую.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А может, я сам это все себе придумал. Может, Маргарет на самом деле така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Интересно вы рассказывали,— сказала она после того, как я наконец замолчал.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Это еще что! — заявил я про себя.— Ты еще не слышала сказку о гоблинах в моем исполнении! На ночь лучше не слушать — потом не заснешь. А о вампирах и вурдалаках — у-у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ы все также слушали умом, а не сердцем,— сокрушенно покачал я головой.— Вам было только интересн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верьте, я во многом согласна с вами,— призналась она.— И согласна как раз сердцем, а не только умо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равда? — немного повеселел я.— Это здорово! Ваша душа еще не полностью огрубела и способна увидеть свет. Но,— я сделал паузу и очень строго посмотрел на собеседницу,— но вы должны отдать себя служению.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умаю, в чем-то вы правы и здесь. Не хотите ли еще чаю?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пасибо, нет. Засиделся я у вас, пора идти. Многие еще ищут Путь, нужно успе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поднялся с кресла и направился к выход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пасибо вам,— проговорила Маргарет, ловко скользнув вперед и открывая мне дверь.— Нет, правда, было очень интересно. Мы, кстати, так и не познакомились. Меня зовут Маргарет, или Марг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меня — Лакор. Лакор Ли — к вашим услугам всегд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Очень приятно. Заходите еще,— пригласила она и добавила с такой интонацией в голосе, что это никак не походило просто на стандартную формулу вежливости: — Пожалуйст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 дороге домой я зашел еще в несколько домов — для реалистичности образа и еще для того, чтобы проверить, все ли здесь так терпимо относятся к проповедникам. Оказалось, что в остальных случаях дело обстоит совсем наоборот, так что эти походы заняли у меня не больше времени, чем если бы я просто шел домой не спеша. Вот вам пример духовной глухоты.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огда я наконец добрался до своей квартиры и, сняв свой дурацкий грим, попытался вздремнуть, в дверь настойчиво позвонил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то там в такую рань?..— простонал я. Это был Анр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 вашей Маргарет недавно какой-то старик заходил,— сообщил он, возбужденно теребя рукав рубашки.— Я прибегал сюда, но вас не было. Они проболтали полтора час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Хорошо,— я прогнал подступивший было сон.— Кто он такой и о чем они говорили? Мальчишка пожал плечам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 знаю. Просто старик.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И вы не проследили за ни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т,— он немного растерял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у, конечно, это моя ошибка,— пробормотал я.— Совершенно забыл сказать. В случаях подобного наблюдения еще обычно хоть немного следят за гостям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а,— понимающе протянул Анри.— Будем зна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 сомневаюсь,— я подмигнул ему. Потом снова спросил серьезно: — А что Маргарет делала после того, как старик уше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ичего. Нет, правда ничего. Она закрыла дверь, прошла в комнату — туда, где они разговаривали,— села на диван. И вс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ак вс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у, так она там и сидит... Сидела,— поправился Анри,— когда я там был.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Размышляет о смысле жизни после нашего разговора? Кто ее знае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Больше никаких новосте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улыбнул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Хорошая работа. Такое впечатление, будто вы всю жизнь за ней следил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т,— замотал головой мальчишка.— Раньше мы только за яблоками лазили. Ну я поше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ва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Закрыв дверь, я с удовольствием повалился на кровать. Сейчас я слышать ничего не хотел о каких-то там проблемах. Какие могут быть проблемы, если под головой мягкая подушка?.. Помню, последней мыслью было: интересно, как там сейчас Алек?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r>
    </w:p>
    <w:p>
      <w:pPr>
        <w:pStyle w:val="PlainText"/>
        <w:ind w:firstLine="720"/>
        <w:jc w:val="both"/>
        <w:rPr>
          <w:rFonts w:ascii="Times New Roman" w:hAnsi="Times New Roman" w:eastAsia="MS Mincho;ＭＳ 明朝" w:cs="Times New Roman"/>
          <w:b/>
          <w:b/>
          <w:bCs/>
          <w:sz w:val="24"/>
          <w:szCs w:val="24"/>
          <w:lang w:val="en-US" w:eastAsia="en-US"/>
        </w:rPr>
      </w:pPr>
      <w:r>
        <w:rPr>
          <w:rFonts w:eastAsia="MS Mincho;ＭＳ 明朝" w:cs="Times New Roman" w:ascii="Times New Roman" w:hAnsi="Times New Roman"/>
          <w:b/>
          <w:bCs/>
          <w:sz w:val="24"/>
          <w:szCs w:val="24"/>
          <w:lang w:val="en-US" w:eastAsia="en-US"/>
        </w:rPr>
        <w:t xml:space="preserve">Глава четвертая </w:t>
      </w:r>
    </w:p>
    <w:p>
      <w:pPr>
        <w:pStyle w:val="PlainText"/>
        <w:ind w:firstLine="720"/>
        <w:jc w:val="both"/>
        <w:rPr>
          <w:rFonts w:ascii="Times New Roman" w:hAnsi="Times New Roman" w:eastAsia="MS Mincho;ＭＳ 明朝" w:cs="Times New Roman"/>
          <w:b/>
          <w:b/>
          <w:bCs/>
          <w:sz w:val="24"/>
          <w:szCs w:val="24"/>
          <w:lang w:val="en-US" w:eastAsia="en-US"/>
        </w:rPr>
      </w:pPr>
      <w:r>
        <w:rPr>
          <w:rFonts w:eastAsia="MS Mincho;ＭＳ 明朝" w:cs="Times New Roman" w:ascii="Times New Roman" w:hAnsi="Times New Roman"/>
          <w:b/>
          <w:bCs/>
          <w:sz w:val="24"/>
          <w:szCs w:val="24"/>
          <w:lang w:val="en-US" w:eastAsia="en-US"/>
        </w:rPr>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роснулся я лишь утром следующего дня. Солнце еще не поднялось над горизонтом, но день обещал быть безоблачным. В отношении погоды Калго оставлял далеко позади столицу практически любой планеты. Я, правда, не совсем понимал, как здесь может существовать такое растительное разнообразие, не испытывая потребности в дожде, но мне уже и раньше приходилось видеть подобные экологические несуразицы, впоследствии объяснявшиеся просто, поэтому я не удивлял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За окном мирно шелестел клен, слышались шаги случайного прохожего, шум редких еще в это время машин. Где-то далеко прокричал петух, резко залаяла и тут же замолчала собака. Восточный край неба посветлел, звезды неохотно гасли, уступая место приближающемуся хозяину небосвода. В этот ранний час особенно чувствовалась тишина, город еще не проснулся и не наполнил невнятным вездесущим гулом свои улицы. Доброе утр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умылся и заказал себе небольшую чашечку кофе. Потом открыл пошире окно, придвинул к нему кресло, сел и начал наблюдать за рассветом. Мысли текли четко и спокойно, не пробуждая всплесков эмоци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е пошел ли я по ложному следу? Может, Маргарет в действительности не имеет отношения к покушению на Сайгус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ожет быть, и не имеет, подумал я равнодушно. В конце концов, я не собирался заниматься расследованием уголовных преступлений. Главным для меня было уйти из-под опеки службы безопасности одной из секретных лабораторий на Земле. Да, они там совершенно не ожидали от меня такого поведения, я считался надежным. Но это еще не значит, что теперь за меня не смогут взяться по-настоящему. Еще как смогу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прочем, переоценивать их излишне. У меня не такой уж и слабый опыт в подобных вещах. Ручаюсь, после Мертеи они слегка растеряют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А насчет Маргаре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мысленно хмыкнул. Вот так и бывает в жизни: кто-то преследует меня, я преследую еще кого-то, этот третий тоже за кем-то гоняется, и в итоге оказывается, что все бегают по кругу. Кто бегает быстрее всех, тот и победител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о я отвлекся... Маргарет, как я тогда понял из разговора в кафе, еще на Сайгусе, действительно не причастна к покушению. Однако она напрямую связана с организаторами. Этого достаточно, если нужны основания для того, что я сейчас здесь, на Менигуэн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Тихо прозвучала простенькая мелодия, известившая, что кофе готов. Я взял чашку и хотел снова вернуться в кресло, но вдруг запел дверной звонок. Недоуменно взглянув на часы (было начало шестого), я попытался сообразить, кто это может быть. Анр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днако на пороге стоял совершенно незнакомый мне парень лет двадцати пяти — тридцат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ы господин Шенгоур Уоллес? — поинтересовался он.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д этим именем я вчера зарегистрировался, снимая квартир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ам срочное письмо,— он протянул мне бумажный конвер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бычный бумажный конверт. Письмо? Срочно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арень на прощание кивнул и ушел. Я закрыл дверь, свободной рукой подхватил с журнального столика поставленную туда чашку с кофе и вновь сел у окн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Забавно. Если со мной нужно было бы связаться действительно срочно, то это можно было сделать как минимум тремя гораздо более быстрыми способами: позвонить по телефону (сквилтура у меня в квартире не было), прислать электронную записку, прийти самому. Причем во всех трех случаях получается более содержательное общение, чем при посредстве бумажной почты. Вот уж, кстати говоря, не знал, что она еще существует на Менигуэне. Наверняка считается престижной и стоит немыслимо дорог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вертев конверт в руках, я убедился, что на нем написано только мое нынешнее имя. Осторожно оторвал краешек. Внутри — лист бумаги, сложенный вчетверо. Я извлек его и развернул.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писано от руки, красивым и четким почерком. Ясно, что рука была женская, мужчины так не пишут, и привычная к письму, что в наше время — большая редкость. Мои глаза пробежали по странице. И если до этого я еще сохранял невозмутимое спокойствие, то от первой же строчки меня бросило в жар: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Алексей, нам нужно встретиться. Не пытайся догадаться, кто я,— это пустая трата времени. Будь сегодня в 10.00 в парке (дальше было пояснение, как найти этот парк и человека, приславшего письмо). До этого времени ничего не предпринимай. Возможно, тебе угрожает опасность. И отзови мальчишек». </w:t>
      </w:r>
    </w:p>
    <w:p>
      <w:pPr>
        <w:pStyle w:val="PlainText"/>
        <w:ind w:firstLine="720"/>
        <w:jc w:val="both"/>
        <w:rPr/>
      </w:pPr>
      <w:r>
        <w:rPr>
          <w:rFonts w:eastAsia="MS Mincho;ＭＳ 明朝" w:cs="Times New Roman" w:ascii="Times New Roman" w:hAnsi="Times New Roman"/>
          <w:sz w:val="24"/>
          <w:szCs w:val="24"/>
          <w:lang w:val="en-US" w:eastAsia="en-US"/>
        </w:rPr>
        <w:t xml:space="preserve">Разумеется, в жар меня бросило не оттого, что мне угрожает опасность. Меня назвали моим настоящим именем! И я даже не знаю, кто он, но он явно обладает избыточными сведениями на мой счет. Не уверен, что это мне нравит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ли это провокация? Некто подозревает, кто я такой, но не знает точно. И если я приду, он получит подтверждение... Правдоподобн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положил письмо на колени и отпил кофе. Многовато загадок скопилось в моем мозгу. Я понимал, что мне не хватает какого-то общего ключа. Слишком мало информации, чтобы размышлять логически. Слишком много допущени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о на встречу нужно сходить. Мне даже любопытно стало, что это за человек смог так быстро вычислить меня на Менигуэне. Вдруг товарищ по школе? Вот весело буде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дписи не было, да я и не ожидал ее увидеть. Ну, в крайнем случае, что-то вроде «доброжелатель», однако, похоже, писавший был настроен весьма серьезно и решил обойтись без пошлостей. И все же... Кто бы он ни был, заинтриговать меня ему удалось. То есть своей цели письмо достигло. Теперь я полдня буду ожидать разрешения хотя бы одной загадки из моей великолепной коллекци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Допив кофе, я занялся маленькими приготовлениями «на всякий случай», продолжая обдумывать странное письмо. Верх краткости и сухой официальности, минимум информации. Как это все понима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Часов в восемь зашел Анр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ичего,— объявил он с порога.— Никто не приходил, и она никуда не уходил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И не собирается никуд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а. Спи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Хорошо. Что ж, со своей задачей ты справился,— я достал пачку денег.— Вот обещанные кредиты.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ри виде пачки у Анри округлились глаза, но он быстро совладал с собо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думал, нам еще придется поработа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ка вс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 пожал плечами и, рассовав кредиты по карманам, повернулся к двер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о на пороге, обернувшись через плечо, бросил нарочито небрежн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Если вам еще что-нибудь понадобится от нас, только скажите. Мы всегда где-то рядо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Если вы мне будете нужны, я вас найду где угодно,— не остался в долгу и 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альчишка ухмыльнулся и выбежал.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 полдевятого я решил подышать свежим воздухо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ебо над Калго утратило свою утреннюю свежесть и подернулось легкой дымкой. Подобное явление я наблюдал почти во всех крупных городах, в которых побывал, независимо от их уровня развития. Просто в одних случаях смог — или что там еще — был более густым и осязаемым, в других мене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 дороге уже вовсю сновали машины, с сосредоточенным видом спешили куда-то пешеходы. Мое вчерашнее чувство неприятия и отчужденности прошло полностью, и теперь я чувствовал себя среди всего этого движения, как рыба в воде (правда, я не знаю, как чувствует себя рыба в воде, потому что она об этом обычно предпочитает помалкивать, исходя, конечно же, из политических соображений). Теперь меня полностью устраивало почти все вокруг.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До парка я добирался пешком около получаса, за это время вдоволь насмотревшись на однообразные улицы и похожие друг на друга дома. Достаточно для того, чтобы с уверенностью сказать: проживающие здесь люди едва ли относятся к числу богатых. Так себе, средний класс. Впрочем, в учебниках сказано, что средний класс — опора любого урбанизированного обществ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ход в парк украшали исполинские деревья со стволами в восемь обхватов, но не очень высокие — едва ли выше двадцати метров. Эти богатыри словно охраняли границу между бетоном и асфальтом города и поросшими травой тропинками заповедного уголка природы. Как только я вошел под их сень, в ноздри ударил отчетливый запах хвои, смешанный с ароматом каких-то цветов.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роектируя когда-то этот парк, городские власти Калго не пожалели под него места, и теперь при желании можно было бы часами бродить по хитросплетениям его аллеек, открывая все новые, неизвестные ранее места. Сомневаюсь, что даже местные жители, регулярно приходившие сюда посидеть в тени раскидистых кленов, знали здесь вс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следовал прихотям причудливо выгнутых тропинок, уводивших меня все дальше вглубь. Вот впереди заблестела гладь пруда. По бокам появились розы. Где-то здес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писанное таинственной незнакомкой место я узнал сразу. Это была одинокая скамейка, стоявшая на самом берегу пруда в компании двух молоденьких ив. Сразу за ней проходила широкая дорожка, а кроме ив, в ближайшем окружении ничего не росло, так что место получилось открытое и у всех на виду. Вероятно, поэтому скамейка пустовала: далеко не каждому по душе, когда за спиной постоянно ходят незнакомые люд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Часы показывали пятнадцать минут десятого. Я прогулялся по дорожке туда-сюда, остановился посмотреть на прилетевших откуда-то лебедей, снова прогулялся. Пока что никто не обращал на меня внимания. Ну да еще не врем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 одной из развилок неподалеку продавали специальный корм для птиц. Видно, как раз в помощь тем, кому, как и мне сейчас, было совершенно нечем занять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олько кормить птиц нужно в особых зонах,— предупредил меня продавец, вежливо улыбнувшись,— Вон там, видит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видел. Над указанным им местом кружилась целая стая, а какие-то ребятишки веселились, подбрасывая корм в воздух.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по-другому никак нельзя? — поинтересовался 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льзя,— с сожалением ответил он.— Вас оштрафуют. Ну так что, будете бра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пасибо, не нужн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 оценивающе пробежал по мне глазам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ы не местный? Наверное, не привыкли, что у нас все так строго. Здесь шагу нельзя ступить, чтоб не наткнуться на какой-нибудь запрет. Да что поделать. Приходится... Так все-таки не берет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т,— повторил я и отправился дальш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 фоне солнца промелькнул тенью какой-то «буревестник». Я проводил его взглядом, а когда опустил глаза, увидел е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а пришла со стороны того же входа в парк, которым воспользовался и я, а дойдя до условленной скамейки, решительно устроилась на ней. У меня возникло желание протереть глаза и ущипнуть себя. Это была Маргаре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 моей голове тотчас же образовался сумбур, и, пытаясь хоть немного разобраться в нахлынувших догадках и логических построениях, я подошел к скамейке. Подошел и остановился, не зная, что делать дальш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рисаживайтесь, Алексей,— пригласила Маргарет, даже не оборачиваясь проверить, действительно ли это 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обошел скамейку и сел рядом с ней. По ее лицу пробежала веселая улыбк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оброе утро. Вот и встретились снова. Как вам парк? Нравит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 кивнул 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люблю здесь гулять — здесь легко дышится и легко думает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счет последнего я, кстати, не уверен. Мне-то думалось отнюдь не легк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 не молчите же вы! Вчера ваш рассказ был очень интересен.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чера я выступал несколько в иной роли. По-моему, сегодня ваша очередь рассказыва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Что ж, вы правы,— она снова улыбнулась.— Пожалуй, мне нужно объяснить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луприкрыв глаза, она подставила лицо утреннему солнышку и, выдержав небольшую паузу, начал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ы наверняка задаетесь вопросом, откуда я вас знаю. Ваше имя — и так далее. Да, до вчерашнего дня мы с вами не встречались — в этом вы совершенно правы. Но, как вы думаете, возможно ли, встретив человека впервые в жизни, с первого же взгляда узнать о нем... немного больше, чем написано на его лиц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о ес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ы уже знаете правильный ответ. Телепатия — так вы подумали, не правда л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Хм,— сказал я, потому что действительно так подумал.— Вы читаете мысл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 совсем, но... Ладно, всему свое время. Достаточно сказать, что еще в кафе на Сайгусе я заметила ваше внимание. И сделала все возможное, чтобы вы последовали за мно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ак? И заче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ервое — это вопрос техники. К примеру, когда мы вошли в здание космопорта, я решила слегка изменить внешность, потому что не была уверена, что ваши подозрения достаточно сильны, чтобы вы покинули Сайгус.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Иными словами, вы это сделали специально для мен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 Ну а на второй вопрос отвечу просто. Мне нужна ваша помощ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 этому моменту я уже начал кое-что соображать, поэтому мой следующий вопрос выглядел так: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Это связано с тем человеком в кафе?</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аргарет кивнул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И с покушением на жизнь Марка Хорф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Гм,— сказал я глубокомысленно. И снова повторил: — Гм... Итак, вы все-таки связаны с покушение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а спокойно выдержала мой взгляд и ответила кратк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ы помолчали. Вздохнув, она продолжила: </w:t>
      </w:r>
    </w:p>
    <w:p>
      <w:pPr>
        <w:pStyle w:val="PlainText"/>
        <w:ind w:firstLine="720"/>
        <w:jc w:val="both"/>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прочем, в этом для вас нет ничего нового — вы ведь как раз поэтому здесь, на Менигуэне. Сейчас вас больше интересует то, </w:t>
      </w:r>
      <w:r>
        <w:rPr>
          <w:rFonts w:eastAsia="MS Mincho;ＭＳ 明朝" w:cs="Times New Roman" w:ascii="Times New Roman" w:hAnsi="Times New Roman"/>
          <w:i/>
          <w:iCs/>
          <w:sz w:val="24"/>
          <w:szCs w:val="24"/>
          <w:lang w:val="en-US" w:eastAsia="en-US"/>
        </w:rPr>
        <w:t>как</w:t>
      </w:r>
      <w:r>
        <w:rPr>
          <w:rFonts w:eastAsia="MS Mincho;ＭＳ 明朝" w:cs="Times New Roman" w:ascii="Times New Roman" w:hAnsi="Times New Roman"/>
          <w:sz w:val="24"/>
          <w:szCs w:val="24"/>
          <w:lang w:val="en-US" w:eastAsia="en-US"/>
        </w:rPr>
        <w:t xml:space="preserve"> я связана с покушением, об этом я и хочу поговорить. Вы не будете против, если я начну издалек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был совсем не против, потому как вся эта мистерия меня интересовала чем дальше, тем больше. К тому же чувство, что я совершенно не ориентируюсь в ситуации, продолжало крепнуть, немало меня огорчая самим своим существованием. И я лишь кивнул.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аргарет поднялась со скамейки, подошла к самой кромке воды и присела на корточки, глядя на проплывающих мимо уток. Я невольно залюбовался ею: белое платье ей невероятно шло, по-особому подчеркивая цвет волос и стройную фигурку, а сейчас, на фоне синевы пруда, среди зелени травы и желтых одуванчиков, она выглядела нереально — сказочной феей на лучшей картине талантливого художника. Неожиданно для самого себя я вдруг сказа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Марго, вы удивительный человек.</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Что? — переспросила она, отвлекшись от каких-то своих размышлений и полуобернувшись ко мне. Потом ее губ коснулась улыбка: — Это комплимен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 знаю. Чем дольше я с вами разговариваю, тем больше мне кажется, что вы не принадлежите нашему мир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а весело рассмеялас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 любом случае спасибо. Но если честно, то вы ведь, Алексей, тоже удивительный человек. Разве не справедливо, что мы встретилис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Что я мог на это ответить? Ну да риторические вопросы и не требуют ответ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аргарет снова повернулась к воде и провела рукой по ее поверхности, спугнув при этом компанию водомерок, которые тут же бросились врассыпную. Я смотрел на нее, только в этот момент начиная понимать, что в ней такого удивительного. В ее открытости и радушии не было фальши. Если она и использовала психологические приемы сознательно, то это не бросалось в глаза. Хотя я помнил ее и другой — во время разговора там, в кафе на Сайгус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Знаете, Алексей,— произнесла наконец она, стряхивая капельки воды с руки,— вы очень кстати оказались в том кафе. Я вам даже благодарна за это: теперь мне есть с кем поделиться своими опасениям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Опасениями насчет чег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ы знаете что-нибудь о Компании по добыче и переработке полезных ископаемых Голдуиннер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быстро пошарил в памят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Ее основал Джефри Голдуиннер в 2751 году, поставив своей целью искать богатые полезными ископаемыми планеты на периферии исследованной Галактики и разрабатывать их. Он нажил на этом несколько миллиардов, но после его смерти прибыли Компании стали неуклонно снижаться. Сейчас это ничем не примечательная организация, живущая, по-моему, в основном за счет былой славы.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аргарет улыбнулас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У вас феноменальная память. Если не ошибаюсь, вы почти дословно воспроизвели статью из энциклопеди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пожал плечам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Что ж, в целом все верно. Однако вы заблуждаетесь в вашем последнем утверждении. У этой Компании есть кое-что примечательно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И что эт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ернемся к истории. После смерти Голдуиннера руководство Компанией перешло к некоему Ришару Матье. Кстати, как это получилось, никто не знает, поскольку Матье не интересовался ни полезными ископаемыми, ни прибылями, которые можно было бы извлечь из их разработки. Придя к власти, он использовал накопленный Голдуиннером потенциал для создания своеобразного государства в государстве. У Компании появились собственные военные корабли, собственная полиция, собственная разведк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Для чего? Он был параноиком?</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аргарет развела рукам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 знаю, из каких соображений он это делал. Возможно, что он и сам не знал. Но факты от этого не меняются: постепенно верхушка Компании превратилась в закрытую организацию. При жизни Матье она еще не вмешивалась в государственные дела, но уже с приходом следующего руководителя, Элвина Харда, Компания начала проводить собственную политику. Хард поправил и экономические дела, запущенные при Матье. Правда, это усиление позиций было недолговременным, так как сразу после смерти Харда в Компании настали «смутные времена»: претендентов на трон оказалось несколько. Сперва они пробовали управлять все вместе, но каждый только тянул одеяло на себя, и ничего хорошего из этого не получилось. Неразбериха в правлении продолжалась около семи лет. Эти годы стали фатальными для Компании — ее позиции настолько расшатались, что она впоследствии уже никогда не вернула себе былого могущества. Было утрачено около семидесяти процентов прибыльных предприятий, практически рассыпалась агентурная сеть. Компания потеряла свои рычаги воздействия на политическую жизнь. С ней перестали считаться в мире бизнеса,— Маргарет улыбнулась.— Вот вам только малая часть плодов борьбы за власть. Впрочем, не будем задерживаться на деталях. Идем дальше. Злополучные семь лет оказались фатальными не только для самой Компании, но и для ее руководителей. Один скончался от сердечного приступа, второй попал в аварию, путешествуя на личной яхте, третий решил покончить жизнь самоубийством, прыгнув с пятьдесят восьмого этажа. Четвертый, посмотрев на эти несчастные случаи, бросил Компанию и бежал на отдаленную сельскохозяйственную планету, подальше от цивилизации и непостижимых совпадений. Но вскоре после того, как он там поселился, в том районе впервые за всю историю произошло сильное землетрясение, и его завалило в собственном доме. </w:t>
      </w:r>
    </w:p>
    <w:p>
      <w:pPr>
        <w:pStyle w:val="PlainText"/>
        <w:ind w:firstLine="720"/>
        <w:jc w:val="both"/>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его-то зачем было убира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Он знал почти все о Компании, которая, как я уже сказала, к этому времени стала закрытой организацией. Государство в государстве, помните? Следовательно, тому, кто остался и собирался править дальше, нужно было предотвратить утечку информации. А остался Томми Шеллен — единственный удачливый претендент, которого чудесным образом обошли напасти. Конечно, для посвященных смысл всего происходившего был очевиден, но Шеллен — прирожденный игрок — свой путь к власти решил превратить в нечто мистическое: как будто самой судьбой было предопределено так.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И ему поверили? </w:t>
      </w:r>
    </w:p>
    <w:p>
      <w:pPr>
        <w:pStyle w:val="PlainText"/>
        <w:ind w:firstLine="720"/>
        <w:jc w:val="both"/>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О да, конечно. Нет, не подумайте, что оставшиеся к тому времени в Компании люди были безнадежно глупы. Просто сам Шеллен обладал способностями, выходящими за рамки понимания обычного человек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ы говорите о парапсихологических способностях?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овершенно точно. Шеллен достаточно свободно читал мысли, создавал различные световые эффекты из ничего и, судя по всему, немного владел телекинезом. Причем эти способности он не применял по пустякам — напротив, старательно делал вид, что он самый обычный человек, а в это поверить, согласитесь, было легк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место этого он занимался мистификациям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ы опять попали в точку. Именно мистификациями, причем в крупных масштабах,— Маргарет снова села рядом со мной.— Он сумел сделать то, что до сих пор удавалось лишь немногим. Этот авантюрист создал собственную религию, прекрасно обслуживавшую его интересы.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обственное государство, собственная религия... Интересная организация. И что, не нашлось неверующих?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Они канули в небытие, как до этого конкуренты на трон. Шеллен стал, кроме всего прочего, еще и верховным священником, правя во имя Бог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лагаю, у него были помощник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ы правы. Шеллену помогали несколько человек, которые не имели отношения к Компании, но обладали, как и сам он, парапсихологическими способностями. Когда Шеллен пришел к власти, эти люди составили ядро Компани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оответственно, они были посвящены во вс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Безусловн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если так,— продолжил я свою мысль,— то им ничего не стоило убрать самого Шеллена с дороги, когда он расчистил путь перед собой. Едва ли они были слишком уж принципиальными ребятам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Они не стали этого делать по нескольким причинам — не буду сейчас их уточнять. Шеллен прожил долгую жизнь и умер уже в глубокой старости, так и оставшись главой своего государства и своей церкви. После его смерти круг посвященных не дал начинаниям Шеллена просто заглохнуть. Был избран новый Отец, и дальше все пошло своим ходо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И идет своим ходом по сегодняшний день, верно? — я задумался.— Итак, Марго, вы принадлежите к кругу посвященных, как и тот ваш собеседник, кстати, как его зову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Эрик.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Эрик... По-видимому, у него тоже есть кое-какие способности, раз он из посвященных. И наверняка он играет не последнюю скрипку в вашем оркестре, если предпринимает самостоятельные действия. Х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ы быстро схватываете суть,— кивнула Маргаре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 моей голове постепенно выстраивалась общая картина, и местами она мне очень не нравилас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ы считаете, что Эрик хочет сместить Отца и занять его мест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Фактически я знаю эт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о тем не менее вы помогаете ему. Или помогали раньш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а лишь молча кивнула, слегка улыбнувшись при этом. Скверно. Но пойдем дальш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Что произошло на Сайгусе? Чем вам не угодил Хорф?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Это отдельная история. Дело в том, что и Хорф, и Ландж серьезно угрожали самому существованию Компани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ак? — удивился 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Они решили, что потенциал Компании далеко не таков, как о нем принято думать в мире бизнеса. Идея принадлежала, вероятно, Ланджу. Нужно сказать, что он проделал огромную работу по изучению и анализу всей доступной информации, относящейся к Компании. Его заинтересовали диспропорции между потенциалом, прибылями и обратными инвестициями, но вначале он объяснил это просто как результат бездарного руководства. Придя к такому выводу, Ландж подумал, что в его руках Компания могла бы стать процветающе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о есть он захотел приобрести Компанию?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 Он поделился идеей со своим давним знакомым Марком Хорфом. Вместе они начали прощупывать почву и тогда-то обнаружили, что в Компании есть кое-какие странности. Точно не известно, сколько они успели узнать, но, похоже, вполне достаточно, чтобы поставить под угрозу сложившуюся в Компании систему. Совет Компании был серьезно встревожен. Даже, можно сказать, растерян. Эрик решил воспользоваться ситуацией и предложил свои услуги. Совет с радостью сбросил ответственность со своих плеч.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Эрика благословили на устранение Ланджа и Хорф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Об этом не говорилось. Однако Совету так же чуждо убийство, как и большинству людей в цивилизованном мире, поэтому они не предполагали, что Эрик пойдет по такому пути. Речь шла лишь о нейтрализации опасност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Интересно, что Эрик не разделял взгляды Совета на убийств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Он долгое время работал на одной отсталой планете, где считается нормальным до завтрака прикончить нескольких соседей. Впрочем, сперва он тоже колебался, поэтому решил выяснить, что же успели узнать Ландж и Хорф о Компании. Но беда в том, что он взял с собой свою старую команду, которая совершенно не приспособлена для действий на развитых планетах типа Сайгуса. Ребята натворили много ошибок и в конце концов пошли на то, чтобы без распоряжения Эрика убрать Хорфа. Это была катастрофа. Эрик, узнав о срыве операции, срочно бросил все дела и прилетел на Сайгус. Там мы и встретились с вам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И что же он намеревался делать на Сайгус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 возможности ликвидировать улики, которые могли бы вывести галактическую полицию на людей Компани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хмыкнул. Затем спросил прям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теперь скажите, Марго, зачем вы все это мне рассказали? Я ведь тоже могу вывести галактическую полицию на вас.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а беззаботно улыбнулас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ы не сделаете этого, Алексей. Хотя бы потому, что не захотите открываться сами. И потом, разве не из-за этой информации вы проделали долгий путь от Сайгуса до Менигуэна? Вы должны быть благодарны, что я облегчила вам задач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И из этой благодарности помочь вам справиться с Эрико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 только из благодарности. Вы хотели помочь Ланджу, а я предлагаю способ, как это сдела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И как ж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Эрик должен уйти из Совета. Тогда он лишится большей части своих средств и перестанет быть опасным — как для Ланджа, так и для самого Совета. Вы достигнете своей цели, а я своей. Вас это устраивае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 совсем понимаю, где в этой игре мое место. Вы сами достаточно пространно объяснили, что Компания — это закрытая организация, которая не принимает чужаков. Вон даже землетрясения случаются, если кто-то знает о ней что-нибудь лишнее. А вы хотите, чтобы я вам помогал,— я, совершенно посторонний человек. На моем месте логично задуматься: что произойдет со мной, когда вы устраните Эрика? Решу покончить жизнь самоубийство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аргарет сделала жест, словно отметающий мои подозрени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ейчас не времена Шеллена. Я уже сказала, что Совету так же чуждо убийство, как и остальным людям в цивилизованном мир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о чуждо ли вам? Вам лично? Вы помогали Эрику, который, как вы сами сказали, не особо сентиментален по этому повод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помогала ему, когда это было в разумных пределах. А сейчас он зашел уже слишком далеко. Можете поверить: ваша жизнь мне не нужна. Мне нужна только ваша поддержк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у конечно. Что же еще, кроме поддержки. Впрочем, ее искренность подкупала. Она говорила так мягко, так убедительно, что казалось: этот человек не может лга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 тому же вы несколько ошибаетесь, если считаете, что в Компании совершенно нет притока новых людей. Члены Совета тоже не могут жить вечно, и их нужно кем-то заменять. Так что мы постоянно подыскиваем новые кандидатуры — людей с особыми способностям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огда я вам вряд ли подхож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ы, Алексей, недооцениваете себя. В вас скрыты многие удивительные таланты. Думаю, что, если бы вам попался хороший учитель, вы достигли бы высот, о которых я могу лишь мечтать. Кстати, не хотите поучить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Это предложени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ополнение к предложению.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Заманчивое дополнение. Но, впрочем, я ведь уже все решил. Может, потому, что Маргарет у меня вызывала симпатию, а симпатичному человеку отказать куда как сложнее. Или, может быть, потому, что мне хотелось все-таки распутать этот клубок, куда оказался вплетен и Ландж с Хорфом. Или потому, что мною завладело любопытство: интересно было бы посмотреть, как выглядит Компания с теократическим управлением. А может, совсем по другим причина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Хорошо, Марго, вы убедили меня встать на вашу сторону. Считайте, что этот вопрос улажен. Но вы еще ни словом не обмолвились о том, какого рода будет моя помощ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а ответила не сразу. Слабый ветерок гнал рябь по поверхности пруда, проплывали упавшие в воду листочки. У противоположного берега кто-то катался на весельной лодке, откуда-то доносились радостные крик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пока не знаю,— нарушила она наконец молчание.— Не удивляйтесь: я знаю, что мне нужна помощь, но пока не представляю, какая именно. Все зависит от того, что дальше предпримет Эрик.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о есть вы предлагаете пока подожда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 Сперва Эрик должен вернуться с Сайгус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Что ж. Хорошо, подожде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пасибо ва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 за что. Но у меня к вам, Марго, еще вопрос. В своем письме вы написали, что мне, возможно, угрожает опасность. Что вы имели в вид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Закончив свои дела, Эрик может сразу же прилететь на Менигуэн — проверить, что у меня здесь новенького. В таком случае он мгновенно заметит ваших мальчишек и заинтересуется, кому это нужно наблюдать за моим домом. Потом он выйдет на вас. Вспомнит, что вы были в том кафе на Сайгусе, сложит один да один, и тогда неприятностей вам не минова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Хм. Неужели вы действительно способны узнать все, что угодно? Я был уверен, что ребята замаскировались неплох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акие вещи узнать совсем не трудно. Наблюдение чувствуют и обычные люди, а некоторые даже могут достаточно верно определить его источник. Вы ведь может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Эрик... Он сильнее вас в этом смысл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аверное, да. Он больше работает над собо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И вас это не беспокои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о, что он больше работает над собой? — удивилась Маргаре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о, что он может почувствовать, что вы что-то замышляете против него. Он тоже читает мысли, и если вдруг делает это лучше, чем вы...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аргарет остановила меня жесто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Он не читает мысли — как и я. Это другое. Если вам нравится, можете назвать это телепатической интуицией. Мы не можем знать точно, о чем думает в данный момент интересующий нас человек. Мы об этом как бы догадываемся, а догадки ведь не всегда верны.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ы отгадали мое имя,— напомнил 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ы правы, обычному человеку такое едва ли под силу. Однако ведь если бы это было не так, то тогда не стоило бы говорить о параспособностях, верно? Так вот, Эрик не только не сможет полностью доверять своим опасениям, но и опасения сами по себе не возникнут, поскольку я тоже не новичок в телепатии. В некотором смысле я могу нейтрализовать его способност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ейтрализовать парапсихологические способности? Хм. Тогда мне тем более не помешало бы взять пару уроков. Что-то мне не нравится, когда ко мне по имени обращаются люди, которых я совершенно не знаю. Неловко становится за свое незнани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йдемте прогуляемся,— предложила вдруг Маргарет.— Здесь есть прекрасные места, на которые стоит посмотреть. Вы не пожалеет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редложение пришлось весьма кстати: хорошо бы немного развеяться. Не знаю, использовала ли Марго свои способности или так получилось спонтанно, но я был только рад. Мы оставили скамейку наедине с ивами и отправились в глубь парк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арк поразил меня своими размерами с самого начала, и все же я продолжал удивляться им. Тропинки непрерывно ветвились, разбегались и сбегались снова, пересекались с подобными себе или просто исчезали под травяным покровом. Одни виды деревьев сменялись другими, окруженные самыми разнообразными цветами, и казалось, будто это зеленое великолепие простиралось в бесконечность. Над головой щебетали птицы, а где-то еще выше раскинулось бескрайнее небо. Листья тихонько шелестели под легким дыханием ветерка, пробуждая что-то глубоко в душе, и под влиянием их шепота я погрузился в состояние спокойного умиротворения. Мы просто шли с Маргарет бок о бок и ничего не говорил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еста в самом деле были прекрасные. Здесь не было своевольной красоты дикой природы, но зато была красота гармонии, созданной человеческим вкусом. Парк походил на кусочек сказки в реальной жизни, и казалось, здесь не должны ходить простые смертные. Этот рай предназначался для сказочных принцесс или, может быть, для богов.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ы не бывали раньше на Менигуэне? — спросила Маргарет, нарушая наше молчание. Я неопределенно повел плечам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ак-то не приходилос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Хорошая планета. Мне здесь нравит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ароду многовато. Да и шумно. Я больше люблю спокойную обстановку, как на Сайгусе, к пример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Это совершенно другое. Сайгус — тихая заводь, где ничего никогда не происходит. Прожив там несколько месяцев, можно просто умереть со скук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 — удивился я.— Что-то в этот раз мне там было совсем не скучн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у, иногда и в тихих заводях появляются водовороты,— то ли соглашаясь со мной, то ли возражая, произнесла Маргарет.— Но я хотела сказать вот что: здесь, на Менигуэне, отчетливее чувствуется контраст между городом и природой. Ты можешь быть среди людей, если тебе это нравится — так же куда-то спешить, за что-то бороться, чего-то достигать. А когда устаешь от всего этого, то приходишь сюда — насладиться покоем и подумать. И это доставляет удовольствие, такое, которого лишены жители Сайгуса. Вы со мной не согласны?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 знаю даже, что и сказать. Наверное, у нас с вами просто разная психология. Мне не сидится на одном месте, я постоянно путешествую, но при этом предпочитаю останавливаться на менее населенных планетах. Менигуэн уж чересчур технологичен. Созерцание всех этих движущихся толп наводит меня на мрачные мысли — к примеру, о смысле всей этой суеты.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ы не видите в ней смысл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Если смотреть широко, то нет, не вижу. Я знаю, что смысла в ней не меньше, чем в любых других проявлениях жизни, но вот это как раз и навевает тоск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замолчал, а Маргарет воздержалась от продолжения темы. Мы уже давно оставили позади оживленную часть парка и теперь шли по тропинке, которая еле угадывалась под пышным зеленым покровом. Очевидно, сюда заглядывали лишь немногие. По крайней мере, сейчас, кроме нас с Маргарет, здесь никого не был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еожиданно моя спутница свернула с тропинки, увлекая меня за собо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юд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что там? — поинтересовался 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Увидит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 этом районе парк был не таким окультуренным, как в центре, и подлесок убирали, видимо, нечасто. Повсюду росли побеги акации высотой в полтора моих роста, ограничивая обзор, так что через несколько шагов тропинка окончательно скрылась из виду. Мне пришло в голову, что здесь нетрудно и потеряться, учитывая размеры парка, но Маргарет, похоже, это совсем не беспокоило. Она уверенно отодвигала колючие ветки, преграждавшие путь, будто шла к какому-то определенному месту. Да так оно и был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Через пару минут я увидел впереди нас просвет. Здесь деревья росли не так густо, образуя что-то вроде небольшой полянки, прикрытой сверху нависающими кронам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Хорошее местечко, не правда ли? — спросила Маргарет, присаживаясь прямо на траву и жестом приглашая меня следовать ее примеру.— Здесь нас никто не потревожи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задумался над смыслом последней фразы, но она не стала ничего пояснять, а просто охватила свои колени руками и застыла, словно прислушиваясь к чему-то. Я попробовал поступить аналогично, однако, кроме шума листвы и пения птиц, ничего не услышал. Ну, разве что еще гул города, неясно доносившийся со всех сторон.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Расслабьтесь и закройте глаза,— голос моей спутницы прозвучал спокойно и тихо, не нарушая общей гармонии обстановки.— Взгляните на поляну мысленно. Постарайтесь не просто воспроизвести виденное вами до того, как вы закрыли глаза, а представьте, что вы смотрите сквозь сомкнутые веки и наблюдаете происходящее сейчас.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Так я и поступил. То есть расслабился и закрыл глаза. А вот смотреть сквозь сомкнутые веки у меня не получилось, как я ни пытался. В лучшем случае я примерно восстанавливал уже виденную мною картину, но, как предупредила Маргарет, это было не то, что нужно. А она тем временем продолжала инструктировать мен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ышите глубоко и размеренно. Не спешите со вдохом. Сосредоточьтесь на самом процессе дыхания, вдыхайте спокойствие и выдыхайте напряжени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у, в медитации я кое-что смыслю. Да и не только в медитации. Как-то приходилось применять на практике даже такие вещи, как сон полчаса в сутки. Правда, после этого у меня осталось такое впечатление, что либо признанные авторитеты владеют этой техникой получше меня, либо они потом пару месяцев подряд отсыпаются после подобных экспериментов.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прочем, я заметил, что Маргарет не бросала слов на ветер. Я действительно напрягся, когда старался видеть мысленным взором, и она лишь ненавязчиво показала, что мне следует вернуться к расслаблению.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 торопитесь. Это место уникальное во всем парке, и у вас получится в любом случае. Главное — понять всей своей сущностью, что именно вы хотите сделать, пропитаться самой целью, не примешивая сюда эмоции или мысли... Вот, уже хорош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 миг у меня в голове возникла очень яркая картина полянки. Я даже успел рассмотреть, что Маргарет разомкнула руки, убрав их с колен, и теперь ее лицо было обращено в мою сторону. Но уже через секунду от прозрения осталось лишь воспоминани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пробуем еще. Не открывайте глаза,— тон ее голоса не изменился.— У вас получилось даже лучше, чем я ожидала. Вы быстро учитес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о второй раз мне удалось удержать картинку чуть дольше, но все равно я мало что заметил. Мысленное зрение почему-то дезориентировало, и я не мог понять, в чем тут дел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огда я открыл глаза, то обнаружил, что моя наставница сидит, прислонившись спиной к стволу дерева. На лбу у нее обильно выступил пот, по лицу разлилась бледность, да и вообще она выглядела обессилевшей. Мне даже показалось, что она не дышит. Я вскочил на ног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арго, что с вам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а слегка шевельнулась и попыталась улыбнуться, но улыбка вышла слабой. Слабым был и ее голос, срывавшийся на шепо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ичего... Не... беспокойтес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акого черта?! Я быстро проверил пульс, однако Маргарет жестом остановила меня, снова что-то прошептав. Склонившись над ней, я смог разобрать слов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Это лишнее... Мне... нужно... просто отдохнуть... Присядьте... рядом... Пожалуйста... Не беспокойтесь.</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видел, каких больших усилий ей стоило произносить слова, но, несмотря на это, в ее голосе каким-то образом чувствовалась уверенность, поэтому мне не оставалось ничего, кроме как выполнить ее просьбу. Я уселся напротив, не спуская с нее глаз.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Так мы просидели минут десять. Постепенно ее лицо приобрело нормальный оттенок, а дыхание стало более ровным. Наконец Маргарет пошевелилась, провела рукой по лбу, вытирая оставшиеся капельки пота, и с заметным трудом поднялась на ноги. Выпрямившись, она покачнулась, но я успел подхватить ее под локо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Что произошло? — повторил я свой вопрос.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Она неопределенно взмахнула рукой — я так и не понял, относился ли этот жест к моему вопросу или это была просто попытка восстановить равновесие,— и сказала.</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бочный эффект... Пойдемте, Алексей. На сегодня, пожалуй, хвати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снова мы продирались сквозь колючие заросли акации. Маргарет, похоже, дорогу знала совсем неплохо, поскольку вышли на тропинку мы в том же самом месте, откуда свернули. Здесь я поравнялся с ней, и мне представилась возможность продолжить разговор: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Что еще за побочный эффект? Марго, объясните мне, если я чего-то не понимаю. Вы говорите об обратной стороне использования парапсихологических способносте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 подтвердила он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Однако тогда это должно было коснуться меня, а не вас. Но я ничего такого не чувствую.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ак и должно быть. Мысленное зрение не вызывает усталости или тем более истощени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почему же вы...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аргарет улыбнулась — на этот раз лукав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ам это покажется неспортивным. Просто я помогала вам виде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я думал, что делаю все са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Если она хотела смутить меня, то ей это удалось. Мне действительно не приходило в голову, что причина ужасного физического состояния моей наставницы могла быть во мне. Впрочем, это неудивительно, поскольку мои знания об особенностях практической парапсихологии были более чем ограниченными. Но теперь на меня невесть откуда нахлынуло чувство вины.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Хорошо, что вы так думали,— говорила тем временем Маргарет.— К этому я и стремилась. Вы должны были добиться своего самостоятельн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не уловил логической последовательности в ее словах, поэтому переспроси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о вы ведь сами только что сказали, что помогли мн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Это не важно. Важно то, что вы чувствовали тогда, когда видели, а не то, что вы понимаете сейчас. А вы чувствовали себя хозяином положения. Да так оно и было. Я всего лишь помогла вам пробить барьер, но без вашего участия все мои усилия были бы напрасными. Если бы на вашем месте был кто-нибудь другой, если бы вы не настроились должным образом, то от меня было бы мало толку. Теперь же вы сможете сделать это и без моей помощ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се равно не понимаю.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ы прочувствовали необходимое состояние, а значит, сможете восстановить его по памяти,— она быстро взглянула на меня, словно проверяя, как я воспринимаю ее слова.— Ладно, это не имеет значения. Забудьте. Всему свое врем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верил, что она говорит правду, но не мог с ней согласиться. Может быть, просто потому, что это противоречило моим представлениям о психических процессах. А я считал себя человеком, достаточно осведомленным в данной области. Впрочем, человеку-то, как известно, свойственно ошибаться, так что все относительн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опреки моим ожиданиям мы не отправились в ту сторону, откуда пришли, а продолжили экскурсию по парку. Я спросил у Маргарет, не лучше ли ей было бы отдохнуть, на что она ответил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совсем не устал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у конечно. А кто же тогда несколько минут назад был не в силах даже просто пошевелить руко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не не пришлось произносить эту фразу вслух. Марго отреагировала на мою мысль и так: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Это уже прошло. Не беспокойтесь, на самом деле ничего страшного со мной не происходило. Иногда такие вещи проделывать даже полезно — это как тренировка. Вы когда-нибудь занимались чем-либо до полного изнеможени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Бывало,— ответил я, и в моей памяти мгновенно всплыла картина: полосатое небо над головой, где синие полоски чередуются с ярко-оранжевыми, холодный ливень, давно промочивший меня до нитки, уходящая к пустому горизонту бесконечная дорога, и я — отмеряющий бегом уже четвертый десяток километров, пытаясь успеть перехватить последний отбывающий с этой планеты корабл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огда вспомните, что вы ощущали посл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Что я ощущал после? Когда меня втащили в каюту, сняли мокрую одежду и уложили на койку, укрыв теплым одеялом? Блаженство. Просто блаженство, по сравнению с которым, вероятно, померкнут все райские наслаждения вместе взяты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взглянул на Маргарет, и в ответ на мой взгляд она беззаботно встряхнула головой так, что рыжие волосы колыхнулись волной. Ее улыбка была одновременно невинной и кокетливо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от видите, вы должны бы завидовать мн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 ну? — я отфутболил в кусты камешек, попавшийся под ноги.— Если мне захочется испытать нечто подобное, я хорошенько разгонюсь и врежусь головой вон в то дерево. И потом, конечно, буду испытывать огромное удовольствие от осознания того, что все уже позади. А все вокруг будут дружно мне завидовать. Примерно так?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оя спутница рассмеялась и, словно повинуясь внезапному порыву, пробежала вперед, пританцовывая и касаясь руками листвы росших вдоль тропинки кустов. Метрах в двадцати от меня она остановилась и обернулас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ужели я так плохо выгляжу? — крикнула она весел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ет, выглядела она совсем не плохо, и она знала это сама. Сейчас Маргарет напоминала мне школьницу, радующуюся весне и хорошей погоде. Не хватало только бантика или ленты в волосах.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Это заставило меня задуматься над ее превращениями. В кафе на Сайгусе мне она показалась ничем не примечательной женщиной, по возрасту не моложе тридцати пяти. Встретившись с ней вчера у нее дома, я изменил нижний предел возраста на двадцать пять, отметив, кроме того, что она все же примечательная особа. А сегодня я вообще зашел в тупик с определением возраста, и единственное, что я мог с уверенностью сказать по этому поводу, было то, что Марго уже достигла совершеннолетия. В противном случае у нее просто возникли бы проблемы с самостоятельными межпланетными путешествиями. Что же касается внешности... Ну, чтобы не заметить такую женщину в толпе, нужно быть слепым, причем непременно от рождени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ывод напрашивался только один: Маргарет умела очень ловко манипулировать впечатлением, производимым ею на окружающих. Такое казалось мне почти невозможным, однако за все годы странствий, прошедшие после окончания университета, я так и не приобрел качества, совершенно необходимого любому настоящему ученому,— игнорировать очевидные факты в пользу своих убеждений. Поэтому меня снова потянуло на мрачные мысли, изрядно отдающие цинизмом или паранойей. Чем сильнее мне нравилась Маргарет, тем больше я подозревал, что все ее поведение — это спектакль для одного зрителя. Для мен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о в том-то и закавыка, что она была естественна. А тогда, в кафе? Сейчас мне казалось, что тот холодный голос без эмоций принадлежал не ей. Но зачем себя обманывать — я видел ее другой. И два образа просто не уживались друг с другом в моей голове. Что-то здесь неправда, и хотел бы я знать чт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смотрите-ка сюда,— позвала меня Маргарет. Там, где она стояла, тропинка делала поворот, уходя куда-то вправо, так что мне не было видно, что она там хотела показать. Я подошел поближ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бъектом, привлекшим внимание моей спутницы, было огромное дерево неизвестной мне породы. Оно стояло отдельно от других, но выделялось не только этим. Оно было стары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ообще-то, до этого я не видел в парке старых деревьев. Ничего удивительного, ведь Менигуэн был заселен людьми только около шестисот лет назад. Причем, как я предполагаю, основав колонию, люди не бросились сразу же размечать территорию под парк. Это было еще позж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Уже поэтому дерево, указанное Маргарет, заслуживало особого внимани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о его возраст все-таки как-то отступал на второй план в глазах впервые увидевшего его в сравнении с весьма экстравагантным внешним видом. Дело в том, что этот древний гигант носил на себе явственные отпечатки удара молни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посмотрел на небо. Там по-прежнему не было ни облачк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 наблюдательности вам не откажешь,— заметила Маргарет.— Это действительно след от удара молнии. И это дерево хранит свою историю. Хотя я не знаю, что в ней правда, а что вымысе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акая же это история? — я продолжал с интересом рассматривать местного старожила. Большая часть его ветвей еще зеленела, вбирая дневной свет маленькими листочками причудливо изрезанной формы. Но с одной стороны листьев не было вообще, и сухие ветки, торчащие в небо, безнадежно портили впечатление. Взятое в целом дерево представляло собой прекрасный символ единства жизни и смерти — более наглядный, чем старые восточные символы мудрост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аргарет тоже о чем-то задумалась, не спеша отвечать на мой вопрос. Мы остановилис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йдемте,— наконец предложила моя спутница после довольно длительного молчания.— А история, кстати, поучительная. Когда на Менигуэн прилетели первые колонисты, они высадились не где-нибудь, а именно здесь, на территории нынешнего Калго. Даже здание их мэрии сохранилось — оно совсем недалеко отсюда. Если хотите, мы можем сходить туда. Сейчас это музей... В общем, первые колонисты жили в этом самом районе. Климат тогда был,— Маргарет пожала плечами,— ну, такой, как и сейчас. Любопытно, что за всю историю Калго здесь не прошел даже слабенький дождик. Кажется, такая погода стояла здесь всегда. Вот кроме одного случая, который в наши дни многие считают просто забытой сказко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ы меня уже заинтриговали. Что за сказк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Шериф полиции поселка Калго любил поиграть в карты. Играл он не очень хорошо, но, поскольку имел за своими плечами поддержку полицейского департамента, его побаивались. Сейчас это кажется смешным, однако тогда все было по-другому. Тем более что Менигуэн оказался отрезанным от остального цивилизованного мира.</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Шерифа побаивались. А потому он никогда не проигрывал по-крупному. Порой его противникам приходилось мухлевать против себя, лишь бы не оставить почтенного власть имущего недовольным игрой. Так шериф играл, играл — и через некоторое время окончательно уверовал в свое везение. И как-то, немного перебрав хорошего пива, он вызвал на карточный поединок лучшего игрока в Калго — совсем молодого парня, которому казино не раз предлагало работу. Тот долго отказывался. Шериф начал кипятиться и силой усадил парня за стол. Ларри — так звали парня — молча встал и направился прочь. Шериф схватил его за руку и бросил на стул, начав угрожать. Свидетели утверждали, что в этот момент обычно спокойный Ларри едва сдержал себя, чтобы не сорваться. Он сказа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Хорошо! Будь по-вашему. Только приготовьте свои деньги заране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арень,— рассмеялся шериф,— я буду настолько благородным, что отдам тебе все, что ты сегодня проиграешь. Не могу же я оставить хорошего человека без цента в карман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и начали играть. Ларри с самого начала взял круто, играя в полную силу. Столпившиеся вокруг стола наблюдатели сперва возбужденно гудели, а потом постепенно затихли, следя за игрой со все нараставшим ужасом. Шериф с каждым новым поражением мрачнел все больше, но упрямство не позволяло ему отказаться от игры и уйти. Он неумолимо проигрывал все свое состояни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огда к Ларри перешел особняк шерифа, где тот жил со своей женой и детьми, начальник полиции предложил сделать перерыв.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 везет мне что-то сегодня,— простодушно заявил он.— Пойду вдохну свежего воздуха. Может, и удачу поймаю. Но я обязательно отыграюс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 вышел из помещения. На Ларри сразу же обрушились со всех сторон: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ы в своем ум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Шериф тебя с потрохами сожре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Он не из тех, кто прощает другим свои ошибк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рекрати! Все и так знают, что ты играешь лучш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днако Ларри только сжал зубы: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Отстаньте! Он сам напросил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Через некоторое время вернулся шериф в компании нескольких человек. Теперь в его взгляде сквозила подозрительнос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лушай, парень. Я тут поговорил со знающими людьми, и они подсказали мне, что ты любитель помухлевать. Ладно, так и быть, я оставляю это дело без внимания, хотя ты знаешь, что полагается за такие вещи по нашим законам. Но наша сегодняшняя игра считается недействительной. Лады? — он снисходительно похлопал парня по плечу.— А я-то думаю, что это мне карта сегодня не иде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играл честно,— громко, чтобы все слышали, сказал Ларр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Чего?! — улыбка слетела с лица шерифа.— Ты пренебрегаешь моей добротой? А ну, обыщите-ка ег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Два человека бросились исполнять приказ. Из рукавов рубашки Ларри вытащили несколько карт. Зрители ахнул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у, что теперь скажешь? — довольно ухмыльнулся шериф.— Мое предложение остаться при своих еще в сил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Ларри спокойно смотрел на карты: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кажу только, что по ловкости рук твоим людям нет равных. Они так реалистично изобразили этот трюк с извлечением из моих рукавов якобы лежавших там карт, что я и сам почти поверил.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Шериф скрипнул зубам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слушай я хотел замять это дело. Но теперь ты обвинил достойных людей в обмане, поэтому я уже не могу оставить все как было. Извини, однако ты сам подписал себе приговор. Ты арестован за использование запрещенных приемов во время игры и за преднамеренную попытку ввести в заблуждение свидетеле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 зале стояла тишина. Никто даже не попытался возрази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Отведите его в участок,— кивнул шериф своим людям.— Суд будет завтр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 следующее утро по традиции, восходящей к самому первому поколению колонистов, пленника повели к Дереву Правосудия. За торжественной процессией следовала толпа зевак.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озле дерева был сооружен помост. Шериф взобрался на него и обратился ко всем собравшимся с традиционной речью о справедливости и законе. Потом он зачитал обвинение, выдвигаемое Ларри, и заяви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ы не спорим, что обман — это не самое тяжкое преступление. Но когда человек вступает на территорию казино, он тем самым заключает со всеми нами некое соглашение, договор. Он негласно договаривается с нами, что будет играть честно. И если он нарушает этот договор, он заслуживает самого жесткого наказания из тех, что следуют за нарушение договоров, потому что он пренебрегает доверием не одного из нас. Он пренебрегает доверием всех нас. И потому мы установили, что мера наказания, достойная такого преступника,— смертная казнь. Многие из вас видели вчера, как из рукавов этого негодяя доставали спрятанные там карты. Но даже будучи уличенным во лжи, он пытался заверить нас в своей невиновности, очернив имя достойных и почитаемых у нас в городе людей. Потому сейчас я призываю этих людей сюда, на помос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Два человека поднялись по ступенькам и встали рядом с шерифом. Это были работники казино, которые вчера обыскивали Ларри. Шериф взглянул на них и спросил громк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праведливо ли этот молодой человек обвинил вас в обмане свидетеле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Тот, который был повыше, шагнул вперед: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т! Мы обязаны следить, чтобы игра была честной, и мы только делали свою работу. Обманывать кого бы то ни было мы не собирались, наша работа — бороться с обманом. У этого парня в рукавах действительно были карты, и это так же верно,— тут его голос набрал силу,— как то, что в Дерево Правосудия никогда не ударит молни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 толпе кое-где рассмеялись, поскольку никто еще не видел туч над Калг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о вдруг небо потемнело. Люди с недоумением подняли головы и увидели, как черная мгла невообразимо быстро заволакивает небосклон. Где-то вдали глухо пророкотало, и в этом рокоте было что-то зловещее. В считанные секунды солнце скрылось из виду. На собрание опустилась тьм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ысокий наблюдал за действием, которое произвели его слова, с мистическим ужасом. Он-то знал что говорит неправду, но не сомневался, что высшим силам до этого нет никакого дела. И когда в кульминации странного представления молния ударила прямо в Дерево Правосудия, он не выдержал и рухнул без сознани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чался сильнейший ливень, однако уже через несколько секунд после удара молнии темная пелена начала спадать с неба. Игра стихии продолжалась не более минуты, и люди не успели разбежаться, как небосклон вновь от горизонта до горизонта был чисты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висло молчание. Все ждали, что скажет шериф. А шериф уже ничего не мог сказать: он с перепугу лишился дара реч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ервым пришел в себя Ларри. Растолкав окружавших его полицейских, он вышел на середину помост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у, если у вас больше нет вопросов, то могу ли я считать себя свободным? — поинтересовался он.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лицейский дрожащими руками снял с него наручник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Ларри сошел с помоста и направился домой, а люди перед ним расступались с благоговением. Но, пройдя несколько шагов, он обернулся и крикнул, обращаясь к людям на помост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ам придется поискать себе новое Дерево Правосудия. Это теперь такое же негодное, как и ваш шериф.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Говорят, Ларри после этих событий исчез и никогда больше не появлялся в Калго. Помост возле Дерева Правосудия разобрали. Вместо него в центре города было возведено здание суда, и сам суд стал более формализованным: судья, присяжные, свидетели, адвокаты, прокуроры — все это стало неотъемлемыми атрибутами разбирательства. Смертную казнь за нечестную игру в казино отменили (кстати, зря), да и само казино убрали с территории города. А история о молнии превратилась в легенду Менигуэна.</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 уж, красивую сказку придумали.— Я стряхнул наваждение, навеянное рассказом, и вернулся к своему обычному скептицизм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аргарет кивнула в сторону дерева, которое давным-давно скрылось за многочисленными изгибами тропинк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ы же сами видели след.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ожет, и была здесь когда-то гроза. И раз уж явление это необычное для Калго, то нужно было связать его с какой-нибудь мистикой. Так всегда бывае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Что ж, вы, Алексей, видели многое в жизни, поэтому в общем вы, наверное, правы. Но в этой истории самое невероятное то, что она происходила на самом деле. Вы посмотрите: Дерево Правосудия растет себе где-то на периферии большого парка, куда редко кто заглядывает. Если бы эта легенда была выдумана, там были бы толпы туристов, желающих «прикоснуться к истории». Но тогда, сразу после ливня, этого места стали бояться. Бояться, Алексей, на полном серьезе. Настолько, что новые дома строили подальше от него. В итоге город рос во все стороны, кроме этой, и парк здесь образовался как бы сам по себе. И еще. Легенды не замалчиваются. Их рассказывают с большой охотой на каждом углу. Я же услышала эту историю исключительно благодаря стечению обстоятельств и профессору истории Менигуэнского университет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транн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огласна с вами. Когда страх забылся, история должна была бы выплыть на поверхность и стать хорошим источником дохода для туристических агентств. Однако этого не произошло. Любопытно, д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о ведь о подобном совпадении не может быть и речи! Что же произошло? Вы, Марго, как хотите, а я абсолютно не верю в то, что природа как-нибудь могла отреагировать на слова собравших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ама природа — наверное, нет. Но мне все это напоминает игры богов.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Богов? — мне показалось, что я ослышался.— При чем здесь боги? Вы исповедуете политеиз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ой вопрос рассмешил Маргарет. Смеясь, она откинула прядь волос, упавшую на глаза, и пояснил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Здесь мои религиозные убеждения ни при чем, хотя, отвечая на ваш последний вопрос, скажу: я вообще нерелигиозный человек. А что касается богов... —Ну, они просто есть, и с этим приходится считать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а произнесла это спокойно и уверенно, как бывает, когда люди констатируют всем давно известный факт. И от ее слов у меня по спине пробежал холодок. Я почувствовал, что сейчас в очередной раз будет рушиться моя относительно стройная и понятная картина мира, и ничего с этим не мог поделать. К тому же любопытство уже подстегнуло меня задать следующий вопрос: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Что значит «просто есть»? Так утверждают все верующие, для них существование Бога — или богов — не нуждается в каких-либо доказательствах. Вы же, Марго, заявили, что ваша вера здесь ни при чем. Значит, есть факты?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Есть,— согласилась она.— И об одном из них я вам только что рассказала. А когда таких случаев в вашей коллекции набирается больше десятка, вы невольно начинаете думать, что за этим что-то стоит. Или кто-т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сле очередного поворота тропинка вдруг вывела нас на берег пруда и, будто устав петлять, вытянулась прямой линией вдоль самой кромки воды. То тут, то там попадались скамейки, некоторые из них были заняты самым разношерстным народом, некоторые пустовали. Людей здесь было побольше, чем в лесу, из которого мы только что вышли, но меньше, чем в центральной части парка. И, как по всему парку, зелень листвы здесь служила фоном для великолепно подобранных цветов самых разных — а порой неожиданных — оттенков.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згляните, какая красота! — Маргарет охватила жестом буквально все вокруг. Да все, в общем-то, и заслуживало восхищения. Но мои мысли были слишком далеко отсюда, так что я только рассеянно улыбнулся в ответ. И тут же спроси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о есть вы называете богами некие силы, которые не в состоянии объясни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Разумные силы. Я не знаю, что такое на самом деле эти боги. В цивилизованном мире они практически не проявляют себя, тогда как на отсталых планетах подчас проводят крупномасштабные операции. Богов несколько, и они различаются по почерку: у каждого свой характер. Они могут управлять погодой, вызывать землетрясения, наводнения — и все это без использования современной техники. Они могут многое, но они не всемогущ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аргарет пожала плечам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Это все — выводы на основе реальных случаев. Я собирала информацию по мельчайшим кусочкам отовсюду, и как раз то, что никто не пытался впоследствии создать на основе этих случаев цельные и популярные легенды, убедило меня в их правдивости. Сохранились только куски, — понимаете? Намек там, косвенное упоминание здесь — и больше ничег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Хм-м,— заметил я. И, чтобы моя мысль стала более понятной, добавил: — Хм-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ерьезное выражение на лице моей спутницы снова сменилось улыбко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у вот. Я хотела развлечь вас давно забытыми историями, а в итоге подбросила еще пищи для размышлений. Не принимайте же это так близко к сердцу, Алексей! Вряд ли нам с вами когда-нибудь придется увидеть игры богов собственными глазами. Так что можно считать, что их и не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вы не ошиблись в своих выводах? Может, их в самом деле не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а весело развела рукам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 знаю. Наверное никто не знает. С богами ведь всегда так.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 богами всегда так... Черт! Я бы мог поклясться, что это все суеверия, если бы о богах заговорил кто-нибудь другой. Но Маргаре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 другой стороны, я бы мог поклясться, что не размножаюсь делением, а вот ведь взялся же откуда-то второй Алек.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ак говорится, «есть многое на свете, друг Гораци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ои мысли были прерваны подплывшей к самому берегу лодкой. В ней сидели трое парней лет по двадцати, которые во все глаза пялились на мою спутницу. Марго восприняла это как должное и помахала им руко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Отдыхает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Ага... Не хотите прокатиться с нами?</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аргарет оглянулась на мен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что, можн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Для нас освободили место на корме. Я помог Маргарет взобраться на борт, легко отстранив крепкого юношу, пытавшегося предложить свои услуг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огда мы сели, лодка опасно накренилась — пять человек для двухместной лодки оказалось многовато. Впрочем, ребят это не беспокоило, и один из них уверенно навалился на весла, уводя лодку ближе к середине пруд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ы нас отвезете к западному входу? — спросила моя спутница, обращаясь к парню на веслах.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Элементарно,— хмыкнул тот.— Кстати, меня зовут Юра. А их,— он кивнул в сторону остальных,— Джонни и Фрэнк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Очень приятно.— Марго снова умудрилась сделать так, что стандартная формула вежливости звучала искренне.— Я Марго, а это Шен.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мысленно отметил, что она даже не запнулась. А ведь до этого обращалась ко мне, называя меня исключительно настоящим имене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Очень приятно,— нестройным хором повторили ребят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Тот, который сидел на веслах и назвался Юрой, взял на себя инициативу разговор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ы вот катались и увидели вас.— Он обращался только к Маргарет.— И решили, что такая симпатичная девушка, может, захочет покататься с нам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Вы угадали,— улыбнулась Марго.</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смотрел на нее и продолжал удивляться. В этой компании я чувствовал себя стариком. Моя спутница сейчас казалась ровесницей ребят, хотя несколько минут назад, когда она рассказывала о богах, я видел явно, что она намного старше. Сколько же ей лет? В современном мире возрастные границы стали размытыми, и шестидесятилетних нередко путали с тридцатилетними, но обычно я мог приблизительно определить возраст. Обычн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т улыбки Марго парень покраснел и начал изучать рябь за бортом. Я только мог посочувствовать бедняге: ему явно ничего не светило. И словно в подтверждение моих мыслей Маргарет продолжил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ы вам благодарны, что вы взялись подвезти нас. Мы с мужем,— тут она прильнула ко мне,— любим здесь гулять, но сегодня прогулка оказалась утомительно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 мужем? — словно спросили три пары глаз, тут же обратившись на меня. Я не нашел ничего более приемлемого, чем обхватить рукой плечо Маргарет. Ребята уныло отвели взгляды.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о Марго умудрилась сделать так, что парни ничуть не пожалели о своем решении нас подобрать. Уже через несколько минут наладился оживленный разговор. Я, кстати, тоже принял в нем посильное участие. А что касается моей спутницы, то она окончательно обворожила ребят, теперь уже своим остроумием. И когда мы высаживались на берег, Юра заяви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 вами классно! Может, встретимся ещ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ожет быть,— кивнула Маргарет. — Мы часто здесь бываем. Спасибо вам. Вы отличные ребята, и я рада, что познакомилась с вам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ы распрощались и уже вдвоем направились к выходу из парка. Когда я оглянулся, кто-то, по-моему Фрэнки, помахал мне рукой. Я ответил тем же, и Марго тут же присоединилась ко мне. Теперь ребята замахали все дружно, едва не опрокинув лодк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у как, будем снова переходить на «вы»? — спросила Марг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Это не очень-то удобно для мужа и жены,— заметил я,— А ты была просто великолепн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пасибо. Но тебя ребята тоже ведь приняли за «своего парн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Однако среагировали они на тебя. Как тебе это удает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а пожала плечам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 женщина, и в этом есть кое-какие преимуществ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не о том. Ребята-то думали, что ты года на два-три моложе их.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ожет быть,— Марго улыбнулас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Что может быть? Что ребята так думал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лексей, ты не находишь грубым при первом же свидании с девушкой спрашивать о ее возрасте? — она откровенно забавлялас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Если эта девушка ты — то нет. Прости, Марго, но ты меня поставила в тупик. Ты постоянно меняешься, а меня это угнетает. Я просто не знаю, как себя с тобой вест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о ведь тебя это не угнетает. Просто любопытно, правд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Да. Действительно, трудно обмануть человека, который может угадывать твои мысл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глупо улыбнулся. Маргарет тем временем продолжала, и ее голос вдруг стал вкрадчивы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знаешь, Алексей, что это значит, если тебе не безразличен мой возрас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Ее вопрос застал меня врасплох. Я начал соображать, что бы такое ответить, но моя спутница весело рассмеялас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 обращай внимания, это шутка. А сколько мне лет, я все-таки не скажу. Я же женщина. Мне всегда восемнадца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переди показался выход из парка. Марго остановилас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от и закончилась наша прогулка. Она оказалась еще приятнее, чем я ожидала. Спасибо за согласие помочь. И вообще спасибо за компанию, ты, Алексей, прекрасный собеседник. Обязательно заходи в гости. Сегодня вечером, ладн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кивну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Зайду. Спасибо, Марго, и тебе... за помощь.</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а улыбнулас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огда до вечер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о вечер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наблюдал, как она проходит между двумя массивными деревьями, переходит дорогу, садится в машину и уезжает. В эти мгновения в моей голове вертелись самые противоречивые мысли, но я даже не пытался их упорядочить. Да и зачем, если жизнь потом опять все перевернет вверх дно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r>
    </w:p>
    <w:p>
      <w:pPr>
        <w:pStyle w:val="PlainText"/>
        <w:ind w:firstLine="720"/>
        <w:jc w:val="both"/>
        <w:rPr>
          <w:rFonts w:ascii="Times New Roman" w:hAnsi="Times New Roman" w:eastAsia="MS Mincho;ＭＳ 明朝" w:cs="Times New Roman"/>
          <w:b/>
          <w:b/>
          <w:bCs/>
          <w:sz w:val="24"/>
          <w:szCs w:val="24"/>
          <w:lang w:val="en-US" w:eastAsia="en-US"/>
        </w:rPr>
      </w:pPr>
      <w:r>
        <w:rPr>
          <w:rFonts w:eastAsia="MS Mincho;ＭＳ 明朝" w:cs="Times New Roman" w:ascii="Times New Roman" w:hAnsi="Times New Roman"/>
          <w:b/>
          <w:bCs/>
          <w:sz w:val="24"/>
          <w:szCs w:val="24"/>
          <w:lang w:val="en-US" w:eastAsia="en-US"/>
        </w:rPr>
        <w:t xml:space="preserve">Глава пятая </w:t>
      </w:r>
    </w:p>
    <w:p>
      <w:pPr>
        <w:pStyle w:val="PlainText"/>
        <w:ind w:firstLine="720"/>
        <w:jc w:val="both"/>
        <w:rPr>
          <w:rFonts w:ascii="Times New Roman" w:hAnsi="Times New Roman" w:eastAsia="MS Mincho;ＭＳ 明朝" w:cs="Times New Roman"/>
          <w:b/>
          <w:b/>
          <w:bCs/>
          <w:sz w:val="24"/>
          <w:szCs w:val="24"/>
          <w:lang w:val="en-US" w:eastAsia="en-US"/>
        </w:rPr>
      </w:pPr>
      <w:r>
        <w:rPr>
          <w:rFonts w:eastAsia="MS Mincho;ＭＳ 明朝" w:cs="Times New Roman" w:ascii="Times New Roman" w:hAnsi="Times New Roman"/>
          <w:b/>
          <w:bCs/>
          <w:sz w:val="24"/>
          <w:szCs w:val="24"/>
          <w:lang w:val="en-US" w:eastAsia="en-US"/>
        </w:rPr>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ернувшись к себе в квартиру, я долго не мог понять, чего мне хочется. Принял душ — не помогло. Потом, взглянув на часы, наконец вспомнил, что сегодня еще не ел. А прием пищи, как известно,— дело святое. Мой желудок всегда тщательно следит за тем, чтобы я вел праведный образ жизн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наскоро вытер полотенцем мокрые после душа волосы, причесался и вышел на улицу в поисках местечка, где можно было бы перекусить. Идти в то же кафе, где я обедал вчера, не хотелось. Нет, я против Константина ничего не имел, и обед мне понравился, но не люблю повторяться. Лучше подыскать что-нибудь поинтереснее. Тем более что основа разума — разнообрази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ак я уже успел убедиться, гораздо более вечными, чем всякие религиозные храмы, на любой планете были только храмы желудка: таверны, кафе, рестораны, трактиры — я знал на разных языках около пятидесяти наименований. Люди могут поклоняться своим богам, а могут не поклоняться — те все равно безмолвны. Между тем желудок напоминает о себе регулярно, и иногда даже чаще, чем хотелось бы, так что, по-видимому, он никогда не будет забы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енигуэн в этом отношении не был исключением. То тут, то там я видел вывески, зазывавшие то просто на чашечку кофе, то на плотный обед «всего за...», то приятно провести вечер в компании изысканных блюд и спокойной музыки,— и еще многое тому подобное. Я не торопился с выбором, совмещая желание хорошо покушать со стремлением посмотреть город.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прочем, смотреть было особенно не на что. Калго представлял собой огромнейший мегаполис со всеми вытекающими отсюда последствиями: грязь в переулках, постоянный поток машин на улицах, многоэтажные дома, ютящиеся друг возле друга, вечно куда-то спешащие пешеходы. Может, где-то и были местные достопримечательности, но мне они пока не попадалис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несколько увлекся прогулкой — а может, слишком придирался к названиям,— так что нашел подходящее кафе только километрах в пяти от дом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равда, быть может, решение выбрать именно это кафе принял мой желудок, уже изрядно уставший томиться ожидание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ывеска гласила: «Сагокша... Не так экзотично, как название, но очень вкусн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агокша... Такого слова не существовало, но оно могло существова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ама конструкция была правильной и очень умно составленной. Дело в том, что в переводе с одного из малоизвестных языков эта фраза означала одновременно и «Заходите, мы всегда рады вас видеть», и «Здесь вы почувствуете себя дома», и «Мы ждем вас ужинать», и «Приходите еще». Чтобы достичь такой игры значений, нужно было знать язык в совершенств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ища действительно была самой обычной, но вкусной. Я не спеша и с удовольствием расправился с первым, также смакуя, приступил к второму. Постепенно голод отступил, освобождая мысл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менно тогда я вспомнил, что мне не мешало бы попробовать связаться с Майком. Ведь я так и не выяснил, убрались ли они с Сайгуса, или полиция их все-таки перехватила. Правда, последнее было маловероятным, но все ж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так, нужно найти сквилтур. По дороге я заметил парочку автоматизированных пунктов межпланетных переговоров, однако вид у них был не самый лучший. Этот район явно не принадлежал к респектабельным. Впрочем, ладно, посмотрим. Не такой уж я привередливы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уже доедал второе, когда к моему столику подошел какой-то мужчина — на вид лет семьдесят-восемьдеся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ы не будете возражать? — его голос прозвучал мягко и дружелюбн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онечно. Присаживайтесь, пожалуйст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 поставил на стол стакан сока, который до этого держал в руке, отодвинул стул и сел напротив меня. Рост средний, широк в плечах, под рукавами рубашки четко прорисовываются мышцы. По уверенному и плавному перетеканию движений можно было догадаться, что он занимался каким-то видом борьбы, но вот каким — этого я определить не смог.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отставил пустую тарелку и занялся чаем, а незнакомец не спешил пить свой сок. Он изучал меня. Ну и пусть себе изучает на здоровье, подумал 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не кажется, я где-то вас уже видел,— сказал он наконец.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я вас не припоминаю,— признался я.— Хотя все может быть. Может, так случилось, что вы меня видели, а я вас — не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ожет быть, может быть... Вы, часом, не были на Диле лет шесть назад?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 был,— пожал я плечами.— Вероятно, вы все-таки ошиблись. А где это — Дил?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е смешно. Я прекрасно помнил и сам Дил, и события, в которых мне довелось там участвовать шесть лет назад, но я понять не мог, как незнакомец мог об этом узнать. Выходит, вопреки законам логики и теории вероятностей меня снова вычислили. Вот только кт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езнакомец, однако, удовлетворился моими словам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аверное, ошибся. Прошу прощени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 кем не бывае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 вдруг протянул через стол свою рук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лод.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Шен,— представился и я, пожимая рук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от и не нужно вспоминать, где я вас видел, если просто хочется поболтать,— он ухмыльнулся.— Вы местный или не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т. Здесь у меня дел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тоже нет. Правда, я бывал здесь раньше. Давненько,— Клод задумался, что-то вспоминая.— Тогда все было по-другому. Тогда я был моложе... Слушайте, Шен, у вас есть в жизни цел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Есть ли у меня в жизни цель? Если бы я знал. Этот простой вопрос, заданный невпопад, неожиданно для меня самого пробрался в глубину моего разума, заставляя пересмотреть все годы странствий. Была ли у меня цель когда-нибуд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олчите,— вздохнул мой новый знакомый.— Не знаете. Хотите, скажу, почему я спросил? Вы напоминаете мне меня самого — много лет назад. Вы так и не нашли свое место в жизн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 залпом выпил сок, поставил стакан и встал из-за стол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 сожалению, мне пора идти. До встречи, Шен!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о встречи! — автоматически откликнулся 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лод направился к выходу, но в дверях остановился , будто что-то вспомнив, и, повернувшись ко мне, сказа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И привет от Наташ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т Наташи?! Клод шагнул на улиц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оя реакция была мгновенной. Я тут же вскочил и ринулся за ним. В этот миг мне было наплевать, что обо мне подумали люди, когда я в длинном сальто пролетел над их головами и тарелками. Я очень спешил.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все же опоздал. Могу ручаться, что между словами Клода и моментом, когда я выскочил на улицу, прошло не больше двух с половиной секунд. Могу также ручаться, что за это время едва ли кто-нибудь умудрился бы скрыться из виду, тем более идя спокойным шагом. Но Клод исчез. Как сквозь землю провалил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Черт! — сказал я вслух, хотя запаха серы вроде бы не чувствовалось. В итоге к сонму загадок добавилась еще одна. Ну не мог человек так быстро исчезнуть. Физически не мог. А ведь он все и рассчитал так, чтобы я не успел задать ему несколько вопросов... Что тут сказать? Чистая работа, хотя не представляю, как ему это удалось проверну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побрел прочь от кафе — не возвращаться же лишь для того, чтобы послушать, какой я невоспитанный и как некультурно перепрыгивать через столики, за которыми обедают. Мои мысли снова неслись вскачь. За этот и предыдущий дни образ Наташи как-то отступил на второй план: слишком многое происходило еще, меня буквально захлестнули новые впечатления. К тому же я считал, что, покинув Сайгус, расстался с таинственной незнакомкой навсегда. А теперь здесь, на Менигуэне, меня находит какой-то человек и передает от нее приве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Если мне после всего этого предложат какие-нибудь выкладки в духе теории вероятностей, то я... Ладно, ограничусь тем, что пошлю наглеца подальш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о человек не только передает привет. Он еще и бесследно исчезает сразу после этого. Как хотите, а все действительно смахивает на какую-то чертовщину. Может, там, в преисподней, с запахом серы научились бороться? То, что Клод как-то связан с Наташей и что наша с ним встреча далеко не случайность, стало бы понятно даже дураку. Проблема заключалась в том, что мне было понятно не больше, чем дурак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да. Похоже, в последнее время я стал немного сомневаться в своих умственных способностях. Да и не только в них. Мне уже временами начинало казаться, что твердая асфальтовая дорожка, по которой я шагаю, на самом деле вовсе не твердая и к тому же никакая не дорожка. А высокие дома вокруг — отнюдь не высокие и далеко не дома. Может, я иду по какому-нибудь лесу? Или по болоту? Что, если все вокруг — лишь иллюзи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А может, меня вообще не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Тпру. Приехал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приостановил ход своих мыслей, видя, что ни к чему путному они все равно не ведут. Не хватало мне еще прямо сейчас стать верным последователем древнегреческих скептиков. Отказ от суждений — не лучший способ осмысления реальности. По крайней мере, я так думаю. Конечно, возможно, я просто привык рассуждать, а от привычек трудно избавлять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степенно в голове прояснилось. Мысли перестали жить бесконтрольной жизнью и роиться вокруг предмета, который им больше нравится, и я занялся наведением порядка. Случай с Клодом я отложил на потом, понимая, что сейчас все равно ничего не придумаю: будут мешать эмоции. К тому же маловато информации. Наташа? Ладно, тоже откладываем. Ага, я хотел связаться с Майко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чувствовав себя сытым, я решил не спешить возвращаться домой, так что моя прогулка продолжилась — теперь уже в поисках переговорного пункта. Далеко идти не пришлось. Уже метрах в двухстах от кафе я заметил грандиозную вывеску: «Калголинк. Говорите со всей Вселенной!» Она располагалась на таком же, как и все остальные вокруг, многоэтажном сером здании, а сам пункт переговоров занимал лишь одно маленькое помещение на первом этаже. В общем, получилось так, что по площади вывеска примерно равнялась помещению. Я хмыкнул: пожалуй, такое встретишь только на Менигуэн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ункт был полностью автоматизированный. В помещении стояли в ряд пять звукоизолированных кабинок со сквилтурами внутри, а напротив, возле единственного окна, кто-то счел нужным разместить мягкую кушетку — то ли для удобства ожидающих своей очереди позвонить, то ли заботясь о бездомных, которые наверняка водятся в Калго. Но в этот послеобеденный час я оказался единственным посетителе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ыяснилось, что найти Майка не так просто. Я знал несколько мест, где он чаще всего бывает, в том числе знал, как выйти на «Туман», однако везде повторялось одно и то же: «Абонент не отвечает». Впрочем, если они на «Тумане», а «Туман» в гиперпространстве, то у меня ничего и не получится. Мне не хотелось думать о том, что еще может означать отсутствие ответа со стороны Майка. Да и вряд ли нашлись бы такие неприятности, которые мой давний приятель не смог бы обойт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сле очередной неудачной попытки я забросил эту идею и снова вышел на улицу. Солнце уже начало клониться к горизонту, заволакивавшая небо дымка стала еще более осязаемой, но облаков по-прежнему не было. Тени, спрятавшиеся в полдень от палящих лучей, потихоньку выползали из-под громадин-домов и блаженно простирались на нагретом асфальте. На Калго незаметно, но неуклонно опускался вечер.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ысленно я прикинул маршрут, которым добрался до кафе, и решил возвращаться по другим улицам. В самом деле, какой смысл заново рассматривать дома, которые уже видел?.. А уж чувство направления меня не подведет, тем более что планировка Калго близка к прямоугольно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я зашагал, по-прежнему никуда не торопясь. Маргарет просила зайти к ней вечером, но в нашем мире общепринято, что вечер начинается с шести часов, а сейчас было только начало пятого. Пожалуй, я еще успею и к себ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Есть ни с чем не сравнимое удовольствие — прогуливаться по послеобеденному Калго, наблюдая за снующими туда-сюда машинами, за сосредоточенными лицами пешеходов, взгляды которых свободно проходят сквозь тебя, ни на миг не задерживаясь, словно ты невидимка. А еще самому бесцельно блуждать взглядом по ничего для тебя не значащим вывескам, смотреть, как какая-нибудь сердобольная старушка, остановившись перед подъездом, роется в своей сумочке, а рядом застыла в ожидании бездомная собака; следить за полицейским, что-то терпеливо объясняющим юному нарушителю дорожного движения. И при этом осознавать, что вся эта суета — это здесь и сейчас, что в других местах все не так, все по-другому, что жизнь — это не только видимое тобо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 общем, на сытый желудок в голову всегда начинают лезть умные мысли. Но я снова и снова возвращался к тому, на что обратил мое внимание Клод — к цели моей жизни. К чему я стремлюс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Лет тридцать назад я бы с легкостью ответил на этот вопрос. Я бы сказал, что моя цель — достичь совершенства, узнать и увидеть как можно больше, стать эдаким суперменом, умеющим все. За этим я отправился в путешествия, к этому я шел. Вначал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Были радости побед, были горести поражений, было удивление при виде чего-нибудь нового. Я с головой погружался в изучение различных премудростей, даже обзаводился собственными учениками, которые подчас едва ли не боготворили меня, считая чуть ли не Мессией, знающим Истину. Но я всегда видел, как мне далеко до Истины. И я бросал учеников, снова собираясь в путь. Я искал.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роходили годы. Постепенно я осознал, что невозможно охватить бесконечность, и так же постепенно мое движение потеряло смысл. Я продолжал вести привычный образ жизни, но что-то во мне неуловимо изменилось. Обнаружилось, что где-то там, впереди, исчезла цел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Теперь, оглядываясь назад, я понимаю: в действительности цели у меня никогда и не было. Настоящей, глубокой цели, ради которой стоило бы жить. Не потому ли я постоянно пытался лезть на рожон, не потому ли так любил поиграть со смертью? Ведь та моя юношеская цель замыкалась на мне самом, а цель не может быть внутри нас. Какой смысл был бы в существовании Бога, если бы Он не творил?..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е знаю, зачем Клод спросил, но его вопрос заставил меня признаться самому себе в том, на что я всегда старался не обращать внимания. Я вдруг остро почувствовал пустоту. Для чего нужны все те знания, которые я добывал в своих скитаниях? Почему я продолжаю что-то искать, теперь уже толком не представляя даже, что именно? Когда же я смогу остановиться? И если когда-нибудь остановлюсь, то снова-таки для чег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есь остаток дороги до своего временного жилища я размышлял над этим. Похоже, странный незнакомец затронул больную для меня тему. Я опять ощутил себя беспомощным подростком, который только что увидел, как велик и сложен мир, и еще не решил для себя, где же его место в этом мире. Прожив почти треть жизни, я снова вернулся к тому, с чего начинал. Значит ли это, что годы потрачены впустую?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ет, возразил я сразу же. Я не жалею о прожитых годах, тем более что они отнюдь не были пустыми. Но вот к чему стремиться дальш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зашел домой, еще раз принял душ, подождал, пока просохнут волосы, переоделся и направился к Маргарет. Было около шест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а уже ждала меня. Едва я прикоснулся к кнопке звонка, как дверь распахнулас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роходи, Алексей,— Марго, как и вчера, сделала пригласительный жест, однако теперь он выглядел по-другому. Так приглашают старых друзей, с которыми знакомы не один десяток лет и которых всегда рады видеть в своем доме. Это не проскользнуло мимо моего внимани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 ней было шелковое вечернее платье темно-зеленого цвета, открывавшее плечи и даже не пытавшееся достать до колен, правое запястье по-прежнему украшал браслет, а волосы были уложены причудливыми волнами. Сейчас она совсем не походила на сказочную фею, как утром, но зато в ней появилась совершенно новая притягательнос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ак я тебе? — Марго плавно, как в танце, повернулась, чтобы я смог рассмотреть ее со всех сторон.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еликолепно,— честно признался я.— Впрочем, тебе хорошо в любом плать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 ну? Спасиб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 за что. Это простая констатация факт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ты просто независимый эксперт? Брось, Алексей, при чем здесь факты?.. Тебе я нравлюсь или не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ак говорится, вопрос ребром. Ладно, Марго, не зарывай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состроил глупое лиц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это как?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а поняла, рассмеялас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Замнем для ясности. У меня есть предложение: давай поужинаем в ресторане. Скажем, в честь знакомств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еще раз задумчиво осмотрел ее с ног до головы.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чему бы и нет? Поесть я никогда не отказываюсь, хоть в честь знакомства, хоть просто так.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может, в честь знакомства все-таки лучше? — Маргарет совсем не обиделась, напротив, всем своим видом показывала, что понимает и поддерживает мою достаточно грубую шутку. Мне даже стало неудобно за самого себя, и я сказа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Марго, честно говоря, знакомство с тобой заслуживает гораздо большего, чем простой ужин.</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 ее глазах блеснули хитрые искорк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кто сказал, что это будет простой ужин?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У ворот стояло такси: очевидно, Марго каким-то образом сумела предугадать время моего прихода и заказать машину как раз к нужному момент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ам куда? — поинтересовался водитель, лишь мельком взглянув на нас. Правда, потом его взгляд украдкой вернулся — к Маргаре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Ресторан «Забытые мелодии»,— не задумываясь ответила моя спутниц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одитель кивнул и занялся своим делом. Машина поднялась, неспешно развернулась вокруг вертикальной оси, перестроилась в нужный ряд и, набирая скорость, устремилась в сторону центра города. Или, точнее, в сторону больших домов — я до сих пор не разобрался, где у Калго центр.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Ехать долго не пришлось. Вначале мы немного попетляли среди бетонных джунглей, а потом куда-то свернули, и впереди открылся простор. Я не сразу понял, что здесь заканчивается город: еще миг назад небоскребы заслоняли небо, и вот перед нами только широкая дорога с рядами одинаковых деревьев по бокам. Мы словно пересекли невидимую черту, за которую многоэтажки не смели шагну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почти сразу же наша машина стала замедлять ход. Справа показался съезд с дороги, а чуть поодаль располагалось приземистое одноэтажное здание, над которым, как мираж, колебалось свечение, сливавшееся в слова: «Забытые мелодии». Рядом с буквами так же призрачно дрожало изображение флейты.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очью это все, наверное, выглядело вообще грандиозно, но и сейчас, еще при свете солнца, название смотрелос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Такси плавно опустилось на землю в сотне метров от ресторана: дальше начиналась пешеходная зон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риятного вечера! — пожелал нам на прощание водител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поблагодарил, а Марго только улыбнулась, но ее улыбка стоила десятка моих благодарносте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равится? — кивнув в сторону здания, спросила Марго, когда мы уже отошли от машины.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импатично сделано,— признал 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Это один из лучших ресторанов на всей планете. Ну, на мой вкус.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умаю, что соглашусь с тобой... А ты, наверное, неплохо знаешь Менигуэн, если так говоришь. Ты здесь родилас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т. На Менигуэне я работаю. Уже почти двадцать ле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быстро взглянул в ее лицо. Сейчас оно было спокойным и серьезным, с легкой тенью задумчивости в глазах. Нет, моя спутница не оговорилась, а сказала именно то, что хотела сказать: она уже почти двадцать лет работает на Менигуэне. А это поднимает в моих прикидках нижний предел ее возраста сразу до сорока. Что, Марго, ты все-таки решила потешить мое любопытств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удя по улыбке, появившейся на ее губах, она уловила мой мысленный вопрос, однако отвечать не стала. М-да, телепатия — несправедливая штук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ставшуюся часть пути до входа мы прошли молча. Не скажу, что молчание было тягостным; я просто глазел по сторонам, а Марго предоставила мне возможность делать это, не отвлекаясь на разговор. А может, она что-то обдумывал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Здание ресторана, будучи невысоким, компенсировало свой малый рост занимаемой площадью. Я подозревал, что там, кроме собственно ресторана, есть еще отдельный танцевальный зал, гараж для машин и парочка теннисных кортов. Ну и еще что-нибуд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еред входом была устроена довольно просторная асфальтированная площадка, окруженная живой изгородью аккуратно подстриженных кустов, за которыми примерно на равном друг от друга расстоянии росли невысокие деревья, формой и размерами похожие на кипарисы, но с листьями как у акации — феронны. Вечернее солнце уже придало зелени листвы красноватый оттенок, и на фоне глубокого сине-голубого неба феронны казались необычайно прекрасными. И какими-то... одиноким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Мною вдруг овладела гложущая тоска: вспомнился другой похожий вечер, когда последними солнечными лучами так же в багровый цвет была окрашена листва... действительно последними для того, кто был рядом со мной. Но ведь тогда мы думали по-другому.</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лексей,— Маргарет мягко коснулась моего плеча, словно почувствовав изменение настроения. Воспоминание, уже собравшееся было затопить собой сознание, испуганно отхлынуло в глубины памят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Что? — рассеянно спросил я, возвращаясь в реальный мир.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вай все-таки войдем,— улыбнулась моя спутниц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Только сейчас я заметил, что мы остановились совсем рядом со входом и Марго в ожидании смотрит на мен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Конечно.</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нутри зал ресторана выглядел вовсе необъятным. Этому впечатлению, кроме собственно размеров, способствовала еще и планировка: массивные колонны, поддерживавшие низкий потолок, беспорядочно изломанные стены — так что, глядя вдаль, было невозможно определить, действительно ли там заканчивается помещение, или это только обман зрения. Я попробовал подсчитать, сколько же здесь может собраться людей, а потом бросил: цифра получалась фантастическая. Впрочем, я уже заметил, что гигантомания является неотъемлемой чертой отдельных перенаселенных планет вроде Менигуэн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екоторые столики были заняты, но основная часть зала еще пустовала. Тихо играла музыка, создавая мягкий фон, и так же еле слышно переговаривались между собой посетители. Мы с Маргарет выбрали себе место возле одной из колонн, откуда прекрасно была видна эстрад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Что ты будешь? — спросила моя спутница, вертя в руках меню.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лагаюсь на твой вкус.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 еде или в напитках?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о все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 ее лицу пробежала улыбк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Опрометчиво. А вдруг я ем живых лягушек под соусом из сметаны и томат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огда я тоже их буду есть,— развел я руками.— К тому же это, наверное, вкуснее, чем живые лягушки без соус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арго недоверчиво отвела взгляд от меню: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лексей, ты... в самом деле пробовал живых лягушек?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 скажу, что мне понравилось. Впрочем, тогда выбирать было особенно не из чего. А обычно я предпочитаю что-нибудь менее радикальное. Но если это твое любимое блюдо, то я присоединюсь. Тем более, говорят, сырое мясо полезне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есколько секунд она пристально смотрела на меня, потом сдалас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 могу понять, шутишь ты или говоришь серьезн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И то, и другое. Сейчас я шучу, но лягушек ел в самом дел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Живых?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Они только сначала живые. В принципе, если им предварительно оторвать голову и вытащить внутренности, то они очень даже ничего. По крайней мере, вкуснее, чем сверчки. Правда, я не всегда был настолько сыт, чтобы так перебира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еребира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впервые видел Марго в растерянности. Наверное, не так уж много она знала о моей жизни, которая местами была довольно-таки собачья, и не так уж хорошо читала мысли. Наконец она справилась с собо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Честное слово, никогда бы не подумал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молча пожал плечам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дошел официант, и Марго сделала заказ. Большинство названий мне не были знакомы, что само по себе неудивительно: я ведь в первый раз на Менигуэне. Когда официант удалился, моя собеседница вновь повернулась ко мне. Теперь в ее глазах была улыбка, но лицо оставалось серьезны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Раз лягушками тебя не удивишь, то попробуем что-нибудь друго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 удовольствие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о ты же не знаешь, что я заказал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Зато я доверяю твоему вкусу. — Она улыбнулась, и я вдруг понял, что уже привык видеть ее улыбающейся. Эта улыбка — доброжелательная, открытая, мягкая, понимающая, нежная — успела сформировать в моем сознании какой-то цельный образ, наделенный теми же качествами. Мысленный образ Маргарет. И я не мог уже представить ее другой — злой, угрюмой, жестокой, коварной, упрямой. Воображение просто отказывалось работа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о кое-что в рассказанной ею утром истории меня настораживало. Это снова и снова возвращало меня к исходному вопросу: возможно ли, что Маргарет лишь очень профессионально играет роль? И если да, то для чего она это делает? С такими мыслями я, с одной стороны, потихоньку начинал чувствовать себя параноиком, а с другой — постоянно пытался найти в моей собеседнице какое-нибудь несоответствие созданному ею образу. Второе у меня получалось плохо, тогда как первое — все лучш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А Марго оставалась естественной. Мы повели спокойную беседу о разных пустяках, пробуя при этом блюда, принесенные официантом,— кстати, все оказалось весьма умеренным и очень вкусным, так что мое доверие было оправдано. Наш разговор перескакивал с одной темы на другую: я рассказал несколько занимательных историй, Марго ответила тем же, и постороннему наблюдателю могло бы показаться, что за столиком болтают старые друзья. Да что там постороннему — так уже казалось мн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Тем временем людей становилось больше. На эстраду вышли музыканты, вызвав приветственные аплодисменты, незаметно стихла фоновая мелодия, уступая место непривычно резкому и сильному звуку саксофона. Как бы в ответ на это зал загудел громче, но теперь музыка словно обволакивала каждый столик, и в общем шуме стало трудно различать отдельные слова. Образовалась почти идеальная обстановка для разговора с глазу на глаз.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Знаешь эту песню? — полюбопытствовала Марг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Если честно, то не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Это «Солнечный ветер грез», одна из известнейших композиций двадцать второго века. Отзвуки далекого прошлого, докатившиеся до наших дне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 ее голосе промелькнула мечтательность. Мне исподволь передалось ее настроение, и в тон я произнес: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ысячелетняя старина. Впрочем, говорят, музыка не старее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аргарет кивнула и отпила из своего бокала, в котором играло изумрудными и бордовыми искорками настоящее гирейское вино. Потом снова поставила бокал на столик и уточнил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 стареет не только музыка. Искусство вечно — так утверждали древние, и они, наверное, были правы.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се-таки мечтательность ей шла. В неярком свете, смягчавшем оттенки и скрадывавшем полутона, ее задумчивое лицо стало еще красивее, и я поймал себя на мысли, что не могу оторвать взгляда от этого лиц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расота,— промолвил 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Что? — Марго отвлеклась от каких-то своих мыслей, мгновенно вернувшись к теме разговор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ечна красота. А искусство — лишь форма ее выражения. Формы изменяются, содержание остает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оя собеседница неопределенно повела плечам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ожет, и так. Но вечность ведь понятие относительное. Для людей две тысячи лет — уже вечность. А для Вселенной это миг.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а задумалась, поглаживая ножку бокала. Потом, будто отмахнувшись от меланхолического настроения, улыбнулас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ы, кажется, начали с музыки, а погрузились в философию. Это мне только что напомнило случай, когда я поджидала одного знакомого на университетской кафедре. Там, кроме меня, были еще двое старичков-профессоров. Они сперва занимались какими-то своими делами, потом один обронил замечание о погоде, второй поддержал, и они легко и естественно перешли к обсуждению основных проблем мироздания. При этом, конечно, каждый забросил то, чем занимался, и уделил все внимание последовательности изложения своей теори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 нам такое не подходит,— согласился я.— Проблемы мироздания мы обсуждали вчера. А сегодня у нас другая повестка дн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Какая же? — в голосе Марго послышалась искренняя заинтересованность.</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протянул рук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ейчас мы собираемся потанцева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онечно, она не отказалас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Танец был медленным, и возле эстрады неторопливо кружились пары. Одни танцевали более или менее умело, другие неуклюже топтались на месте, стараясь не наступить на ногу своему партнеру,— ну, все как обычно. Мы с Марго присоединились к общей массе, и я достаточно уверенно взял рит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 несомненным достоинствам моей новой знакомой следовало отнести еще одно: она великолепно танцевала. Я не ставил своей целью выдавать образец для подражания и вел ее весьма сдержанно, но по тому, как безупречно Марго чувствовала следующее мое движение и как легко подхватывала его, было заметно, что она способна на гораздо большее. Впрочем, этого я от нее и ожидал: вспоминалось, как она пускалась в танец во время прогулки по парку. Танцевать она наверняка любил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т близости ее тела, слегка пахнущего терпкими духами, мне вдруг стало немного не по себе. Прямо на уровне моих глаз колыхались светло-рыжие волосы, правой рукой я обнимал талию партнерши,— в общем, это был обычный безобидный танец. Вернее, он начинался как таково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все еще не доверял Марго. И потому старательно гнал от себя всякие посторонние мысли. Но рука лежала на теле, послушном каждому движению... даже каждому намеку на движение, и поневоле в голову лез образ это же тело, послушно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Черт! Дернуло же меня танцева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щущал я себя довольно глупо. Вроде бы я был уже не новичок в танцах и успел попробовать всего понемножку. Уже давным-давно у меня не возникало неудобств от подобного довольно близкого общения с женщиной, которую я не собирался затаскивать в постель. Иногда я вот так во время танцев проводил деловые переговоры, чаще всего заканчивавшиеся успехом, и при этом не испытывал к женщине ни малейшего влечения. Все дело было в первоначальной установк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днако с Марго установка впервые дала сбо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оя правая рука переместилась чуть-чуть ниже. Мне стоило больших усилий удержать ее хотя бы в таком положени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ак подросток, честное слово! Детский сад! О подобном я не вспоминал уже как минимум лет двадцать пя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ы продолжали скользить в танце, а я лихорадочно пытался придумать, что бы такое сказать. Разговор разрушил бы загадочность невербального обмена, и все стало бы на свои места. По крайней мере, слова поддаются логике, а значит, управлению со стороны разума. Но всякий раз, когда я решался заговорить, мысли словно в насмешку надо мной полностью выветривались из головы, и, уже открыв рот, я понимал, что сейчас что-нибудь ляпну. И мы продолжали танцевать молч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арго совершенно игнорировала мои потуги завязать разговор. Если она и проникала в мысли собеседника, то сейчас ничем этого не показывала. С жестами же все обстояло наоборот, и на передислокацию моей руки партнерша отреагировала тем, что придвинулась ближе. Теперь ее волосы касались кончика моего носа, словно поддразнива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почувствовал, что еще немного — и мои руки перестанут повиноваться мне окончательно. Вот уже правая слегка усилила нажим, привлекая послушное упругое тело еще ближе, а левая незаметным ветерком пробежала по таким мягким рыжим волоса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 мое счастье, в этот момент музыка стихла. Пары распалис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пасибо,— кивнул я, когда Марго отстранилась. Как я заметил, сделала она это с явной неохото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Замечательный танец,— не осталась в долгу и партнерша.— Спасибо тебе, Алексе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узыканты чуточку помедлили, советуясь между собой, а потом заиграли что-то задорное, наверное, для желающих попрыгать до исступления. Мы вернулись за столик.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только во взгляде Маргарет я прочитал какое-то сожаление... Или мне привиделос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следовала очередная смена блюд, однако я обнаружил, что уже сыт. Ну, нельзя требовать слишком многого от самого обычного желудка, в конце концов это не холодильник: в последний, как бы полон он ни был, при желании всегда можно вместить еще что-нибудь. С желудком такие номера не проходят, а поступать по примеру римских патрициев меня никак не тянуло. Так что я лишь потягивал вино, поддерживая непринужденную беседу с Марго, а креветки по-элхски оставались нетронутым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от еще одна моя любимая мелодия,— сказала Маргарет, когда музыканты после небольшой паузы заиграли новую вещь — Это тоже песня, и, кстати, популярной она стала благодаря словам, а не музык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ты знаешь и слова? — заинтересовался я. Моя собеседница кивнула, а потом без всякого вступления начала декламирова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кользя по грани быти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видел мир совсем не так: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Что беспокоило мен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оспринималось как пустяк.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жизнь предстала предо мно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ак что-то большее, чем сон, —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ускай печальная поро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о не без радостных сторон.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о я не буду сожалеть </w:t>
      </w:r>
    </w:p>
    <w:p>
      <w:pPr>
        <w:pStyle w:val="PlainText"/>
        <w:ind w:firstLine="720"/>
        <w:jc w:val="both"/>
        <w:rPr/>
      </w:pPr>
      <w:r>
        <w:rPr>
          <w:rFonts w:eastAsia="MS Mincho;ＭＳ 明朝" w:cs="Times New Roman" w:ascii="Times New Roman" w:hAnsi="Times New Roman"/>
          <w:sz w:val="24"/>
          <w:szCs w:val="24"/>
          <w:lang w:val="en-US" w:eastAsia="en-US"/>
        </w:rPr>
        <w:t xml:space="preserve">О том, что было и прошл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мог бы многое успе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Уж если вдруг на то пошл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о если б жизнь была просто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То я отправился бы спа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Я в самом деле не такой,</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Чтобы надеяться и жда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не любил прямых дорог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з ниоткуда в никуд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Читая часто между строк,</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рой смотрел я сквозь год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И мне казалось, где-то там</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Засыпан пылью мир ино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я к нему стремился са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часто кто-то шел за мно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 руинах древних городов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не оставил часть себ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Чтобы, исчезнув из портов,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е возвращаться, путь пройд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никогда не обещал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Здесь оставаться навсегд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едь это только лишь причал,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А рядом ждет меня вод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ир очень медленно взрослел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становился одинок.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если б что-то он хотел,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То я б, конечно же, помог.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о он пытался быть други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А я искал свои пут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Лишь позже поняли мы с ни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м друг от друга не уйт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Так остается на снег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лед уходящих за туман,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ходят так на берег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поминанья дальних стран.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перебравшись за черт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казав последнее «Проща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и останусь, и уйд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Покинув — и вернувшись — в рай.</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Ее слова удивительно гармонично слились с мелодией, хотя она не пела, а просто рассказывала. И не менее удивительно и гармонично слились они с моим собственным настроением. Кто бы ни написал их, этот человек, несомненно, был моим братом по дух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Когда Марго замолчала, я произнес.</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впервые слышу эти стихи, но есть в них что-то до боли знакомое. Как будто это я сам сочинил их давным-давно, а потом забыл. Странно, д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арго улыбнулась и, поставив бокал на стол, мимолетно коснулась моей рук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ичего странного,— возразила она.— Эта песня очень старая, и ты, может быть, когда-то ее уже слышал. Правда, не представляю где: здесь играют действительно забытые мелодии. А може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оя собеседница задумалась. Я полюбопытствова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Чт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ожет, мы на самом деле проживаем в этом мире не одну жизнь? Только подумай, Алексей! Что, если ты и был тем самым поэтом, написавшим эти строк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Это тешит мое тщеславие,— признался я — Правда, с другой стороны, обидно, что песню все-таки забыл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Что-то в моем ответе рассмешило Марг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Забавный ты человек, Алексей! У меня такое впечатление, что еще через пару минут ты пойдешь интересоваться, подписали ли они контракт с твоим менеджеро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кстати, да! — спохватился я.— Как это я сразу не подумал! Ну да ты же знаешь, с творческими людьми всегда так. Все мы невероятно рассеянны... Куда я подевал свои очк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вполне серьезно начал искать очки, чем снова потешил Марг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акие очки? Их не носят уже почти тысячу ле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Упф! Наверняка они изрядно запылились за это врем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Было уже совсем темно, когда мы вышли из ресторана. На небе высыпали бесчисленные звезды; среди них было очень много ярких — гораздо больше, чем в небе Земли, к которому я успел привыкнуть за эти годы. Здесь, на Менигуэне, Млечный Путь ослепительно сиял, растянувшись от горизонта до горизонта, и казалось, что у отдельных звездочек даже виден диск. Конечно, это был обман зрения: все они очень далеко для таких подробностей. Но небосвод впечатлял своей грандиозностью.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 приходом ночи поднялся ветерок, и теперь листья фероннов непрерывно трепетали. Их шелест заглушал звуки близкого города, а ветерок приятно освежал, и хотя в зале ресторана не было душно, ночная прохлада показалась мне как раз тем, что нужно. Я с удовольствием вдыхал воздух, еще хранящий в себе воспоминания о просторах вокруг Калг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сетители все продолжали прибывать. Я издалека увидел, как роскошная машина подруливает к стоянке, на которую я днем не обратил внимания. На стоянке уже почти не оставалось мест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вай прогуляемся пешком, — предложила Марго.— Здесь совсем недалек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вай,— легко согласился 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мы направились в сторону город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тойдя немного, я оглянулся полюбоваться вывеской (если здесь подходит это слово). Теперь она переливалась всеми цветами, и ее свечение наверняка было заметно за несколько километров. Цвета изумляли яркостью и чистотой — так изумляет спектр радуги, полученный в затемненной комнате при интерференции или дифракции луча свет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арго тоже обернулас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расиво, д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Здорово придумано. Наверное, одна эта вывеска привлекает сюда ежедневно десятка два человек.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сказал это без всякой задней мысли, но моя спутница рассмеялас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лексей, ты только что невольно подтвердил старую истину. Все мужчины — утилитаристы. Вместо того чтобы просто насладиться красотой, ты стал прикидывать, какой доход имеют с этой красоты ее создател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правда,— возразил я насчет утилитаристов.— Я, к примеру, романтик, а насчет дохода — так это просто академический интерес.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Честно говоря, для меня самого осталось загадкой, почему на замечание Марго я ответил именно так. Пришло в голову, и все тут. Не может же быть, чтобы я на самом деле в глубине души был таким меркантильны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смотревшись вдоволь на вывеску, мы отправились проч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переди мерцали огни Калго. Сбоку бежала дорога, по которой изредка проносились машины, помигивая габаритными огнями. А рядом со мной шла Марго. Ночной ветерок бесстыже зарывался в ее волосы, несколько раз попытался заглянуть под платье, но оно было слишком облегающим, и ветерок отступил. Темнота добавила моей спутнице загадочности, и теперь моя рука все норовила обнять е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 который раз я одернул самого себя и, дабы нарушить затянувшееся молчание, спросил первое пришедшее в голов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арго, а ты читаешь мысли постоянн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Господи, Алексей, я не читаю мыслей. Я не могу тебе объяснить, что это такое, потому что ты, вероятно, никогда не испытывал чего-либо в этом род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И все ж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Иногда это удается лучше, иногда хуже. Вот ты, например, часто закрываешься, и тогда я даже приблизительно не могу сказать, о чем ты думаеш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сейчас? Она рассмеялас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ейчас все просто. Ты хочешь обнять меня. Правд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ы остановились. Я внимательно смотрел в ее глаза, которым выпитое вино добавило блеска, и она не отводила взгляда. Чуть приоткрытые в улыбке губы притягивал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т, Марго,— решительно сказал я,— давай определимся. Тебе нужна моя помощь — ты ее получишь. Я уже пообещал. Так что тебе вовсе не обязательно для этого соблазнять меня. Я сделаю все, что нужн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ыражение ее лица не изменилось, только я вдруг заметил, как появилась в уголке глаза крохотная слезинка. Но когда Маргарет заговорила, ее голос был по-прежнему теплым и не хранил в себе никаких признаков изменения настроени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ля этого... Нет, Алексей, это было бы слишком грустно. Прости меня... Пойдем, уже поздн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а зашагала дальше. Я глядел на сникшую фигурку и совершенно не мог разобраться в своих чувствах. Потом, запоздало спохватившись, догнал Марго, поравнялся с ней, и мы долго шли молча, наблюдая, как приближаются огни мегаполис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сле свежей прохлады загородного простора воздух бетонных улиц казался спертым и горячим. Фонари словно нарочно выделяли из темноты груды мусора, делая ночной город и вовсе неприглядным. Единственным, что как-то скрашивало это безобразие, были сверкавшие в своем многоцветии рекламные вывеск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ало-помалу наш с Марго разговор ни о чем восстановился, и мы так же шутили, смеялись, рассказывали различные истории, как и до неприятного объяснения. Тем не менее меня не покидало чувство вины, которому, кстати, я не смог подыскать нормального логического обоснования. Да и не было у меня на это охоты.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оя спутница, что-то вспомнив, как раз начала новую историю: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редставь, Алексей, в прошлом столетии на Менигуэн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 этот самый миг из светящегося круга прямо нам под ноги выпрыгнуло какое-то насекомое, отчаянно заверещав. В моей памяти что-то зашевелилось. Подозрительно знакомый звук...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 последний момент я успел зажмуриться и отвернуться, но даже сквозь сомкнутые веки яркость вспышки дала о себе знать. «Светлячок»!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гновение спустя чья-то рука грубо ухватила меня за плечо. Если кто-то собирался таким образом удержаться на ногах, то он сильно просчитался: мне было понятно, что это не Марго, так что я не церемонился. Мое плечо провалилось по ходу движения, а нога в это время придержала ноги нападавшего на месте, и я услышал, как тело грузно рухнуло на асфаль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открыл глаза. В поле зрения все еще плавали разноцветные круги, но видеть я видел. Нападавших было как минимум шестеро, считая того, который уже решил отдохнуть на тротуаре. Двое что-то пытались сделать с Маргарет, а остальные трое хотели серьезно потолковать со мной. Нет, четверо — когда исчез очередной фиолетовый кружок, я обнаружил еще одног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арго стояла с широко открытыми глазами, очевидно, ничего не видя вокруг. Ну да, вспомнил я, она едва ли раньше сталкивалась со «светлячками» — игрушкой ребят из отдела спецопераций. Поэтому с ее стороны можно было ожидать стандартной реакции: что-то прыгает тебе под ноги и начинает визжать, ты нагибаешься посмотреть, что там такое, и в этот момент происходит ярчайшая вспышка. Потом ты уже не видишь ничег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 руках одного из нападавших что-то блеснуло. Я внутренне напрягся: оружи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Четверка мрачных парней обступила меня. Не старше двадцати, но вряд ли это отличники из местного колледжа, собравшиеся со вкусом провести вечер в тесном кругу. Мельком я вспомнил вчерашний инцидент. Что, это тоже любители почистить карманы прохожих?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и бросились на меня все сразу. Впрочем, так они только мешали друг другу. Я провел руку ударившего первым, пропустил мимо себя и направил потерявшего равновесие неудачника на его же товарища, а сам нырнул в образовавшийся просвет. Не глядя, что получилось, я поспешил к Маргаре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ак раз вовремя, чтобы пронаблюдать любопытную сценк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дин из парней зашел моей спутнице за спину, а второй пытался вырвать сумочку. Марго наугад махала ею, и все попытки юного грабителя оказывались тщетными. В это время тот, что находился сзади, левой рукой захватил Марго за шею, а правой попытался выкрутить правую же руку моей спутницы.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верное, он надеялся на свою сил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ержись, Марго, я здесь! — крикнул я, отчасти чтобы отвлечь внимание нападавших на себ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о моя помощь не понадобилась. Раздалось сильное шипение, сопровождаемое треском, и тот, что выкручивал руку, с воем отпрянул назад, а потом и вовсе покатился по земле, не прекращая выть. В тот же миг охотник за сумочкой получил сразу два точных удара — в подбородок и в пах — и тоже повалился на тротуар. Я даже не успел добежа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 тобой все в порядке? — быстро спросил я у Марг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ничего не вижу,— она обернулась на мой голос, но ее глаза бессмысленно всматривались в пустот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Это пройдет,— заверил 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Больше я сказать ничего не успел: зашевелились те парни, которых я оставил за спиной. Пятеро. Напавший первым уже успел подняться с асфальта, и теперь они все надвигались с угрожающим видом. У одного в руке снова что-то блеснуло. Я присмотрелся и облегченно выдохнул: обычный нож — любимое оружие профессионалов и самый слабый аргумент в руках дилетанта. Нападавшие же профессионалами явно не был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и опять накинулись толпой — Господи, неужели так трудно научиться на собственных ошибках?! Я повторил свой прием, и только потом заметил, что это в меня попытались ткнуть ножом. Холодное острие прошло в сантиметре от моего лица, но я не успел испугаться, поскольку мое движение уже было завершено, и рука с ножом шла по своей траектории. Вслед за рукой мимо меня пролетело тело, затем раздался вскрик — лезвие пропороло живот парня за моей спино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дин кандидат в больницу точно есть! Ножевое ранение средней тяжести... недельки две постельного режим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Эта дурацкая мысль, невесть откуда появившаяся в самый разгар драки, почему-то разозлила меня. Всего две недельки этот бездельник проваляется в кровати, под заботливой опекой врачей и родных, а потом снова возьмется за то же занятие. И будет налетать на ничего не подозревающих прохожих, отбирать у них деньги, возможно, избивать их...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топ! — сказал я себе.— Никаких эмоций! Сейчас это касается только их и меня...». Гнев послушно отступил.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Двое ударили одновременно, и я переплел их руки так, что когда те рванулись назад, то оказались в надежном замке. Пусть разбираются. Я нырнул под образовавшийся мостик, уходя от очередного удара, попутно зацепил ногу одного из невольной пары, и незадачливые боксеры с руганью повалились друг на друг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сле этого трюка я оказался немного в стороне, и передышка дала мне возможность оглядеться. Из нападавших в данный момент только двое могли представлять опасность: тот, что был с ножом, и еще один. Но именно теперь парни, кажется, увидели, как обстоят дела. Один из них медленно оседал на асфальт с ножом в животе, второй, забыв обо мне, с ужасом наблюдал за этим результатом своей деятельности, еще двое перекатывались под ногами, не в состоянии расплести собственные руки, а последний, оставшийся в более или менее боеспособном состоянии тела и духа, оглядев поле битвы, решил все-таки приберечь эту боеспособность до лучших времен. То есть попросту сделал ног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Те же, с кем разбиралась моя спутница, были сейчас всецело поглощены собственными проблемами: один продолжал все так же с нечленораздельным воем кататься по асфальту, другой глубоко размышлял о чем-то, присев на корточки и раскачиваясь взад-вперед. По-моему, о нападении больше никто не думал. Я подошел к Марг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ак ты?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а вздрогнула от звука моего голос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лексей? Я боюсь. Я ослепла, д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 это мгновение я увидел ее по-новому. Та, недосягаемая Марго с экстраординарными телепатическими способностями и великолепным самоконтролем, исчезла. Передо мной стояла обычная девушка, и ей было страшн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Это все временно,— успокоил я ее.— Ты еще сегодня и почитаешь перед сном. Ты ведь любишь читать, правд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осторожно обнял ее за плечи и повел прочь от места драки. Судьба нападавших меня не беспокоила: из них серьезно ранен только один. Правда, может быть, и два: я не знал, что такое Марго сделала с тем, который до сих пор не прекращал выть, ну да остальные — в добром здравии. Доставят своих товарищей в больницу, а там уже дело врачей. Впрочем, при желании и дома подлатаю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не ожидала... Так внезапн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аргарет начала тереть глаза тыльной стороной ладони, потом долго и напряженно вглядывалась в пространство перед собо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се равно не вижу,— вздохнула он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 волнуйся, все будет хорошо. Однажды я тоже попался на эту удочк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 — вяло заинтересовалась Марго.— И как это был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Один знакомый притащил показать. Ну, он решил, что это будет очень смешно. Правда, его шутку не поняли, и кто-то сгоряча сломал шутнику руку. Он потом долго обижал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продолжал говорить, чтобы хоть немного отвлечь мою спутницу от мыслей о своей неожиданной слепоте, а сам в это время мысленно вернулся к нападению. Я совсем забыл эту неприятную черту мегаполисов — вечерний разбой на улицах. Впрочем, случаются такие вещи не так уж часто, и последствия их не такие уж серьезные, чтобы бояться ходить по ночному городу. Если не дергаться, то у тебя просто заберут деньги, а дальше предоставят полную свободу действи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Что мне не нравилось во всей этой истории, так это использование «светлячка». Дело даже не в том, что его просто так не раздобудешь — существуют различные нелегальные рынки, где можно купить все что угодно, вплоть до военного крейсера. Но у прохожих ведь далеко не всегда есть при себе достаточная сумма денег, чтобы хотя бы погасить стоимость использованного «светлячка», не говоря уже о какой-то прибыл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Значит, напрашиваются два варианта. Первое: «светлячок» достался парням бесплатно, и они просто не придумали ему более достойного применения. Второе: нападавшие знали, что у меня при себе крупная сумма — такая, что наверняка покроет все расходы.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Тут же в голове всплыл и третий вариант: может, нападение было направлено именно на меня? На мой захват? Скажем, кому-то с Земли все-таки удалось меня отыскать и вычисли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сразу отбросил эту версию. Неправдоподобно. Ребята явно были слабоваты для группы захват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еня заинтересовал второй вариант. Я мог по пальцам пересчитать тех, с кем общался на Менигуэне. Никто из них не имел представления о состоянии моих финансов. Никто, кроме Анри и его приятелей. Означает ли это, что мне нужно поискать в этой сторон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о Анри также считал, что я офицер галактической полиции. Уже одно это гарантировало мне неприкосновенность по самому высшему разряду. Ладно, при случае поговорю с ним, а там посмотрим. Может, это и не последний сюрприз Менигуэн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вспомнил свое общение с Анри, и печально подумал, как трудно иногда бывает предусмотреть последствия своих поступков. Когда я отдавал юному разведчику деньги, мне и в голову не пришла подобная схема развития ситуации. Неужели я стал слишком беспечны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лексей! — Марго резко сжала мою рук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Что случилось? — встрепенулся 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о мне возвращается зрение! В ее голосе прозвучала радость, и мне снова подумалось, как легко сделать человека счастливы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от видишь. Я же говорил, что ничего страшног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Это в самом деле здорово! Она бы начала пританцовывать, если бы я не удержал е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Эй, ты куда? Твои глаза, кажется, еще не настолько хорош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 ответ она счастливо рассмеялас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ы уже подходили к ее дому. Район многоэтажек остался позади, теперь вокруг снова стрекотали цикады и шелестели листья. В некоторых домах еще горел свет, остальные же погрузились в сон вместе со своими хозяевам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Знаешь, Алексей, я ведь тогда испугалась по-настоящему,— призналась Марго.— Сначала я испугалась неожиданной вспышки. Потом, когда поняла, что ничего не вижу, я попробовала мысленное зрени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И как? — заинтересовался 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У меня ничего не получилось. Раньше это всегда было легко, и потому я снова испугалась. Мне показалось, что я лишилась и своих способносте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А сейчас с тобой все в порядке?</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а лукаво взглянула на меня, одновременно давая понять, что видит уже достаточно хорош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ейчас да. Мысленное зрение вернулось тогда же, когда я поняла, что смутно различаю круги света от уличных фонарей. Несправедливо, правда? Как друг, неожиданно предавший тебя, когда твои дела пошли совсем плохо, и вернувшийся как ни в чем не бывало, когда положение улучшилос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озле калитки мы остановились. Марго повернулась ко мне, мельком посмотрела в глаза и тут же опустила взгляд. Тихо спросил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Зайдешь? Я приготовлю чай.</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бережно отвел в сторону волосы, упавшие ей на лоб, и когда она вновь подняла глаза, встретившись взглядом со мной, так же тихо ответи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 сегодня. Уже поздно. Доброй ночи, Марг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оброй ночи! — откликнулась она. И улыбнулас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провожал ее глазами, пока она не скрылась в зарослях собственного сада, а потом дождался, когда в доме вспыхнул свет, и лишь тогда побрел к себе. Отчаянно хотелось вернуться, но что-то глубоко во мне все-таки противилось этому. И только фантазии были тем, над чем мой разум не имел власт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Едва я вошел в квартиру, как ожил домашний компьютер: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Господин Уоллес. Вас срочно вызывают в местный полицейский участок. Записать адрес?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вай так, я запомню.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лиция? Что им от меня понадобилос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Будучи человеком не вполне законопослушным, я предпочитал общаться с полицией как можно меньше. Стоит ли говорить, что сообщение не доставило мне радост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огда меня искали? — полюбопытствовал 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 половине девятого,— без запинки отчеканил компьютер.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Значит, это не по поводу уличной разборк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сейчас скольк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емнадцать минут первог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ак это был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ришел полицейский, спросил, дома ли вы. Я ответил, что нет. Он спросил, как вас можно найти. Я ответил, что вы на этот счет не оставили мне никакой информации. Тогда он попросил вас зайти сразу же, когда вы вернетесь, независимо от времени суток.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пасибо,— сказал я, снова открывая двер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 вашим услугам,— вежливо отозвался компьютер.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Раздраженно я подумал, что эти компьютеры вечно норовят оставить последнее слово за собо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Для чего же я мог понадобиться полиции? Плохо, если они всерьез заинтересовались моей личностью. При детальном рассмотрении на свет могут выплыть некоторые вещи, способные заинтересовать их еще больш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еще то, что полицейский приходил лично... Хороший это знак или наоборо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Ближе всего в участок было идти по той улице, где жила Марго. В одном из ее окон на втором этаже все еще горел свет — может, в самом деле читала на ночь. Менигуэн, как я уже успел убедиться, относился к числу тех редких в наше время планет, где никакие технические новинки не смогли искоренить эту древнюю традицию. Пока не смогли, поправился я. А в будущем — кто его знае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рывы ночного ветра раскачивали ветви деревьев, то приоткрывая освещенное окно, то опять надежно пряча его в темной массе листьев. Повинуясь внезапному импульсу, я вдруг остановился и прикрыл глаза. Мысли послушно убрались из головы, сознание приобрело необычайную прозрачность. И я увидел.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ебольшая комната, у одной из стен стоит кровать; окно, глядящее в ночь, возле окна — стол. Вокруг стола прямо на полу разложены книги; бра над кроватью вырисовывает световой круг на потолке; углы погружены в полумрак. На кровати лежит Маргарет, в ее руке книга, но глаза закрыты, а волосы золотом разметались по подушке. Я замечаю, что она обнажена, одеяло укрывает ее лишь до пояса. Грудь мерно вздымается, мышцы лица расслаблены. Спит. Уснула, когда читал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ашинально я потянулся к лампе. И удивился сам, когда свет в комнате погас...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схватился за забор, пытаясь побороть неожиданное головокружение. Видение растворилось, словно его и не было, но один взгляд на окно заставил меня невольно вздрогнуть: теперь оно было таким же темным, как и весь остальной дом. Это действительно сделал я? Или игра моего воображения совпала с моментом, когда Марго выключила све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о видение было слишком уж реальным... и одновременно необычным. Игра воображения, как правило, строится на каких-то представлениях и ожиданиях, а я увидел совсем не то, что ожидал. И еще. Я понял наконец особенность мысленного зрения: я смотрел во все стороны сразу, так что мне не было нужды вертеть головой, чтобы оглядеться. Разум сопротивлялся такому непривычному для него положению вещей, и потому видение запечатлелось в моей памяти в виде чего-то сумбурного. Так запоминается бессмысленный утренний сон. Точнее, как раз поэтому он кажется бессмысленны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Любопытно. Попробовать ещ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Что-то во мне подсказало, что это будет лишним. Произошедшее со мной было сродни минутному вдохновению, налетевшему и схлынувшему подобно морской волне. Не знаю, чем оно было навеяно, но сейчас я чувствовал себя совсем по-другому. Все мое состояние будто говорило: всему свое врем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режде чем отправиться дальше, я еще раз бросил взгляд на окно. И ухмыльнулся: «Вот, Алексей, на шестом десятке ты наконец нашел способ безнаказанно подсматривать за девчонками». Ради этого, конечно, стоило прожить такую жизн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тделение полиции пустовало: меня встретил лишь дежурный офицер. Я представился. Офицер оживил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обро! Господин Уоллес, извините за беспокойство, но оно не совсем по нашей вине. Нам нужна ваша помощ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коро я начну думать, что я самый незаменимый человек в мир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слушаю.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егодня вечером недалеко отсюда была драка. На месте мы взяли нескольких подростков. Всех уже забрали родители и родственники, а один остался. Вы, наверное, знаете, что мы не имеем права отпускать несовершеннолетних нарушителей просто так. Парнишка сказал, что у него нет родственников, а когда спросили, кто его опекун, он назвал ваше им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еобязательно уметь есть рис палочками, чтобы догадаться, кто из здешних подростков знает меня и может предполагать, что я поручусь за нег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нр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фицер облегченно вздохну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лава Богу! Простите, но я подозревал, что он беспризорный. Знаете, бывает: мальчишка называет первый попавшийся адрес, а человек, проживающий там, даже не знает, кто это тако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Зачем? — поинтересовался 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у, потянуть время,— пожал плечами полицейский. Потом он вдруг улыбнулся.— Поверьте мне на слово, господин Уоллес, почти все беспризорные, которые к нам попадают, пытаются как можно дольше тянуть время. Даже если знают, что это им не даст ровным счетом ничего. Мы уже привыкл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Он еще раз пожал плечами.</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ак вы заберете мальчишк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Заберу. А что для этого нужно?</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лицейский развел рукам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олько ваше желание. Погодите, я сейчас его приведу. Только не пугайтесь его внешност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что с ни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 драке ему досталось больше других. Мы уже кое-что успели заживить, но далеко не вс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фицер вышел из помещения и минуты через три вернулся. Впереди него шел Анри — надо сказать, действительно не в праздничном виде. Исчезли часть левой брови и клок волос с левой же стороны головы, на этом месте была корка запекшейся крови. Правый глаз для разнообразия украшал огромный синяк, щеки были в сплошных царапинах, уши оттопырились и, казалось, излучали тепло не хуже домашнего камина. Остальных знаков доблести я не видел, но, судя по тому, как Анри хромал и поддерживал правую руку у груди, они был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Привет! — я невольно ухмыльнулся.</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Анри обрадовано ринулся ко мне. Полицейский широко улыбал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у вот, и нам забот меньше. Спасибо, господин Уоллес.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 за что. Вам спасибо. Кто знает, где бы без вас оказался этот повес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ы делаем свою работ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огда мы, раскланявшись с дежурным офицером, вышли на улицу, я полюбопытствовал как можно более непосредственным тоно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Ну и что это все означает?</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Анри хлюпнул носом и с готовностью заявил:</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т, начнем по порядку. Почему ты назвал меня своим опекуно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альчишка как-то беззаботно махнул руко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тому что вы могли за меня поручить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А где твои родители? Близкие?</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 нахмурил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ту у меня близких. Отца никогда и не было, а мать... Мать была. Вот только как-то она поругалась с отчимом — они там все время ругались — и наглоталась таблеток. И умерл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молчав, он добавил с совершенно взрослым выражением в голос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от так. После ее смерти назначили опекуна — ну, вы знаете. Только меня никто не спрашивал, и опекуном стал отчим, которого я ненавидел. Ведь это он свел в могилу мать, пьяница несчастный. Так что я сбежал из дом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рости... Когда это был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Уже почти год проше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Как же ты живешь?</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Анри дернул плечам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Живу. Привык. Да и проще как-то самому. Отчим, бывал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 говорил сдержанно, даже будто немного беспечно — так говорят люди, давно смирившиеся с тем, что поначалу доставляло боль. Но было в его тоне и что-то еще. И мне показалось: не будь мальчишка так благодарен мне за освобождение, я бы никогда не услышал этой истори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Анри смолк, не договорив до конца фразу, и некоторое время мы шли молч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А почему ты отказался давать показания полиции, когда умерла мать? — спросил я.</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альчишка удивил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Откуда вы узнал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нимаешь, если бы ты объяснил, как все было, то твоего отчима никогда бы не назначили опекуно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равда? — вырвалось у него, но он тут же снова нахмурился.— Мне тогда было все равно. Я не хотел вообще никого видеть. Я хотел, чтобы меня оставили в поко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онечно, он просто молчал. Дети всегда очень тяжело воспринимают конфликты в семье и редко рассказывают о них посторонним. А когда после смерти матери — после такой глубокой душевной травмы для подростка — пришел следователь и начал задавать вопросы, как бы мягко он это ни делал, у него практически не оставалось шансов разговорить Анр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рудно был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 вздохнул и признал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рудн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имо промчалась машина и, прежде чем скрыться за углом, огласила окрестности громкой музыкой вперемежку с оголтелым хохотом. Затем снова наступила тишина. Совершенно некстати мне подумалось, что сейчас, должно быть, уже начало второг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ид у Анри стал каким-то подавленны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 горюй! — я ободряюще взлохматил ему волосы. Потом добавил другим тоном: — Прости, что заставил тебя вспомнить все это. Сам знаю, как тяжелы подобные воспоминани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 быстро взглянул на меня, словно ожидая прочитать по моему лицу нерассказанную историю, но ничего не ответи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у а что за драка, в которую ты сегодня ввязался? — сменил я тем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ерунда,— нехотя ответил мой юный разведчик.— Не поделили кое-чт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е поделили... Анри досталось больше всех... Понятн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лучайно не о тех ли деньгах речь, что я отдал тебе утро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Уг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Рассказывай! — на этот раз мой голос прозвучал требовательно.— Начиная с момента, когда ты вышел от мен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Тут же я осекся. Анри виновато смотрел себе под ног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 вышел от меня утром. А драка была вечером! Значит, дело не в том, что у него хотели отобрать его законную долю.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годи-ка!.. Впрочем, нет. Рассказыва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я услышал то, о чем уже успел догадаться на каком-то интуитивном уровне. Анри, получив деньги, быстро сориентировался и решил, что целое больше любой из своих частей. Раз так, то зачем вообще разбивать его на части? Можно попросту улизнуть от своих товарищей по улиц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Юный карманник так и сделал. С деньгами он добрался до космопорта и попытался взять билет на первый попавшийся корабль. Как оказалось, проблема в том, что детям не продают билетов. Вдобавок несколько блюстителей порядка заинтересовались, почему маленький мальчик хочет сам куда-то лететь. Анри пришлось поспешно ретировать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если бы это тебе удалось? — спросил я.— Что бы ты делал на незнакомой планете? Ты ведь никогда раньше не покидал Менигуэн.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Анри ответил сразу ж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бы стал жить по-другому. Я давно уже хотел.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сле космопорта он попробовал хотя бы уехать из Калго. Сел в междугородный лайнер, вышел в каком-то маленьком провинциальном городке. Но что-то ему там не понравилось, и он вернул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ам все какие-то сонные,— объяснил Анр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у а когда вернулся, его уже ждали обманутые товарищи. Ясно, что не с распростертыми объятиям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отдал им деньги, но они все равно меня избили. А потом приехали полицейские и забрали всех, кто не успел убежа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да,— я покачал головой.— Похоже, ты попал в не очень-то приятную ситуацию. Ну, из полиции я тебя вытащил. А теперь чт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 знаю.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Ночевать-то тебе хоть есть где?</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Теперь нет.</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легонько хлопнул его по плеч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 расстраивайся. Пока поживешь у меня. Согласен?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Анри кивнул, все так же избегая встречаться взглядом со мно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от и хорошо. И у меня к тебе еще один вопрос. Ты говорил кому-нибудь из своих знакомых, что я офицер галактической полици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т,— он немного недоуменно поднял брови.— Вы же сами об этом не говорил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о ты ведь это зна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подумал, что вы проводите секретную операцию. А чт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 нет, ничего. Все замечательн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от и решение. Кроме Анри еще уйма народу знала, что у меня есть деньги, и при этом не подозревала, что в моем кармане лежит достославное удостоверение. Так что «светлячок», кажется, нашел свое мест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 дороге ко мне мы снова проходили мимо дома Маргарет. Я посмотрел на темное окно ее спальни и понял, что завтра с самого утра мы опять встретимся. Хотя бы для того, чтобы наш первый урок по парапсихологическим способностям получил продолжение. А может, и не только для этог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r>
    </w:p>
    <w:p>
      <w:pPr>
        <w:pStyle w:val="PlainText"/>
        <w:ind w:firstLine="720"/>
        <w:jc w:val="both"/>
        <w:rPr>
          <w:rFonts w:ascii="Times New Roman" w:hAnsi="Times New Roman" w:eastAsia="MS Mincho;ＭＳ 明朝" w:cs="Times New Roman"/>
          <w:b/>
          <w:b/>
          <w:bCs/>
          <w:sz w:val="24"/>
          <w:szCs w:val="24"/>
          <w:lang w:val="en-US" w:eastAsia="en-US"/>
        </w:rPr>
      </w:pPr>
      <w:r>
        <w:rPr>
          <w:rFonts w:eastAsia="MS Mincho;ＭＳ 明朝" w:cs="Times New Roman" w:ascii="Times New Roman" w:hAnsi="Times New Roman"/>
          <w:b/>
          <w:bCs/>
          <w:sz w:val="24"/>
          <w:szCs w:val="24"/>
          <w:lang w:val="en-US" w:eastAsia="en-US"/>
        </w:rPr>
        <w:t xml:space="preserve">Глава шестая </w:t>
      </w:r>
    </w:p>
    <w:p>
      <w:pPr>
        <w:pStyle w:val="PlainText"/>
        <w:ind w:firstLine="720"/>
        <w:jc w:val="both"/>
        <w:rPr>
          <w:rFonts w:ascii="Times New Roman" w:hAnsi="Times New Roman" w:eastAsia="MS Mincho;ＭＳ 明朝" w:cs="Times New Roman"/>
          <w:b/>
          <w:b/>
          <w:bCs/>
          <w:sz w:val="24"/>
          <w:szCs w:val="24"/>
          <w:lang w:val="en-US" w:eastAsia="en-US"/>
        </w:rPr>
      </w:pPr>
      <w:r>
        <w:rPr>
          <w:rFonts w:eastAsia="MS Mincho;ＭＳ 明朝" w:cs="Times New Roman" w:ascii="Times New Roman" w:hAnsi="Times New Roman"/>
          <w:b/>
          <w:bCs/>
          <w:sz w:val="24"/>
          <w:szCs w:val="24"/>
          <w:lang w:val="en-US" w:eastAsia="en-US"/>
        </w:rPr>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Второе мое утро на Менигуэне мало чем отличалось от первого. Ну, если не принимать во внимание то, что на этот раз я проспал немногим более трех часов.</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икакой объективной причины для того, чтобы вставать так рано, у меня не было, однако давала о себе знать многолетняя привычка: на любой планете в любом часовом поясе я всегда просыпался чуть раньше восхода солнца. И всегда чувствовал себя при этом бодрым и полным сил, сколько бы времени я ни отвел на сон. Не знаю, на что там реагировал мой организм, но рассвет я пропускал очень редк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У Анри, конечно, не было подобной привычки, и он тихо посапывал во сне. Чтобы не разбудить его, я прикрыл дверь в его комнату, а затем по старому доброму обычаю заказал себе чашечку коф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тихоньку светало. Мне вообще нравилась такая ранняя пора, а здесь, на Менигуэне, и подавно. Днем, когда пробудится город, станет слишком шумно... и суетно. А сейчас еще необычайно свежи звуки, и краски, и запахи. Вот если бы ночью прошел небольшой дождик, чтобы смыть пыль, порадовать утренние улицы свежим ароматом, оставить на висячих нитях паутины бисеринки крохотных капелек, переливающихся всеми цветами радуги в лучах восходящего солнца... Жаль, но в Калго не бывает дожд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За кофе я — снова-таки не отступая от обычая — восстанавливал в памяти события дня минувшего. С утра все воспринимается по-другому: мышление так же свежо, как природа за окно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еще бесстрастн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Шаг за шагом я прокручивал в голове каждую мелкую деталь своих вчерашних похождений — вплоть до названий вывесок, которые мне попадались по дороге. Многие люди удивляются моей памяти, но не все догадываются, что при желании сами смогли бы достичь таких же результатов, проделывай они по утрам то же самое. Впрочем, тренировка памяти — не единственная цель моих утренних размышлений. Сейчас я мог обнаружить те мелочи и совпадения, которые не заметил тогда, но которые могут оказаться для меня жизненно важным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Эпизоды с Маргарет я просмотрел по два раза, обращая внимание на каждый ее жест, каждое слово. И все равно не смог нигде подкопаться. Я видел, что она с самого начала вполне направленно шла на сближение, но не заметил даже намека на то, что делала она это исключительно в своекорыстных целях.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Что же мои подозрения? Они так и оставались беспочвенным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спомнив Клода, я вновь задумался. Цель жизни... Да, в последнее время я все чаще ощущал себя какой-то щепкой, которую течение несет, куда ему вздумается. Я стал реагировать на обстоятельства, а не создавать их. И незнакомец, кажется, попал в самую сердцевину того, что меня беспокоил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Интересно, а что для себя нашел он сам?</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 начале седьмого я решил поискать переговорный пункт и опять попробовать позвонить Майку. Анри все еще спал, так что я оставил кое-какие указания домашнему компьютеру и неслышно вышел из квартиры.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Если только мне повезет и я все же дозвонюс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не не повезло. Правда, не так, как я мог ожидать. Дело в том, что меня убил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Я шагал по еще пустынной в этот ранний час улице, когда безо всякого предупреждения в глазах у меня потемнело. А потом я и вовсе провалился в беспамятство.</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едленно возвращалось сознание. Я уже смутно различал светлые и темные пятна вокруг себя, но с трудом соображал, что они означают. Затем зрение вдруг разом сфокусировалось, и я оценил взглядом обстановк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росторная комната, я лежу на кровати, стоящей посередине. Однотонные стены и потолок, простенькая, но стильная отделка. Дверь... Я повертел головой; где же окн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обрый день! — послышался знакомый женский голос.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бернувшись, я увидел, что дверь открылась, а на пороге стоит... Наташ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ривет! — ответил я, легко вскакивая с кровати.— Н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таша подняла руку, останавливая мен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 торопись, Шен. Я сама все расскаж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Жестом же она предложила мне присесть снова, и сама устроилась рядом, на краешке кровати. Приветливо улыбнулас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ак ты себя чувствуеш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Отлично,— не задумываясь, выпалил 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Это хорошо. Когда я нашла тебя в больнице, твое состояние оставляло желать лучшег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 какой больнице? Что произошл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ебя пытались уби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недоуменно смотрел на сидевшую рядом девушку. В отличие от Марго ее возраст угадывался достаточно легко — около двадцати пяти. Карие глаза, темные волосы... Я видел ту же Наташу, с которой приятно беседовал в ресторане на Сайгусе. И никак не мог поверить, что она сейчас действительно здесь, передо мной. Хотелось протереть глаз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А тут еще это покушение. При чем здесь он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верное, вид у меня был какой-то беспомощный, потому что Наташа быстро продолжил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 удивляйся, я знаю многое из того, что с тобой происходило с момента нашей встречи. Мы следили за тобо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ы»?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то это «мы»?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ы» — это такая организаци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поподробне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а отрицательно покачала голово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пока не могу сказать. Шен, честное слово, если бы это зависело от меня, я бы с радостью объяснила тебе совершенно все. А так — не могу. О некоторых вещах мне придется умолча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у вот. Приехали! Опять тайны!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таша продолжал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Так что давай я расскажу то, что мне разрешили рассказать. Договорились?</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кивну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огда я начну по порядку. Наша встреча на Сайгусе не была случайной, но с моей стороны она не имела никакого отношения к наблюдению за Ланджем. Я пришла в тот ресторан специально ради теб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Это откровение заставило меня глупо ухмыльнуться, и Наташа, слегка покраснев, поспешно добавил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ичего личного. Только не спрашивай, пожалуйста. Я не смогу ответи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улыбнулся — на этот раз готовности Наташи стушеваться по самому безобидному поводу. И поинтересовал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как ты узнала, что я там буд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Узнала,— она слегка прикусила губу.— Ну пожалуйста, Шен! Я сам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олчу,— немедленно согласился 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не совсем справилась тогда со своим задание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аюсь, я сразу же не сдержался и вопреки своему слову задал вопрос: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И в чем оно заключалос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таша сердито взглянула на меня, но ответил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не нужно было поговорить с тобой о разных вещах.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о с этим-то ты справилась. Мы целый вечер только и делали, что беседовали о разных вещах.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ледующая ее фраза меня удивил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Я ведь и не говорю, что не справилась. Справилась... но не совсем.</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ак что, задание в том и состояло, чтобы болтать о всяких пустяках?!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 — несколько обиженно воскликнула Наташа.— И никакие это не пустяки! Не смейся, пожалуйста! Знаешь, как трудно было... Еще ты так быстро ушел. Я надеялась продолжить наш разговор следующим вечером, но потом узнала, что твоего друга собираются уби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Ландж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 И я решила бросить все, чтобы предупредить его. Позже мне сказали, что с тобой мы бы все равно не встретились, но тогда я... переживала. Теперь о Менигуэне. В больницу тебя привезли в очень тяжелом состоянии — врачи даже опасались за твою жизн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что со мной, собственно говоря, было? Я ничего не помню.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ы разве совсем ничего не чувствова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у, увидел, как потемнело в глазах. Словно кто-то выключил свет. И вс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У тебя в шее нашли крохотную иголочку...</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Я не поверил своим ушам.</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д?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 и очень сильный. Но тебе повезло: врачи приехали вовремя. Они сделали все, что можно, правда, из комы вывести тебя не получилось. А потом я забрала тебя сюда, на свой корабл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снова оглядел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Так мы больше не на Менигуэне?</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таша отчего-то улыбнулас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Мы на круговой орбите около него.</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совершенно неожиданно предложил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Хочешь посмотре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ва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а грациозно поднялась с кровати и сделала шаг к двери. Та предупредительно открылас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йдем,— пригласила хозяйк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орабль был большой — наверное, тот же самый, тайну которого я пытался разгадать тогда, на Сайгусе, получив в свое распоряжение мощь местной информационной сети. Кстати, о сети... Я мысленно завязал узелок; разузнать, что это там такое было, чуть ли не пинками вытолкавшее меня. </w:t>
      </w:r>
    </w:p>
    <w:p>
      <w:pPr>
        <w:pStyle w:val="PlainText"/>
        <w:ind w:firstLine="720"/>
        <w:jc w:val="both"/>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ак называется эта красавица? — спросил я, имея в виду яхт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Эта красавица, которая идет впереди вас, зовется Наташей,— услужливо подсказал приятный девичий голос откуда-то сверх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ама Наташа, услышав это, рассмеялас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от теперь попробуй доказать, что у моей Блонди нет души! Порой она меня саму удивляе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ы поднялись по ступенькам и вышли на смотровую палубу. Экрана, удерживавшего воздух, заметно не было, и казалось, что мы находимся прямо в космосе. А над головой висит огромная планет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Говорят, в первый раз увидев такое зрелище, большинство людей реагируют примерно одинаково: судорожно вцепляются в ближайший предмет. Не знаю, у меня было совсем по-другому: когда меня еще мальчишкой впервые вывели на смотровую палубу, я высоко подпрыгнул — уж не помню, по каким мотивам. Наверное, понравилос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енигуэн,— кивнула в сторону планеты Наташ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оды океанов и гряды облаков, больше похожие на ледяную корку, ярко блестели в солнечном свете. Часть обращенной к нам поверхности планеты не была освещена, уже погрузившись в ночь. Я попытался найти Калго, зная наверняка, что над ним облаков нет, но это оказалось не так-то легко. И тут мне подумалось, что я даже примерно не представляю, утро там или вечер.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аташа, сколько времени я провалялся без сознани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чти двадцать часов.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арго...— вырвалось у меня. Наташа кивнул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ы говоришь о Маргарет Хейли, правильно? Ее сейчас нет на Менигуэн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Честно говоря, мне уже надоело поражаться осведомленности окружающих о моих делах, так что я лишь поинтересовал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где он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Она улетела на Горвальди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езатейливый ответ. Я едва удержался от того, чтобы обрушить на симпатичную темноволосую головку целый град вопросов. Градины получились бы весьма увесистым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место этого я спокойно попроси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ы обещала рассказать все, что можно. Продолжа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ы остановились на том, что я забрала тебя сюда? — как-то рассеянно то ли спросила, то ли напомнила Наташ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Именно. Кстати, зачем ты это сделал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же говорила. Врачи не смогли вывести тебя из комы.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у, рано или поздно они бы все равно справилис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не могла ждать. Блонди, сколько осталось до старт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Четыре минуты,— опять сверху, словно из космоса, ответила яхта. И уже по собственной инициативе добавила: — Двигатели готовы.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пасибо, Блонди.— Наташа повернулась ко мне.— Шен, сейчас мы летим на встречу с некоторыми очень интересными людьми. Может быть, там ты и узнаешь больш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 каком смысле? — не понял я.— Это и есть те самые «мы»?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Хозяйка просто кивнула. В свете планеты на смотровой палубе было видно, как днем, и только крохотные черные тени путались у нас под ногам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обдумал ситуацию.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Хм, это что же, мне следует считать себя пленнико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т, что ты! — горячо возразила Наташа.— Я подумала, что ты и сам согласишься лететь. Хотя бы из любопытств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Любопытство — это, конечно, хорошо. Но меня ведь никто не спрашивал. Смотри сама: меня в бессознательном состоянии похищают из больницы, где я по всем правилам должен находиться до того, как начну что-то соображать, и увозят в неизвестном направлении. Не родственники или друзья, которым я могу доверять, а совершенно незнакомые люди...— я взглянул на нее и поправился: — Ну, почти незнакомые. И когда я все-таки прихожу в сознание, моим согласием по-прежнему никто не интересуется. Что после этого всего мне должно прийти в голов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таша растерянно молчала. Тем временем яхта запустила двигатели, и Менигуэн поплыл в сторону. На смотровой палубе потемнел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у так что? — нажимал 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Шен, мне показалось, ты мне вериш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ечный женский аргумент. Я пожал плечам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ы же сама только что рассказывала, что встретилась со мной, выполняя чье-то задание. Я не знаю ни скрытых целей задания, ни того, кто его давал. Мне остается только полагаться на добрые намерения некоего незнакомца, д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о...— хозяйка закусила губу.— Это важн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Блонди, сколько до входа в гиперпространство? — спросил 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Две минуты тридцать пять секунд,— немедленно отозвалась яхта.</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Лих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Отмена вход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 ответ на эту мою команду Блонди несколько надменно заявил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подчиняюсь только моей хозяйк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посмотрел на Наташу. Секунд пять наши взгляды говорили за нас — мой требовательный и ее просительный,— а затем она со вздохом опустила глаза. Ее голос прозвучал очень тих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Блонди, выполня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роцедура входа прервана,— подтвердила яхта.— Ожидаю приказов.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у, теперь мы, кажется, можем поговорить без спешки,— я присел на спинку кресла, стоявшего рядом.— Итак, кто ты, Наташ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ы уже знаешь все, что я могла сказать о себе,— как-то печально ответила он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не знаю о тебе ничего. Кроме того, что твое имя — Наталья Граус. И что у тебя есть досье в информационных банках галактической полиции, которое, кстати, как-то странно защищено. Кто ты? На кого работаешь? Зачем вам 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Шен, я действительно не могу объяснить. Еще не пришло врем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когда оно приде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таша улыбнулась и пожала плечам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Не знаю. Это зависит от тебя.</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у да. Если будешь хорошим мальчиком, мама купит тебе морожено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Иными словами, мне нужно просто согласиться и полететь с тобой на какую-то там встречу? Там мне все и растолкую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ороткий кивок в отве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слушай, Наташа, сейчас у меня нет никакого желания искать неприятностей на свою голов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а попыталась что-то возразить, но я продолжа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ак что если ты не хочешь говорить, то давай оставим эту тему. Ладн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Хорошо,— неожиданно легко согласилась хозяйка.— Тогда что ты собираешься сделать сейчас? Вернуться на Менигуэн?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немного опешил от такого резкого перехода. Мне почему-то казалось, что она еще попробует уговорить мен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ернуться на Менигуэн? Для начала да. А потом... Ты сказала, что Маргарет улетела на Горвальди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Да.</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А ты знаешь, где это?</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знаю, — вмешалась Блонд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лек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 очень. Меньше суток полет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огда мне тоже нужно на Горвальди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вай я тебя отвезу,— предложила Наташ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Так ты опоздаешь на встречу,— напомнил я.</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таша отмахнулас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Без тебя она все равно не имеет смысл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нтересное признание. Выходит, сам того не подозревая, я стал центральной фигурой некоего собрания, о целях которого я, как ни странно, мог только догадываться. Сама собой всплыла аналогия: пленник на празднике у каннибалов. Это меня развеселило. И еще в этот же момент я понял, что в самом деле верю моей новой знакомо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у отвез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чень серьезно кивнув, Наташа скомандовал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Блонди, рассчитай переход для Горвальди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Уже сделано,— доложила яхта.— Ожидаю распоряжени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Значит, выполняй переход.</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Хмыкнув, Блонди капризным тоном напомнил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ля начала вы должны покинуть смотровую палуб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поднялся со спинки и, пропустив Наташу вперед, вышел следом за ней. Позади нас дверь почти мгновенно закрылась, словно сама яхта очень спешил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ы снова спустились на основной уровень и, пройдя немного по коридору, оказались в сравнительно небольшом зале. Прямо посреди него стояли мягкие кресла и круглый стол, а остальное пространство оставалось свободным. Наташа немного небрежно указала мне на одно из кресел, сама же она устроилась в другом, неподалек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делать кофе? — предложила Блонд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 сделай два, пожалуйста,— рассеянно откликнулась хозяйк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 чего это ты решила, что я буду пить кофе? — поинтересовался 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таша искренне удивилас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почему ты решил, что я тебе что-то заказывала? Я попросила два, потому что здесь такие маленькие чашечки... даже не распробуешь как следуе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усмехнулся, вспомнив отрывок из одной священной книги: «И возвратятся к вам слова и деяния ваши, и даже помыслы ваши, и будут вас любить, как любили вы, или презирать, как вы презирали; и не думайте, что день тот далек...»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Эту сценку мы разыгрывали три дня назад,— заметил я.— Но тогда мы еще даже не были знакомы.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ты считаешь, что с незнакомцами можно вести себя по-хамск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ризнаю: я был не прав. Однако и ты ведь сама напросилась. Если уж я взял тебе коктейль, зачем было предъявлять по этому поводу какие бы то ни было претензи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 знаю,— легкомысленно улыбнулась Наташа.— Так получилос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смотрев в ее глаза, я вдруг позволил себе усомниться в том, что так получилось само по себе. Очень уж хороший это способ привлечения к себе внимания — обидеться на собеседника. Тот ведь сразу же попытается загладить свою вину, сказать что-то приятное, а потом глядишь — слово за слово завязался разговор.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ы вошли в гиперпространство,— объявила яхта.— Переход займет девятнадцать часов. Кофе будет готов через полминуты.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пасибо, Блонди,— откликнулась Наташ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Девятнадцать часов. Маргарет, наверное, еще в пути. Интересно, а нет ли связи между тем, что она улетела на Горвальдио, и иглой в моей ше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Что-то мне подсказывало, что есть. И значит, нужно во что бы то ни стало добраться до Горвальдио — выяснить, в чем здесь дело. Но до Горвальдио — и до Маргарет — еще далеко, так что с этими загадками будем разбираться позже. Сейчас очередь Наташ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Итак...— начал я, и как раз в этот момент, прервав меня на полуслове, появились две чашечки дымящегося коф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Угощайся, Шен,— кивнула хозяйка и потянулась к одной из них.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Чашечки оказались действительно крошечными — таких за один раз можно выпить не две и не три. Дюжина была бы в самый раз, а десятка два — это уже чтобы старый любитель кофе получил полное удовольствие. И почему так общепринята глупость пить этот великолепный напиток из наперстков?..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Уже в следующее мгновение, взяв чашечку в руки и едва пригубив кофе, я в достаточной мере прочувствовал почему. Мои глаза вдруг стали воспринимать совершенно незаметные ранее цветовые оттенки и переходы, а слух обострился настолько, что казалось, будто я слышу трение энергетических потоков о борт яхты. Напиток был не крепким — он был немыслимо крепким. Даже для видавшего виды кофеман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Бр! — я передернул плечами.— И ты всегда пьешь тако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огда пью кофе — всегда,— Наташа без нужды поправила свои волосы, спускавшиеся почти до пояса.— Но это бывает редк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а подула на чашечку и тоже сделала маленький глоток. Я наблюдал, как она сперва вдыхает ароматный пар и прикрывает глаза, затем губами прикасается к краю чашки, отводит руку с чашкой в сторону... Перехватив мой взгляд, Наташа улыбнулась и как-то порывисто поставила свой кофе обратно на сто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ы сказал «итак»,— напомнила он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Итак,— машинально повторил я, но мои мысли почему-то улетели далеко от того, что я первоначально собирался говорить. Был ли это эффект крепкого кофе, или я просто пригляделся внимательнее — но в карих глазах моей собеседницы мне почудилось что-то необычное... еще одна загадка, быть може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Да Бог с ними, с этими загадками! Мною внезапно овладело чувство, что я узнаю все меня интересующее очень скоро, и потому едва ли стоит беспокоиться по мелочам. Расслабившись, я продолжи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се-таки я хочу вернуться к вопросу о таинственных «мы». Мне кажется, ты могла бы сказать немного больше, чем ничег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у...— Наташа надолго задумалась.— Знаешь, Шен, здесь дело даже не в том, что я не хочу ничего рассказывать, а в том, что это очень трудно объяснить так, чтобы было понятно человеку, который не знает всего. Я могу сказать, что мы занимаемся благотворительностью, и это будет правдой. Я могу сказать, что мы изучаем мир с усердием ученых — и это тоже будет правдой. Я скажу, что мы создаем религию — и также не погрешу против истины. Но ты все равно не поймешь... я ведь не могу сказать главног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нтересно. Благотворительностью в наше время занимается практически любая компания, так что это неоригинально. «Изучаем мир с усердием ученых...» Красиво сказано, но что кроется за этой фразой? Бизнесмены поглощают информацию об изменениях в деловом мире, скрупулезно регистрируя различные колебания рынка, и это тоже изучение мир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А вот создание религии — уже любопытно. Несмотря на обилие религиозных течений и сект в современном мире, что-то новое появляется сравнительно редк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не вдруг вспомнился рассказ Марго о Компании Голдуиннера. Последняя соответствовала всем трем критериям. Совпадение ли это? Что если Наташа — еще один представитель Компани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Такое допущение объясняло многое. Во-первых, то, что встретились мы с ней именно на Сайгусе: к нему в данный момент было приковано внимание Компании. Во-вторых, признание самой Наташи, что за мной следили во время моего пребывания на Менигуэне. В-третьих, что Наташа знает о том, куда направилась Маргарет. И в-четвертых, скрытнос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А не значит ли это также, что кто-то в Компании предпринимает такие действия, о которых Марго не имеет представления? Или она мне просто не все рассказал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Есть над чем подумать. В любом случае возникает совершенно закономерный вопрос: я-то зачем Компани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Ладно,— сказал я вслух,— наверное, ты права. Можно вдаться в ничего не значащие общие детали и, разглагольствуя часами, на деле заниматься переливанием из пустого в порожне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оя собеседница радостно кивнул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от это я и хотела сказать. Хорошо, что ты уловил мою мысл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Однако у меня есть и несколько конкретных вопросов. К примеру, я уже упоминал о твоем досье в банках галактической полиции. В том, что оно существует, для меня нет ничего удивительного. Странно другое. Там стоит дополнительная защита, причем из класса невидимок. Не можешь ли ты мне объяснить, как такое могло случиться, что у тебя там особое положени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не знала ничего о защите,— по лицу Наташи было заметно, что она встревожена.— А это правд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хоже, я действительно сообщил ей новос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 крайней мере, так было три дня назад,— уточнил я, про себя отмечая, что она ничуть не удивилась моей осведомленност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чти минуту Наташа молчала. Потом призналас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Плохо, Шен. Значит, они что-то раскопали.</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хмыкну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Что? Криминальное прошло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т, просто кое-что... необычное. Да не смотри на меня так! Ты ведь тоже не обрадовался бы, если б они заинтересовались тобой, правд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у, предположим. А что необычное они могли обнаружить в твоем случа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таша пожала плечами — так, словно вся ее жизнь состояла из необычного, и она даже приблизительно не представляла, что именно могло заинтересовать какого-нибудь ретивого аналитика из сверхсекретного отдела. Затем она вскочил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Шен, извини, я отлучусь на несколько минут. Нужно кое-что провери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онечно,— кивнул я. И она стремительно вышла — почти выбежала — из зал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смотрел ей вслед и пытался хоть немного разобраться в своих чувствах. Это было странно. Маргарет я не доверял полностью, даже несмотря на то, что она говорила с поразительной откровенностью обо всем, меня интересовавшем; а Наташе я почему-то верил, хотя она явно очень многое скрывала. Рассуждая логически, у меня были все основания не доверять как раз Наташ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тягивая кофе и ожидая возвращения хозяйки яхты, я развлекался созерцанием стен, когда мне в голову пришла неожиданная мысль: а что, собственно говоря, собралась проверять Наташа? Если яхта находится в гиперпространстве, то ни о какой связи с внешним миром не может быть и реч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еня это заинтриговало. Я как-то подсознательно решил, что Наташа сейчас же попытается выйти на информационную линию галактической полиции... но в гиперпространстве это невозможно. Тогда чт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А не пожелают ли досточтимые господа поделиться некоторой частью своих секретов?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позволил себе улыбнуться, после чего закрыл глаза и расслабил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ужное состояние пришло сразу же. Я словно находился во всех отсеках яхты одновременно — и не находился нигде. Мое «я» перестало существовать, растворившись в воздухе, стенах и даже обшивке быстроходного корабля. Я видел тысячи различных вещей, но все они потеряли смысл. Исчезли мысли и чувства. Я просто был.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том произошло молниеносное движение, и мое сознание собралось в небольшой комнатушке. Теперь я мог воспринимать обстановку почти как обычно, хотя некоторая безучастность осталась. И по-прежнему дезориентировало то, что я смотрел во все стороны сраз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 мягкой кушетке сидела Наташа, а напротив нее, прислонясь к противоположной стене, стоял еще один мой старый знакомый — Клод. Очевидно, они о чем-то говорили, однако мне не удалось услышать ни слова из их разговора. Едва я появился в комнате, Клод тут же уставился в мою сторону, будто мог меня лицезреть так же хорошо, как если бы я был во плоти,— и видение погасл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откинулся на спинку кресла, пытаясь переварить увиденное. Клод на борту! А я считал, что, кроме нас с Наташей, здесь никого не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торая мысль заставила меня невольно вздрогнуть. Клод видел меня. Более того, сейчас я был уверен, что это именно он вынудил меня прервать мое наблюдение: я четко ощутил внешний толчок, чье-то мягкое, но настойчивое прикосновение. Словно меня ненавязчиво и по-доброму попросил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А из этого следует, что Клод, подобно Маргарет, обладает некоторыми парапсихологическими способностями. Правда, не знаю, способна ли на такое Марг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Так что? Оправдывается ли моя гипотеза, что я снова столкнулся с людьми Компани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ожет, и да, но в этот момент мною вдруг овладело сомнение. Снова какое-то неясное чувство ворочалось где-то на грани сознания, и вместо того, чтобы радоваться подтверждению моих предположений, я ощутил, что допустил ошибку. Внешнее сходство часто скрывает внутренние расхождения, так не тот ли это случа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Еще раз вернувшись к видению, я запоздало поразился той легкости, с которой я его вызвал. И мысленно поблагодарил Марго. Она показала мне, как переходить в то состояние, к которому я иногда приближался во время медитаций — приближался, но не мог переступить какой-то барьер. Она разрушила этот барьер, используя собственные способности,— хотя я тщетно пытался понять, какие мотивы подвигли ее на это. А дальше уже было дело техники. Я всегда быстро учил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о новые способности удивляли меня не столько скоростью, с которой они появлялись, сколько тем, что я пользовался ими, фактически не веря в их существование. Я не чувствовал в себе никаких сверхъестественных сил или наклонностей. Мысленное зрение не вписывалось в мою систему представлений о мир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слышались шаги, и вошла Наташа. Теперь с ее лица исчезло напряжение, и она улыбалас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адеюсь, ты не скуча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исколько,— ответил я, стараясь подражать ее беззаботной манере.— Я решил использовать время с толком и, пока ты отсутствовала, произвел небольшую экскурсию по твоей яхт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у и как?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печатляе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внимательно следил за ее реакцией, однако мое признание об экскурсии было воспринято как само собой разумеющееся. Тогда я спросил прям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почему ты не приглашаешь в нашу компанию Клод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 миг Наташа застыла в изумлении. Ее глаза непонимающе остановились на моем лице. Потом она справилась с собо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акого Клода? На яхте, кроме нас, никого не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ри минуты назад ты разговаривала с Клодом. Или, точнее, с человеком, которого я знаю под таким именем. Мы с ним встречались в кафе на Менигуэн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Шен, ты ошибаешься,— в голосе моей собеседницы все еще сквозило недоумение — Блонди, разве на борту есть еще люд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т,— твердо ответила яхта.— Кроме вас — никог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Интересно, это у них заговор? Или мне пригрезилось?</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прочем, я не стал спори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т так нет. Оставим и двигаем дальше. Я обещал несколько вопросов, а задал пока только один.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слушаю,— склонив голову, улыбнулась Наташа. Мне показалось или действительно с облегчение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от второй,— я старательно делал вид, будто мне неловко.— Где здесь туале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х, извини, я не подумала! — спохватилась хозяйка, тут же вскочив.— Пойдем, я покаж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а проводила меня до двери комнаты, в которой я впервые очнулся, и пояснил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ка ты на борту, эта каюта твоя. Здесь туалет, здесь душ, вот шкаф с одеждой, терминал, книг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Честно говоря, я и сам неплохо ориентировался: после моего видения я мог бы ходить по яхте с закрытыми глазами, при этом точно указывая, какой предмет где находится... Хм, а это интересная мысль. Попробовать, что ли?.. Наташу же я привлек только для того, чтобы немного запутать возможные ее догадки. Раз уж она не говорит всего, то и мне не помешает напустить туман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ставшись один, я забрался в туалет, опустил крышку унитаза и, устроившись поудобнее, закрыл глаза. Почти привычно сознание окунулось в пустоту небытия, помедлило несколько мгновений и снова вспыхнуло озарение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ередо мной была дверь туалет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чуть не выругался. Если бы мне захотелось полюбоваться дверью, я бы сделал это и без подключения возможностей мысленного зрени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покойно! Видно, в этот раз я не слишком четко сформулировал для себя цель. Попробуем изменить перспектив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идение зарябило, и по нему прошли круги — как по воде от брошенного камня. Потом оно разрознилось, стало фрагментарным, а мое сознание словно начало разрастаться. Наконец калейдоскоп образов слился в целое, и я вобрал в себя всю яхт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опять видел все помещения сразу. Наташа терпеливо ждала меня в том же зале, где мы с ней беседовали. Больше никого на борту не было... Когда я понял это, мысленная картина скомкалась, канула в пустоту, и я открыл глаза. Невозможн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хта двигалась в гиперпространстве. Несколько минут назад на ней был Клод. А сейчас его не был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уда может деться человек с совершающего гиперпереход корабля? Научно доказанный факт: никуда. Если он не самоубийца, то даже не попытается покинуть корабл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все же Клод пропал. Бесследн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режде чем списать все на галлюцинации, я вспомнил о таком же невероятном исчезновении Клода после нашего разговора на Менигуэне. Там невероятной была только скорость исчезновения, здесь — вообще сама возможность. Забавно. Кажется, я потихоньку начинаю верить в чудес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нтересно, а может ли человек просто сделаться невидимым для мысленного зрени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вернулся к Наташе, насвистывая на ходу. Настроение у меня было приподнятым, несмотря на все неразгаданные тайны. Еще бы: я окончательно убедился, что могу использовать новоприобретенные способности с завидной легкостью и вполне сознательно. К тому же каждое следующее видение становилось все более ярким, отчетливым и... управляемы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оя хозяйка сидела откинувшись на спинку кресла. Она не отреагировала на звук моих шагов, и я с запозданием догадался, что она спит. На столе продолжал источать аромат крепчайший кофе, к которому Наташа так почти и не притронулась. </w:t>
      </w:r>
    </w:p>
    <w:p>
      <w:pPr>
        <w:pStyle w:val="PlainText"/>
        <w:ind w:firstLine="720"/>
        <w:jc w:val="both"/>
        <w:rPr/>
      </w:pPr>
      <w:r>
        <w:rPr>
          <w:rFonts w:eastAsia="MS Mincho;ＭＳ 明朝" w:cs="Times New Roman" w:ascii="Times New Roman" w:hAnsi="Times New Roman"/>
          <w:sz w:val="24"/>
          <w:szCs w:val="24"/>
          <w:lang w:val="en-US" w:eastAsia="en-US"/>
        </w:rPr>
        <w:t xml:space="preserve">Тут же прекратив свистеть, я тихо вышел. Мои вопросы могут подождать. Если уж она смогла уснуть даже после пары глотков этого своего убийственного зелья, то, значит, в самом деле очень устала. Разбуди я ее сейчас — и гостеприимство больше не позволит ей сомкнуть глаз до самого Горвальди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Блонди,— позвал я.</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лушаю.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Скажешь мне, когда Наташа проснется. Это просьба.</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Хорошо, Шен,— ответил голос.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ое имя яхта произнесла, немного помедлив. Действительно, как человек.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редоставленный самому себе, я решил просмотреть материалы по Горвальдио. Обычное любопытство здесь дополняла практическая необходимость: всегда лучше, если знаешь, чего можно ожидать. Ведь нередки случаи, когда именно незнание местных особенностей вовлекает туристов и искателей приключений в большие — а порой и фатальные — неприятност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Горвальдио числился в галактических списках, так что на яхте хранился стандартный информационный пакет об этой планете. На большее я и не рассчитывал. Впрочем, и этого вполне достаточн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начале перед моим взором предстал висящий в темноте вращающийся шар незнакомого мне мира. Вращался он, конечно, во много раз быстрее, чем его оригинал.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емного поглазев на обычную заставку, я только пожал плечами: планета как планета. И устремился вперед.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ного суши. Горвальдио, как ни странно, почти целиком состоял из суши. Кое-где попадались небольшие моря, но они не могли оказывать глобального влияния на клима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А последний был удивительно мягким и без резких перепадов. На полюсах не существовало снеговых шапок: там так же, как и везде, росли деревья, пели птицы и в озерах плескалась рыба. Не было и пустынь. Все разнообразие растительного и животного мира, казалось, было одинаково представлено в любой отдельно взятой точк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заинтересовался этим феноменом и пошарил в резюмированных отчетах исследователей. Оказалось, что вокруг Горвальдио в атмосфере присутствует огромное количество воды — гораздо больше, чем в атмосфере любой другой планеты земного типа. Причем, в отличие от облаков, эта вода прозрачна для солнечных лучей. Удивительный водный щит распределяет солнечную энергию по всей планете, одновременно понижая жару на экваторе и принося теплый воздух на полюс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не такое положение вещей понравилось. Должно быть, это рай. Ну, в экологическом смысле. Насчет всего остального еще нужно посмотре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родолжив свое путешествие, я неожиданно для себя обнаружил, что Горвальдио присоединился к цивилизованному миру всего около десяти лет назад, а до того жил своей отдельной жизнью. То есть обычаи, традиции, да и вообще жизненный уклад, едва ли успели подвергнуться серьезным изменениям. Ведь еще не сменилось то поколение, которое не знало содружества и межпланетных путешестви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Я тут же взглянул на уровень развития технологий к моменту вступления в Содружество. Шкала показывала: «Очень низкий». Хм. А чем же тогда руководствовалось правительство, принимая эту планету в состав цивилизованного мира?</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верное, прошло несколько часов, пока я изучил все доступные материалы. Теперь картина была более или менее ясна. Дело в том, что до прихода кораблей Содружества людям на Горвальдио грозило полное вымирание. Так твердили прогнозы наших ученых.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амоуничтожение цивилизации — явление далеко не новое. Фактически, если смотреть глубже, это нормальное явление. Цивилизации сменяют друг друга постоянно, выживают лишь наиболее приспособленны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о вот когда на смену разрушающимся устоям не приходит ничего, когда численность населения постоянно падает без всяких видимых причин, когда господствуют пессимистические настроения, для которых нет основания, и их волна распространяется по всей планете — время бить тревогу. За тысячелетнюю галактическую историю человечества исследователи наблюдали всего несколько подобных коллапсов. Горвальдио, похоже, был примером одного из них.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днако на этот раз правительство решило вмешаться. Да и какой смысл сохранять культурную самобытность, если она все равно исчезнет? Представляю, чего им стоило принять такое решение. Слишком уж утвердилась в нашем мышлении максима, что каждый народ, равно как и каждый человек, имеет право на свой путь, право выбора между жизнью и смертью. Но ведь Федоров, так ратовавший за принятие закона о невмешательстве и настаивавший на его абсолютности, еще не знал всего того, что теперь знаем мы. Перед его глазами был только Эдем — горький урок человечества. Он видел, что бывает, когда земляне вмешиваются. Он уже не увидел Крелги и Спека, где галактическое Содружество осталось безучастным. </w:t>
      </w:r>
    </w:p>
    <w:p>
      <w:pPr>
        <w:pStyle w:val="PlainText"/>
        <w:ind w:firstLine="720"/>
        <w:jc w:val="both"/>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Шен! Проснулась Наташа,— голос яхты вырвал меня из мира информации. Возвращение к реальности больше всего напоминало пробуждени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повертел головой и поморгал, окончательно приходя в себ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пасибо, Блонд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устяк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Через пару минут зашла и сама хозяйка. Выглядела она немного смущенно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Шен, извини. Как-то нелепо получилос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Брось, Наташа. Я рад, что ты отдохнула. К тому же я опять нашел для себя занятие и ничуть не скуча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И все-так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ы ведь уже перешли на дружеский тон,— мягко напомнил я. — Так что не оправдывайся. А то я тоже начну извиняться. За использование твоих информационных пакетов, за разговор с Блонди, за мое пребывание на борту, наконец. Ты думаешь, я не найду за что? Думаешь, мало я натворил такого, чему не может быть оправдани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оя самоуничижительная речь вызвала улыбку Наташи. Я тоже улыбнулся: </w:t>
      </w:r>
    </w:p>
    <w:p>
      <w:pPr>
        <w:pStyle w:val="PlainText"/>
        <w:ind w:firstLine="720"/>
        <w:jc w:val="both"/>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от так лучше. Мы же не на официальном прием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таша пригласила меня пообедать с ней. Приглашение оказалось своевременным: я уже начинал ощущать легкое чувство голода. Еще бы, в последний раз я ел в том ресторане на Менигуэне. А это было около полутора суток назад.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ы снова прошли в столовую, уже наполненную аппетитными запахам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тол отнюдь не ломился от яств, но такая умеренность пришлась мне по душе. Скромно и со вкусом — что может быть лучше? Когда мы принялись за еду, моя хозяйка спросил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Шен, ты вот много путешествовал. Ну, гораздо больше, чем я. Ты встречал в своей жизни многих людей. Кто-то стал твоим другом, кто-то тебя обманул или предал. Скажи, что ты после всего этого вообще думаешь о людях? В цело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Хм. Кажется, я понял твой вопрос. Ты хочешь знать, отношусь ли я к филантропам или к мизантропам? Если честно, то я сам не знаю. Мне уже так давно не приходила в голову эта идея — размышлять о людях как о какой-то целостности. Когда я общаюсь с человеком, я вижу перед собой именно этого человека, а не людей в целом. Понимаешь? Все разные, каждый человек — это целый мир, который никогда нельзя узнать полностью. Говорить же о людях в целом — значит свести все эти непознанные, глубокие, яркие миры к блеклому набору каких-то отдельных характеристик, иногда даже совершенно не существенных.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задумался, подыскивая слова для того, чтобы пояснить свои мысли. Тут в голову пришло интересное сравнени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га, вот аналогия твоему вопросу. Что ты думаешь вообще о планетах в нашей Галактик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Они круглые, — не растерялась Наташ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о все равно у каждой свой облик, правда? Как и у людей. Нет, на самом деле ты увильнула от моего вопроса, тогда как я честно попытался ответить на твой. Я ведь не стал говорить, что люди — это прямоходящие разумные приматы. Ты подразумевала мое отношение к людям. Поэтому я модифицирую свой вопрос: хотела бы ты жить на планетах нашей Галактик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о они же разные. Большая их часть даже непригодна для жизн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Однако это не вызывает нашего негодования. Мы видим, что большинство планет в Галактике не удовлетворяет нашим запросам и что мы ничего с этим не можем поделать. С другой стороны, мы знаем, что существует очень много подходящих нам планет. Но ни тот, ни другой факт не формирует наше отношение к планетам в цело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таша кивнул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ижу, куда ты клонишь. Что верно для планет, верно и для людей, д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поморщился и, не желая идти на поводу, возрази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 совсем так. Ты снова передергиваешь. Я только привел аналогию, а ты полностью отождествила ее с предметом нашего разговора. У планет не бывает моральных норм и идеалов, степень совпадения которых с нашими вызывала бы у нас симпатию или антипатию к ним. Но моя аналогия продемонстрировала главное, и ты верно заметила, что они все разные. И планеты, и люди. Их практически невозможно свести к некоторому набору качеств, если, конечно, последний не будет бесконечно велик.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можно, я тоже уточню свой вопрос? — Наташа с явным нетерпением дослушала мои философские разглагольствования и, даже не дождавшись ответного кивка, продолжила: — Как ты относишься к человеку, которого видишь первый раз в жизни? Благожелательно или настороженно? Ты ждешь от него чего-то хорошего или плохог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ы хочешь, чтобы я ответил искренне? — полюбопытствовал 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у д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огда — по-разному. Было бы здорово, конечно, сказать, что для меня все люди — братья, что при общении я каждому даю кредит доверия, и если незнакомец его не оправдывает, то он сам и виноват; моя же оценка всегда беспристрастна. К сожалению, это не так. Иногда я бываю чересчур придирчив и подозрителен, хотя человек ничего такого и не заслужил. И все из-за каких-то моих предубеждений. Например, ты ведь знаешь, что о характере человека часто судят по его внешности. Я здесь не исключение, хотя и отдаю себе отчет в том, что за отталкивающей наружностью может скрываться прекрасная душа. Но повтори я это себе даже тысячу раз, все равно от людей внешне непривлекательных я чаще ожидаю какого-нибудь подвоха, чем от симпатичных. Так получается... ну, бессознательно. Я говорю не слишком путан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Нет, хорошо. Знаешь, наверное, ты прав,— непонятно к чему сказала моя собеседница, задумчиво пережевывая бутерброд. И вдруг совершенно непоследовательно спросила: — Шен, а тебе нравятся розы?</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Это был не самый странный переход в нашей беседе, которая продолжалась еще долго после того, как мы закончили есть. Моя хозяйка не только спрашивала, она и сама рассказывала, однако постепенно я убеждался, что у этого нашего разговора имеется своеобразное «второе дно». Но вот какое — я понять не мог.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е то чтобы это меня сильно огорчало или раздражало. Мне просто нравилось болтать с Наташей. Правда, на Сайгусе она вела себя как-то... тоньше, что ли. Там наша беседа текла естественно, а здесь все это иногда походило на своеобразное интервью, где Наташа выступала в роли интервьюера. Или мне только казалос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Тем временем каждое слово, да и каждая пауза, приближали нас к Горвальдио. Уже через несколько часов яхта должна была вынырнуть в обычном пространстве где-то поблизости от еще незнакомой мне планетной системы. Тогда вынужденная передышка завершится, и, сдается мне, я снова окажусь в центре каких-нибудь событи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у, как обычн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от только чем дальше, тем больше я понимал, насколько меня увлекает наш с Наташей ни к чему не обязывающий треп. Она находила темы, на которые действительно можно было говорить часами, и мы так и делали. Мне уже не хотелось покидать уютное кресло в не менее уютной столовой и опять встревать в истории. Я даже забыл те вопросы, что так будоражили мое сознание наканун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о все-таки мне необходимо было вновь встретиться с Марго. Я и сам не до конца понимал свое стремление. Да, я чувствовал, что между покушением на меня и тем, что Марго улетела с Менигуэна, есть связь. Однако потому ли я принудил Наташу изменить курс? Действительно ли я так жаждал докопаться до истины?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отвечал себе «да», но какой-то внутренний голос в открытую насмехался надо мной. Он говорил: «Ты всего лишь желаешь убедиться, что Марго — та замечательная Марго — здесь ни при чем». И, возможно, он был прав. Мне хотелось верить, что в мире существуют идеалы. </w:t>
      </w:r>
    </w:p>
    <w:p>
      <w:pPr>
        <w:pStyle w:val="PlainText"/>
        <w:ind w:firstLine="720"/>
        <w:jc w:val="both"/>
        <w:rPr/>
      </w:pPr>
      <w:r>
        <w:rPr>
          <w:rFonts w:eastAsia="MS Mincho;ＭＳ 明朝" w:cs="Times New Roman" w:ascii="Times New Roman" w:hAnsi="Times New Roman"/>
          <w:sz w:val="24"/>
          <w:szCs w:val="24"/>
          <w:lang w:val="en-US" w:eastAsia="en-US"/>
        </w:rPr>
        <w:t xml:space="preserve">Перед выходом из гиперпространства я на всякий случай решил вздремнуть. Мало ли, когда еще придется поспать, а это дело нужное. Проснулся я где-то за час до выхода. Блонди сразу же любезно сообщила мне, что ее хозяйка последовала моему примеру и сейчас все еще спи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о я могу разбудить ее,— предложила яхт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т, не нужн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усть нормально выспит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заметил, что начал испытывать к Наташе какие-то отцовские чувства. Она в самом деле годилась мне в дочери, но едва ли это было причиной. Скорее, что-то такое особенное проскальзывало в ее поведении, что заставляло меня относиться к ней покровительственно — даже несмотря на все ее загадки. С загадками разберусь позднее. Почему-то я был твердо уверен, что это «позднее» наступи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амостоятельно я нашел спортзал, еще раз попутно убедившись в достоверности своих видений. Довольно просторное помещение с различными спортивными снарядами располагалось на самой нижней палубе, куда вела узенькая лестница. Я без рысканий направился прямо к нужной мне двер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Если бы бортовые компьютеры были способны удивляться, то моя целеустремленность наверняка потрясла бы Блонди, у которой, конечно, везде были свои глаза и уши. Еще бы, я ведь не знакомился специально с устройством этой яхты, модель которой была далеко не серийной. Однако искусственный интеллект встроенных машин весьма избирателен, и если иногда они и ведут себя как разумные существа, то это вполне компенсируется их поразительной глупостью и невосприимчивостью в других случаях.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знал, что Блонди не удивит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портзал был оборудован хорошо. Некоторые спортивные приспособления я вообще видел впервые. Впрочем, они меня и не привлекали. Я предпочитал заниматься по старинке. Благо для этого было достаточно свободного мест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огда прозвучал сигнал выхода, я уже успел основательно размяться и чувствовал себя великолепно. Вот что значит хорошо отдохнуть! Мое тело переполняла энергия, а двигался я с такой легкостью, словно для меня не существовало законов гравитации. Так и хотелось взмы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посмотрел вверх и решил, что едва ли стоит это делать. Потолок на вид казался весьма прочны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Так что я просто принял душ и поднялся на основной уровень — обычным способом, по ступенькам. Период бездействия закончился. Мы почти у цел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 коридоре я встретил Наташу. Она поприветствовала меня улыбко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ы хорошо отдохну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Замечательно! — заверил я ее.— Послушай, ты не будешь возражать, если я воспользуюсь твоим сквилтуро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О, конечно нет, Шен! И пожалуйста, не спрашивай меня больше о таких пустяках. Чувствуй себя как дом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Ее тон был настолько непосредственным и искренним, что мне оставалось лишь так же чистосердечно поблагодари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пасиб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 дороге к себе я заглянул в одно из «окон». И даже немного сбавил шаг.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еличественная картина звездных скоплений, открывающаяся с борта космического корабля,— это нечто совсем другое, чем звездное небо, наблюдаемое жителями планет. В некотором смысле это несравнимые вещи. Теплые, мерцающие, часто переливающиеся всеми цветами звезды неба, кажется, имеют очень мало общего с теми холодными, немигающими пылинками, что мы видим, находясь в космосе. Но как все-таки завораживает эта отстраненная красота Галактики! Можно до рези в глазах вглядываться в пространство, отыскивая далекие и близкие туманности, замечая новые и новые звезды там, где, казалось бы, больше ничего нет; и где-то на грани ощутимого в это время будет трепетать восхитительное чувство бесконечности... и свободы.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ехотя я отвернулся и пошел дальше. Есть вещи, к которым невозможно просто привыкну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ернувшись в комнату, я активизировал сквилтур. Меня интересовал Майк.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Ждать долго не пришлось. Первый же звонок оказался удачным. Передо мной вырисовалась давно знакомая фигура, за которой угадывался интерьер «Туман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Здорово! — Майк заговорил первым, что вообще-то бывает нечасто.— Где это ты пропада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 так, убивал время, слоняясь туда-сюда по Галактик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Хорошее занятие. И где ты сейчас?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Не поверишь. На яхте Наташи.</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 слегка нахмурил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ой само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 с которой мы встретились на Сайгус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олжно быть, ты неплохо убиваешь время,— в его голосе мне почудилась ирония. Потом Майк снова стал серьезным: — Ты наконец выяснил, кто она така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отрицательно покачал голово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 говори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Что, вообще молчи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т, не молчит. Но она сказала, что пока не может раскрыть свои карты.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айк всем своим видом изобразил небрежное презрение профессионала к жалким потугам новичк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Эх, меня там не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до отдать ему должное: он умудрялся разозлить даже меня. Я так и вспыхну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ы думаешь, у тебя получилось бы лучш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 посмотрел на меня, словно оценивая. И задумчиво, в своей неторопливой манере, произнес: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мотря чт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Оставь свои гнусные намек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у почему сразу гнусные? — обиделся Майк. Затем выражение обиды исчезло с его лица, и он спокойно переменил тем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ы зачем звони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Хотел узнать, как там у вас дел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ормально. Все живы и здоровы. А у теб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 я тоже жив... хотя недавно был не совсем жив.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ак эт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рассказал ему о происшествии на Менигуэне. Он слушал молча — как обычно. Когда же я закончил, он поинтересовал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тебе не приходило в голову, что это напоминает простое похищение? Любопытное совпадение: ты очнулся на борту корабля, и тебя куда-то везли. Значит, кому-то это было нужно? Думай дальш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Если это было кому-то нужно, то этот кто-то мог сам же подстроить покушение? — закончил я мысль Майка.— А других источников информации у меня нет, и рассказ Наташи сравнить не с че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 кивну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Иногда ты поразительно догадлив. Определенно делаешь успехи. Когда-нибудь, лет эдак через триста, я, может быть, буду гордиться тобо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Если доживешь,— огрызнулся я. Майк пожал плечам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едицина делает успех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о пока она их сделает, тебя кто-нибудь благополучно придуши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Это было бы печально. Я знаю, что такой большой утраты ты не перенесеш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Если отвлечься от наших вечных словесных дуэлей, то Майк указал мне на интересный вариант интерпретации событий, ранее мною не учтенный. Правда, всего лишь вариан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ак я уже отмечал раньше, Наташе я верил. Вот на этом совершенно нерациональном доверии и основывалось предпочтение, которое я отдавал тем или иным вариантам. Майк же предложил мне версию, полностью противоречащую этой базисной установке, и, наверное, потому я не мог с ним согласить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ы не прав.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ероятно,— легко согласился Майк, поняв, что фраза относится к его гипотезе, а не является продолжением нашей перепалки.— А почему ты так думаеш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Это сложнее объясни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ты попробу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 сейчас,— я сделал паузу, обдумывая, как бы оформить свою просьбу.— Послушай, Майк, у меня такое чувство, что мне может пригодиться твоя помощ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нял! Одну минут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 повернулся в сторону, что-то сказал, дождался ответа, снова что-то сказал, снова подождал, потом опять обратился ко мн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Значит, Горвальдио? Пятьдесят четыре часа погодиш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Ого! Далековато вы забралис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ы тоже не мелочился,— невозмутимо парировал Майк. — Ладно, жд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 приготовился давать отбой. Я поспешно остановил ег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стой! Что тебе тогда, на Сайгусе, сказала Наташа? По впечатлениям Луи, на тебя это подействовало как тонизирующе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айк неохотно буркну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Она воспользовалась специальным кодом. При встрече я объясню подробно, если захочешь. Не доверяю я этим штукам,— он кивнул на сквилтур.— И вообще, спроси у не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вязь прервалас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нтересно, его кто-нибудь учил хорошим манера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огда затухающее свечение сквилтура полностью сошло на нет, заговорила Блонд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аташа просила передать, что она будет на смотровой палубе. На тот случай, если вы захотите присоединить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пасибо. Скажи ей, что я уже ид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чему бы не продолжить нашу болтовню ни о чем, если она развлекает?.. А может, и что-то полезное получится узна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поднялся на смотровую палубу, попутно заглядывая в «окна». Звезда Горвальдио за время моего разговора с Майком заметно увеличилась и теперь забивала своим светом значительный сектор прямо по ходу. Фильтры, гасящие яркость, похвастаться избирательностью не могли, поэтому далекие звезды постепенно исчезали из вид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 полутемном помещении четко выделялся силуэт Наташи. Она стояла возле поручней и о чем-то размышляла. Не знаю почему, но я застыл на входе, удивляясь собственной нерешительност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Некоторое время она меня не замечала, а я не делал никаких попыток привлечь ее внимание. Так мы и смотрели — она на звезды, а я на нее.</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 этот момент я попробовал сравнить ее с Марго, Обе они вызывали у меня симпатию, но каждая по-разному. Марго была необычайно женственной: спокойной, рассудительной, мудрой. В Наташе, напротив, еще осталась юношеская порывистость, порой даже резкость, которые она в себе всячески пыталась подавлять. И прямот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от последнее, наверное, и питало корни моего доверия к ней. Если Наташа чего-то не говорила, то это было написано у нее на лице — как в случае моего упоминания о Клоде. А за спокойствием Марго могло скрываться все, что угодно. </w:t>
      </w:r>
    </w:p>
    <w:p>
      <w:pPr>
        <w:pStyle w:val="PlainText"/>
        <w:ind w:firstLine="720"/>
        <w:jc w:val="both"/>
        <w:rPr/>
      </w:pPr>
      <w:r>
        <w:rPr>
          <w:rFonts w:eastAsia="MS Mincho;ＭＳ 明朝" w:cs="Times New Roman" w:ascii="Times New Roman" w:hAnsi="Times New Roman"/>
          <w:sz w:val="24"/>
          <w:szCs w:val="24"/>
          <w:lang w:val="en-US" w:eastAsia="en-US"/>
        </w:rPr>
        <w:t xml:space="preserve">И все ж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лучено сообщение,— объявила яхта, бесцеремонно вторгаясь в обстановку и мои мысл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Наташа обернулась. Наши взгляды встретились.</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ажется, мое присутствие застало ее врасплох. Она открыла рот, видимо, чтобы дать Блонди какую-нибудь команду, но так и замерла, не сказав ни слова. Яхта же продолжил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от он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Голос сменился: теперь говорил мужчина, и как будто издалек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нимание! Предупреждение экологической службы! Планета Горвальдио является уникальным экологическим заповедником. Маневрировать в пределах атмосферы разрешается только с применением гравитационных модуляторов. Корабли, не имеющие такого оборудования, должны следовать на одну из орбитальных станций. Включать двигатели в пределах атмосферы КАТЕГОРИЧЕСКИ ЗАПРЕЩАЕТ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ступила тишина. Наташа с запоздалой поспешностью отвела взгляд.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ы... проходи...— сказала она тих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не вдруг стало неловко за самого себя. Немногие любят, когда за ними подсматривают, а получилось так, что я именно подсматривал. Ведь я ничем не дал понять Наташе, что я уже здесь. Но, вероятно, чувство неловкости имело и другие корни. Иначе почему я не испытывал его в других подобных случаях?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Взглянув на россыпь звезд за спиной Наташи, неожиданно для самого себя я понял, почему. Теперь я научился читать мысли. На мгновение я словно заглянул в чужой мир — со всеми его тайнами, чувствами и желаниями. И смутился — отчасти из-за того, что вторгся туда незваным гостем, а отчасти потому, что внезапно понял, какое место в этом мире занимаю я сам.</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r>
    </w:p>
    <w:p>
      <w:pPr>
        <w:pStyle w:val="PlainText"/>
        <w:ind w:firstLine="720"/>
        <w:jc w:val="both"/>
        <w:rPr>
          <w:rFonts w:ascii="Times New Roman" w:hAnsi="Times New Roman" w:eastAsia="MS Mincho;ＭＳ 明朝" w:cs="Times New Roman"/>
          <w:b/>
          <w:b/>
          <w:bCs/>
          <w:sz w:val="24"/>
          <w:szCs w:val="24"/>
          <w:lang w:val="en-US" w:eastAsia="en-US"/>
        </w:rPr>
      </w:pPr>
      <w:r>
        <w:rPr>
          <w:rFonts w:eastAsia="MS Mincho;ＭＳ 明朝" w:cs="Times New Roman" w:ascii="Times New Roman" w:hAnsi="Times New Roman"/>
          <w:b/>
          <w:bCs/>
          <w:sz w:val="24"/>
          <w:szCs w:val="24"/>
          <w:lang w:val="en-US" w:eastAsia="en-US"/>
        </w:rPr>
        <w:t xml:space="preserve">Глава седьмая </w:t>
      </w:r>
    </w:p>
    <w:p>
      <w:pPr>
        <w:pStyle w:val="PlainText"/>
        <w:ind w:firstLine="720"/>
        <w:jc w:val="both"/>
        <w:rPr>
          <w:rFonts w:ascii="Times New Roman" w:hAnsi="Times New Roman" w:eastAsia="MS Mincho;ＭＳ 明朝" w:cs="Times New Roman"/>
          <w:b/>
          <w:b/>
          <w:bCs/>
          <w:sz w:val="24"/>
          <w:szCs w:val="24"/>
          <w:lang w:val="en-US" w:eastAsia="en-US"/>
        </w:rPr>
      </w:pPr>
      <w:r>
        <w:rPr>
          <w:rFonts w:eastAsia="MS Mincho;ＭＳ 明朝" w:cs="Times New Roman" w:ascii="Times New Roman" w:hAnsi="Times New Roman"/>
          <w:b/>
          <w:bCs/>
          <w:sz w:val="24"/>
          <w:szCs w:val="24"/>
          <w:lang w:val="en-US" w:eastAsia="en-US"/>
        </w:rPr>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 сути Горвальдио оказался обычной захудалой планетой. Ну, не совсем обычной. Я чуть не рассмеялся, увидев в качестве здания космопорта бревенчатую избу. Таких подробностей в информационном пакете не был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прочем, там было другое, на что я поначалу не обратил внимани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пасаясь нарушить уникальный экологический баланс, власти ввели строгие ограничения на ввозимые материалы, а также на разработку местных полезных ископаемых. В итоге Горвальдио не знал бетона, металлических конструкций, пластика и всей остальной атрибутики развивающегося мира. Да и на рубку леса здесь тоже сперва нужно было получить разрешение. Так что космопорту еще повезло со здание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уда пойдем? — полюбопытствовал 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уда,— Наташа кивнула в сторону далеких строений портового города. Я ухмыльнул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чему-то мне так и показалос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мы зашагали по мягко пружинящей под ногами почве, обильно поросшей траво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еред самым приземлением Наташа вдруг заявила, что поможет мне отыскать Марго. Когда я спросил — как, она немного небрежно ответила, что это не имеет значения. Ну и ладно. В общем-то, какая разница? Я ей верил.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оздух Горвальдио имел какой-то сладковатый привкус. Не запах, а именно привкус — аромат цветов здесь был ни при чем. Может, играла свою роль повышенная влажность? Но если так, то она совершенно не ощущалась: дышалось легк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Эта планета словно специально была создана для прогулок. Нет, не в смысле каких-нибудь прелестей биосферы. Просто если здесь вы хотели куда-то попасть, то вам приходилось добираться туда пешком. Транспорта на Горвальдио почти не было — тоже результат правительственных ограничений. Хочешь не хочешь — гулять приходилос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прочем, до города было не так уж и далеко. Когда мы подошли поближе, я смог разглядеть, что почти все постройки сложены из камня. Причем некоторые здания сразу можно было отнести к архитектурным шедеврам: выполненные неизменно в одном стиле, они выделялись среди остальных белизной камня, колоннадами, изысканными инкрустациями и цветной мозаикой на окнах. Все это смотрелось впечатляюще... издалека. Вблизи же стало заметно некоторое запустение, коснувшееся как всего города в целом, так и отдельных домов. Какие-то едва заметные признаки упадка делали общий фон угнетающи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смотрел на все это со смешанными чувствами. Вот еще одна цивилизация погибла, оставив потомкам на память о себе лишь прекрасные здания. Жили здесь люди, к чему-то стремились, воспитывали своих детей, верили в какие-то идеалы. И что же? Будут они позабыты так же, как были забыты неисчислимые миллионы других. Канут в небытие их идеалы, то, ради чего они жили. Благо они уже не узнают об это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ожет, и наше галактическое Содружество точно так же когда-нибудь отживет свой век? И оставит после себя орбитальные станции, навигационные маяки, космодромы? А много позже уже кто-то другой будет с похожей грустью созерцать эти напоминания о былом размахе и технологической мощ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Неужели жизнь — это дорога в никуда?</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Шли мы молча: Наташа тоже на чем-то сосредоточилась, и теперь порой казалось, что она вообще меня не замечает. Я не спешил ее отвлекать. Чем бы ни были заняты ее мысли, их явно не стоило перебивать пустыми замечаниями. Да и говорить мне, собственно, не хотелос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олчание было нарушено, только когда мы зашагали по выложенной булыжником мостовой города. Наташа неожиданно сбавила шаг и сказал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ожно не торопить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поглядел по сторонам. С чего бы она это взяла? </w:t>
      </w:r>
    </w:p>
    <w:p>
      <w:pPr>
        <w:pStyle w:val="PlainText"/>
        <w:ind w:firstLine="720"/>
        <w:jc w:val="both"/>
        <w:rPr/>
      </w:pPr>
      <w:r>
        <w:rPr>
          <w:rFonts w:eastAsia="MS Mincho;ＭＳ 明朝" w:cs="Times New Roman" w:ascii="Times New Roman" w:hAnsi="Times New Roman"/>
          <w:sz w:val="24"/>
          <w:szCs w:val="24"/>
          <w:lang w:val="en-US" w:eastAsia="en-US"/>
        </w:rPr>
        <w:t xml:space="preserve">Навстречу нам двигался прохожий. Одеждой он не отличался от других жителей цивилизованного мира. Однако что-то в его облике будто твердило: он родился здесь, на Горвальдио. Впрочем, нас он не удостоил даже мимолетным взглядом, так что, скорее всего, моя спутница руководствовалась чем-то другим. Я снова подумал о ее связи с Компанией. Может, мы идем к назначенному месту встречи и должны там появиться в назначенное врем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много еще идти? — спросил 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т. Не очень,— коротко ответила Наташ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снова только звук наших шагов нарушал тишин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е весь, однако, город был таким безжизненным, как окраины. Чем дальше углублялись мы в сплетение его улочек и улиц, тем большее оживление открывалось нашим глазам. На одной из площадей, которую мы пересекали, располагались торговые ряды. Покупатели и просто праздношатающиеся бродили туда-сюда, рассматривая предлагаемый товар и интересуясь ценам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Здесь то впечатление упадка, что охватило меня на входе в город, почти полностью терялось. Однако стоило войти в очередную улочку, как оно тут же возобновилос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Прохожих, впрочем, здесь было не в пример больше, и через несколько минут я практически перестал обращать на них внимание. А потому едва не вздрогнул от неожиданности, когда один из них вдруг резко остановился рядом с нами.</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взглянул ему в лицо и заковыристо выругал собственную рассеянность. Мысленно, конечн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против меня стояла Марго. И, похоже, удивлена она была не меньше, чем 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ривет! — я постарался, чтобы фраза прозвучала бодр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ривет, Шен! — знакомая улыбка пробежала по ее губам. Затем она перевела взгляд на Наташ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есьма недвусмысленный взгляд.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и были незнакомы.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аташа,— поспешил я представить свою спутницу. А потом, чувствуя себя в высшей степени глупо, добавил: — Марг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Очень приятно,— сказали они почти одновременно, улыбнувшись друг друг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нтересно, что бы это значило? Они действительно раньше не встречалис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арго, нам нужно поговорить,— заявил я. Она кивнул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Конечно. Вы не торопитесь?</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Совершенно.</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огда приглашаю вас к себ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ак оказалось, у Марго и на Горвальдио есть собственный домик. Кстати, намного роскошнее, чем менигуэнский. Один из тех самых, из белого камня. Очевидно, здесь когда-то проживала местная аристократи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есмотря на огромные размеры, внутри дом был ухожен. Обширный зал, где мы расположились, еще хранил дух минувшего века. Торжественность и праздничность — вот что сразу пришло мне в голову. Так и казалось: сейчас войдет хозяин в пышных одеждах, позовет слуг, те накроют столы, и закипит веселье. Никакого космоса, никаких межпланетных путешестви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квозь витражи в зал лился свет, насыщенный чистыми и приятными глазу цветами. Это-то, наверное, и создавало атмосферу праздника, удивительно гармонично сочетаясь с обстановкой. Н-да, здесь жили люди со вкусо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арго перехватила мой взгляд: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Нравится?</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развел рукам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росто нет слов.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сама выбирала этот дом. Сейчас таких много пустует, их можно купить за бесценок.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чему? — полюбопытствовала Наташ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естные жители просто не могут себе позволить такую роскошь. У них нет денег. Вот они и селятся в районах победнее,— объяснила Марг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ужели правительство не может как-то решить этот вопрос? Все-таки хозяева на Горвальдио он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арго развела рукам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а Горвальдио еще нет собственного правительства. А галактическому такие мелочи незаметны.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ак нет правительства? — изумился я. Пожав плечами, хозяйка дома продолжил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 и вообще местные жители здесь уже не хозяев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Эта фраза словно подвела черту всему диалогу. Я прекрасно понимал, о чем она говорит, поэтому ничего не сказал. На некоторое время воцарилось молчани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ы сидели в удобных креслах за огромным круглым столом, сделанным из добротного дерева, и пили чай. Поражаясь просторам зала, я подумал, как здорово, наверное, жилось людям на этой планете. Вечное лето, никаких проблем с отоплением, никаких дровяных сараев и пней вокруг города. Можно было, не задумываясь, отгрохать вот такую домину — и все проблемы сводились к тому, чтобы разыскать достаточное количество камня. Ра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Ладно. Кажется, пора бы поговорить о том, для чего мы сюда прилетел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арго,— начал 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 — ее внимание в тот же миг полностью обратилось ко мн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емного подумав, как бы поудобнее построить вопрос, я в конце концов спросил напрямую: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Что произошло на Менигуэне?</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а насторожилас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аверное, я чего-то не улавливаю. Что-то произошл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чему ты так спешно перебралась сюд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х, это... Ко мне приехал Эрик и сказал, что меня ждут на Горвальдио. Извини, что не смогла предупреди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За ее мягкую улыбку ей можно было бы простить все, что угодн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Да, но как насчет иголки в моей ше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таша молча слушала разговор, даже не делая попыток вмешаться. Краем глаза я наблюдал за ней, однако сейчас ее лицо было непроницаемым. Только что-то странное скользило во взглядах, которые она изредка бросала на Марг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огда вы улетел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ледующим утром. Часов в девять,— теперь в голосе хозяйки почувствовалась тревога.— Ты чего-то не говоришь. Что случилос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еня,— я попытался заставить свой голос звучать ровно,— меня пытались убить. В то же утро. Немного раньш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Марго вскочила:</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ак?!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рачи обнаружили крохотную иголку, торчащую из моей шеи. Яд.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Это... Господи, Алексей, нам нужно поговори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спуг на ее лице был неподдельным. Я во второй раз видел, как она теряет самоконтроль. Иначе как объяснить то, что она назвала меня настоящим именем? Выходит, она не знал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Ее оговорка не прошла незамеченной. Наташа вопросительно взглянула в мою сторон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арго, я ведь для этого сюда и прише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а взмахнула рукой, а потом сделала то, чем я искренне восхитился. По ее лицу пробежала целая гамма чувств, и через миг оно снова стало спокойным. Марго неторопливо опустилась в кресло. Она взяла себя в рук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Шен, нам нужно встретиться,— сказала она тихо.— Наедин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таша тут же начала поднимать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могу уйт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арго, опять вскочив, легко накрыла ее руку, лежавшую на столе, ладонью: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годи, Наташа! Торопиться некуд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от это мне, безусловно, и нравилось в Маргарет! Необыкновенная человечность в общении, обаяние, приветливость. Доброт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И все же... Хотел бы я знать, почему не верю ей до конца!</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таша послушно села. Марго налила всем еще по чашке чаю, посмотрела, удобно ли мы устроились, и вернулась на свое мест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ледующий час мы болтали о всевозможных пустяках. Потом Марго сказал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ростите, мне нужно уйти. Если вам удобно, располагайтесь, пожалуйста, здесь. Чувствуйте себя как дом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хотел поблагодарить, но вдруг заговорила Наташ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Нет, спасибо. Мы хотим посмотреть город.</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Хозяйка кивнул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онечно. Посмотреть тут есть на что. Заходите, когда устанет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Распрощавшись, мы вдвоем с Наташей вышли на улиц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И куда пойдем? — поинтересовался 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возвращаюсь на корабль,— ответила Наташа.— А тебе еще нужно будет встретиться с не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Гм. Это звучало как: «Тебе со мной идти нечего». Весьма недвусмысленн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пока я размышлял, чем заслужил такое к себе отношение, Наташа добавил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о лучше бы ты этого не дела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чему ж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 знаю. Просто она говорит не то, что думает... Алексе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Резко повернувшись, она зашагала прочь. А я с тоской подумал: ну вот, опять то же само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Раньше на Горвальдио тоже существовали богатые и бедные. Чтобы понять это, достаточно было пройти по городу всего несколько кварталов. Громадные хоромы сменялись более скромными, а дальше и вовсе шли трущобы, где покосившиеся деревянные, домики подпирали друг друга. Здесь улочки сужались и становились невообразимо грязными. И еще запутанным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бродив немного в этом лабиринте, я поспешил выбраться туда, где почище. А на душе остался какой-то мутный осадок.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Богатство и нищета. Всегда. Везде. Рядом. Два полюса, немыслимые друг без друга. Две стороны жизни. Исчезнут ли они когда-нибуд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У одного из домов побогаче я наблюдал следующую картин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 парадному входу подошел какой-то человек. Постоял чуть-чуть, потом решительно позвонил.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пустя минуту дверь открылас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нова ты! — послышался женский голос.— Убирай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Человек что-то сказал, на таком расстоянии слов было не разобра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сказала убирайся! — хозяйка шумно захлопнула дверь. Однако через пару секунд опять открыла.— Уходи, иначе я позову полицию. Ходят здесь всякие бродяг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Дверь еще раз захлопнулас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Заинтригованный, я поспешил к уже спускавшемуся на мостовую незнакомцу. На оборванца он явно не был похож.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огда я догнал его, он медленно шел по улице, засунув руки в карманы. На вид ему было около тридцат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риве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Он с интересом взглянул на меня и, прежде чем ответить, выдержал небольшую паузу:</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Привет.</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кивнул в сторону дом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роблемы?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езнакомец оглянулся и пожал плечам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 уже надоело. Этот дом принадлежал моим родителям. А теперь я не могу получить его обратн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ак так?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арень снова осмотрел мен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Странно. Вы первый, кого это интересует.</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 зашагал дальше. А я пристроился рядом. Так мы шли довольно долго. Потом он остановился и повернулся ко мн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ы действительно хотите услышать, что произошл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 ответил я спокойн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аши люди отобрали мой дом и продали его своим соотечественникам. И так поступили не только со мно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 его голосе чувствовалось возмущение, но лицо оставалось бесстрастным. Да и вообще держался он с достоинством. Чувствуются аристократические корни, подумал 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не очень жал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ы думаете, я впервые слышу эту фраз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Предполагаю, что нет.</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арень кивну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равильно предполагает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Вздохнув, он продолжил:</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Ладно, я зря злюсь. Вы-то не имеете никакого отношения к этому делу. Простит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как так получилось с домом? Вас просто взяли и выселил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 нет. Все было прощ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се было прощ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Десять лет назад в небе Горвальдио впервые появился корабль. Население тогда испытало настоящий шок, несмотря на всю предварительную подготовку. Но человечество пришло с миром — и было принято. Конечно, не обошлось без шероховатостей, однако в целом проблем не возникл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роблемы возникли позж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Чтобы немного оздоровить обстановку на планете, правительство запланировало целый ряд мер. Одной из них было направить способных ребят на учебу в университетах Галактики. Мой случайный знакомый попал как раз в эту категорию. Его родители, принадлежа к просвещенным кругам, не возражали, да и ему самому было интересно. И вот на восемь лет он уехал из дом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казать, что я жалею об этом, было бы неправдой, признался он.— Но потом я вернул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Родная планета встретила своего блудного сына неприветливо. Первым ударом стало известие о смерти родителе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ничего не знаю о причине их смерти. Уверен лишь в том, что за восемь лет они просто не могли состариться. Помню, как они меня провожал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 их доме теперь жили совершенно чужие люди. И они отнюдь не обрадовались возвращению законного наследника, напрочь отказавшись признавать его права на дом. Он обратился к юристам, однако, покопавшись в кодексах, те сообщили, что с точки зрения закона его позиции очень слабы. Дело в том, что норм, регламентировавших бы такие отношения, на Горвальдио принято не было. А в общегалактических насчет наследства существовала уйма оговорок, и все не пользу моего нового знакомц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огда я предложил перекупить дом у новых владельцев,— рассказывал он.— Во время учебы я поднакопил денег и мог себе это позволить. Однако они уперлись — и ни в какую.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о если у вас были деньги, почему вы не купили дом по соседству? Здесь, говорят, их много пустуе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арень недоуменно взглянул на мен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едь это же был дом моих родителе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да. Кажется, мне не суждено этого поня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не, никогда не испытывавшему ностальгии путешественнику, трудно постигнуть умонастроения людей, всю жизнь проживающих на одном и том же месте. Да еще говорящих при этом о корнях. Наверное, это скучно. Впрочем, они-то так не думаю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Значит, правы древние. Каждому сво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 любом случае за парня было обидно. Он совсем не заслужил такой несправедливости по отношению к себе. Тем более несправедливости глупой и необоснованно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почувствовал, как меня охватывает давно знакомое желание вмешаться. Дурацкое желание. Не для того я прилетел на Горвальдио, чтобы заниматься поисками правды для местного населения. Да и что я мог сделать так, походя? Нет, сейчас нужно высказать свое сожаление и расстаться. Слава богу, жизнь уже научила меня, что из хороших намерений получаются наихудшие результаты.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арень тем временем продолжа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Я пробовал взывать к их совести... Ну да вы сами видели, что из этого получается.</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не очень жаль...» — хотел сказать 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ажется, нам следует вернуться,— сказал 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Что? — переспросил парень. Я подмигну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делаем еще одну попытк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 с сомнением покачал головой, но я заметил, как в его глазах вспыхнула надежд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сю дорогу, пока мы возвращались, я задавал себе один и тот же вопрос: зачем мне это надо? Видно, маловато неприятностей сваливалось на мою голову в последнее врем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 улице мало что изменилось. Прохожих здесь по-прежнему почти не было. Мы подошли к дому и поднялись по ступенькам. Я позвонил.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нутри послышались шаги. Дверь открылас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 пороге стояла женщина примерно моего возраста. Ее можно было бы даже назвать красивой, если бы не кислое выражение лица. Выражение это лучше всяких слов свидетельствовало о взглядах его хозяйки на жизн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обрый день,— она сделала попытку улыбнуться, но смотрелось это жутковато. После таких улыбок собаки, визжа, разбегаются по подворотням, а птицы спешат освободить неб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том она увидела моего спутника, и этот намек на приветливость мгновенно исчез. Лицо начало багрове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Это снова...— В ее голосе появились визгливые оттенк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о мне потихоньку, помимо моей воли, закипало отвращение. Это был один из тех моментов, когда мне становилось стыдно за весь человеческий род. Стыдно перед самим собо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ростите за беспокойство,— я вежливо кивнул.— Я бы не стал нарушать ваш покой, но по долгу службы мне необходимо задать вам несколько вопросов. Дело касается вот этого гражданин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ой официальный тон подействовал на хозяйку отрезвляющ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Разрешите? — я шагнул в открытую двер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а еще не успела ничего сообразить, поэтому автоматически отступила в сторону. Мы вошли. </w:t>
      </w:r>
    </w:p>
    <w:p>
      <w:pPr>
        <w:pStyle w:val="PlainText"/>
        <w:ind w:firstLine="720"/>
        <w:jc w:val="both"/>
        <w:rPr/>
      </w:pPr>
      <w:r>
        <w:rPr>
          <w:rFonts w:eastAsia="MS Mincho;ＭＳ 明朝" w:cs="Times New Roman" w:ascii="Times New Roman" w:hAnsi="Times New Roman"/>
          <w:sz w:val="24"/>
          <w:szCs w:val="24"/>
          <w:lang w:val="en-US" w:eastAsia="en-US"/>
        </w:rPr>
        <w:t xml:space="preserve">Дом во многом напоминал тот, где жила Марго. Снова разноцветные витражи, высокие потолки, простор залов.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Хозяйка наконец опомнилас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обственн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вайте присядем,— предложил я, кивнув в сторону кушетки. И, опять не дожидаясь приглашения, прошел в указанном мною направлении, увлекая за собой своего случайного знакомог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Закрыв входную дверь, хозяйка последовала за нами. Очевидно, покорившись неизбежном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глость — второе счасть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 этот момент мне самому стало любопытно, как я, не имея ровным счетом никаких полномочий, собираюсь отстаивать призрачную «справедливость»? Призрачную потому, что хозяйка была по-своему права. Она ведь не присвоила дом, а купила. И от этого просто так не отмахнешься. «Ну что, чью справедливость будем отстаивать?» — усмехнулся я мысленн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о женщину не связывали с этим домом ни традиции, ни воспоминания. Она могла бы преспокойно вместо него купить любой другой в округе и жить там так же хорошо, как и здесь. Единственное, что могло удерживать ее,— врожденное упрямств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 парнем дела обстояли совсем по-другому. И меня раздражало это отсутствие со стороны хозяйки элементарного уважения к чужим ценностям. Порок, заслуживающий всяческого порицания. Да и наказания, если уж на то пошл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Жаль, что местное население не практикует каннибализм. Каннибалы обычно быстро и качественно решают подобные недоразумения. Ну и от пороков избавляю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звольте мне в нескольких словах сформулировать проблему,— тем временем говорил я.— В данный момент юридически вы являетесь владелицей дом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Женщина кивнула и открыла рот, однако вставить замечание я ей не да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Хорошо. Вы,— я повернулся к парню,— претендуете на владение домом по праву наследовани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 тоже кивнул. Сказать, правда, ничего не пытал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Уже достижение. Оба спорщика со мной согласились. Начало положен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снова обратился к хозяйк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ы отстаиваете свое право жить в этом доме, поскольку приобрели его на совершенно законных основаниях.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Безусловно,— она все-таки вклинилась в мой монолог.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поднял руку, показывая, что еще не все сказал, и женщина опять замолчал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аши позиции безупречны,— сообщил я е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ажется, мое утверждение успокоило ее. Она с чувством превосходства посмотрела на парн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ысленно я оскалил зубы — как собака, которая собирается укусить. Если б был собакой — точно укусил бы. Ну откуда столько злорадств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еперь вы,— я снова повернулся к парню.— Вы родились в этом дом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не обращая внимания на хозяйку, я начал почти дословно пересказывать всю историю, услышанную от него же. Он слушал молча и лишь изредка кивал. Хозяйка тоже слушала, что для меня было гораздо важнее. Ей сейчас не имело смысла противоречить мне, потому как я уже признал ее правоту. Конечно, она хотела поскорей узнать, зачем я вообще явился... ну да это подождет. Важно, что она слушал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е знаю, хороший ли из меня рассказчик, но когда я закончил, во взгляде женщины поубавилось самоуверенности. Кажется, чужая позиция стала доходить до не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А я поздравил себя с маленькой победо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от такие обстоятельства,— подытожил я.— Благодарю вас. Целью моего визита как раз и было четкое выяснение ваших позиций. Спасибо за содействи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встал. И боковым зрением заметил изумленное лицо хозяйк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о есть вы не будете меня убеждать отказаться от дома в его пользу? — она кивнула в сторону парн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жав плечами, я ответи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Убеждать — не моя профессия. Я всего лишь собираю информацию. Наш департамент сейчас занимается этой проблемой, и к началу следующего года мы планируем ее решить. Ваш случай не единственный. Это заставляет нас искать различные подходы, и как можно скоре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И как вы собираетесь решить эту проблему?</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опять пожал плечами и улыбнул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ка не знаю. Это ведь не от меня зависи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Хозяйка вздохнул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ой взгляд остановился на ее подбородке, затем плавно сбежал вниз, слегка зацепившись на талии и ножках. Снова поднялся к подбородку и повторил весь путь. Мимолетный, но весьма недвусмысленный взгляд.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онечно, она заметила. Чуточку развела плечи и правой рукой поправила прическ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не позволил себе ухмыльнуться — даже мысленно. До победы еще далек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 этот момент на моем лице отражалось мучительное колебание. Наконец я решил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Можно пару слов наедине?</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Хозяйка кокетливо улыбнулас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 разумеет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арень все понял правильно. Он встал и вышел на улиц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дождите меня, наш разговор не отнимет много времени,— сказал я ему, провожая, и еле заметно подмигнул.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огда мы остались с глазу на глаз, я заговори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прочем, мне не хотелось бы, чтобы такая симпатичная женщина оказалась в беде. Поэтому я скажу — только вам,— что планируется сделать. Вопрос будет решен, вероятно, в пользу местного населения. То есть все сделки купли-продажи домов в подобных случаях объявятся недействительными,— заметив изменение выражения на лице хозяйки, я добавил:— О, не беспокойтесь, деньги вам будут возвращены. Все законно, вы ведь имеете дело с правительством. Таким образом вроде бы никто не пострадает, а интересы коренного населения будут соблюдены.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Что же, меня просто выгонят на улиц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Фактически да. Вам возвратят все деньги и предложат купить другой дом. Из тех, которые были ничейными. Но вы-то понимаете, что так поступят не только с вами. Число желающих купить дом резко возрастет, соответственно вырастут и цены.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а кивнула и спросил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Что же мне дела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Думать!» — рявкнул я мысленно. Неужели трудно своим умом дойти? Ведь почти все разжева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ы можете сейчас продать дом этому парню,— я кивнул на дверь,— ведь он, кажется, согласился платить. И купить другой, убедившись предварительно, что он никому не принадлежит. Это первое, что приходит мне в голову. Может, вы придумаете что-то еще. Только прошу вас, об этой информации никому ни слова. Она пока держится в секрете. Пусть же это останется между нам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Теперь мой взгляд был куда более откровенным. Кажется, она даже немного покраснел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пасибо вам,— вдруг сказала она. И улыбнулась — почти нормальн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Хозяйка принадлежала к людям, которые быстро принимают решения. Я и не думал, что все получится настолько гладк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режде всего пришлось звать парня назад. Под моим контролем переговоры прошли как положено, потом заинтересованные стороны составили договор, сходили в соответствующие инстанции, и буквально через несколько часов дом уже официально принадлежал моему случайному знакомому. А бывшая владелица переезжала в другой — кстати, ничуть не хуж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артина, достойная умилени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Честно говоря, я был более чем доволен. Чуть ли не в первый раз моя задумка сработала настолько идеально. Я-то думал, парню придется подождать несколько неделек, пока хозяйка будет решаться, да и вообще она могла раздумать. А тут такое везени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Уже много позже мне в голову пришла мысль: а не связано ли это с моими новыми способностями? Может, я способен и внуша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У хозяйки, впрочем, были реальные причины благодарить меня. Рано или поздно вопрос местного населения решится, причем вполне вероятно, что именно так, как я обрисовал. Единственная действительно сомнительная часть моего рассказа — то, что это случится в течение года. Ну да чем черт не шутит. Может быть и тако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Так что муки совести меня не беспокоил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арень долго выражал мне свою признательнос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ы сделали невозможное! Я просто не могу поверить! Спасибо! Наверное, сами боги пересекли ваш путь с мои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от. Еще один верующий. При чем здесь бог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сего-то обычное человеческое участи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о всей этой культурной программой я вернулся к Маргарет намного позже, чем планировал. Солнце уже скатывалось к горизонту, и вечер нетерпеливо выглядывал из-за углов улиц.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роходи, Алексей,— просто сказала Марго, открыв двер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 доме что-то неуловимо изменилось. Оглядевшись, я понял, что это из-за освещения. Когда я здесь был в прошлый раз, солнце светило почти прямо сверху. А витражи делались так, чтобы при изменении угла падения лучей менялась и цветовая гамм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расив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реобразилась и Марго. Она сменила свой довольно строгий деловой костюм, в котором мы с Наташей встретили ее днем, на вечернее платье. Последнее было зеленым — чуть светлее того, что она надевала на Менигуэне. Зеленый цвет ей действительно шел.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снова никаких украшений. Лишь неизменный браслет на правой рук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у как тебе город? — спрашивала тем временем Марг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пожал плечам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 размахом строили. И со вкусом. Но он знавал и лучшие времен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 здесь быстро все разрушается. Сырость... Пойде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а взяла меня за руку и увлекла за собой. На этот раз мы направились не в гостиную, а на второй этаж. Поднявшись по белоснежной лестнице, мы вошли в одну из дверей и очутились в небольшой комнатке с наклонным потолком из стекла, обильно освещенной косыми лучами заходящего солнца. Здесь не было витражей, а высота здания давала возможность без помех наблюдать закат. Город лежал внизу — прекрасный и пустынный, и оранжевые лучи раскрашивали белые стены.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 комнатке был накрыт стол. На двоих.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арго пригласительным жестом указала на кресло, а сама села напротив.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клонный потолок переходил в стеклянную же внешнюю стену, и мы расположились к этой стене боком. Таким образом и я, и Марго могли видеть, что происходит снаруж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огли наблюдать приход вечер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се-таки она неравнодушна к красоте, подумал 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лексей,— в голосе Марго вновь почувствовалось беспокойство.— Что случилось на Менигуэн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пересказал ей все, что узнал от Наташи. Не густо, конечн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арго долго молчала. Я не выдержа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Ты что-то хотела мне сообщить?</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а словно очнулас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Алексей, я даже не знаю, как мне извиняться перед тобой. Ведь это из-за меня... тебя едва не убил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Где-то в глубине моего мозга ехидный голос проскрипел: «Трогательная забота!» Стараясь обращать на него как можно меньше внимания, я сказа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Ладно, Марго, меня все-таки не убили. Ты имела в виду нечто другое, когда говорила, что нам нужно встретиться наедине. Чт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оя собеседница опустила глаз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лексей, Эрик появился у меня в то же утро, когда тебя пытались убить. Сейчас я уверена в том, что он прилетел на Менигуэн раньше. Возможно, еще предыдущим вечером. Обнаружив, что меня нет дома, решил понаблюда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И увидел нас вместе?</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арго кивнул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Иначе я не представляю, как он мог выйти на тебя. Но мне он не говорил ничего. Значит, меня в чем-то подозревают. Алексей, мне нужна твоя помощ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ведь обещал помочь. Что нужно сдела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Завтра собирается Сове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ри этих словах я дернулся. Марго быстро взглянула на меня, но, увидев, что я не собираюсь ничего спрашивать, продолжил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 здесь, на Горвальдио. Я прошу тебя пойти туда со мно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Г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задумался. Замечательно. Добровольно лезть в яму со змеям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И что на Совет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ы выступишь как пострадавший и скажешь, что Эрик пытался тебя уби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аверняка-то я не знаю. Может, это был вовсе не Эрик.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Больше неком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озможно, ты и права. Но я не видел, что это был Эрик.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арго печально вздохнул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лексей, ты должен сказать, что видел. Иначе нам не поверя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внимательно посмотрел ей в глаз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арго, это называется лжесвидетельствование, и любая система моральных норм его запрещает. В том числе моя лична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нимаю. Но я не вижу другого выхода. Если меня исключат из Совета, это будет полный провал. Эрик не остановится ни перед че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олжен существовать способ его остановить,— упрямо возразил 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оя собеседница отрицательно покачала голово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ругого способа нет. Завтра решается вс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олнце коснулось края горизонта. И теперь казалось, будто оно начало двигаться быстре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ы, не сговариваясь, замолчал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Было что-то величественное в том, как дневное светило желало этому миру доброй ночи, уступая свое место миллиардам маленьких звезд. Вот оно погрузилось уже наполовину, вот осталась треть, четвер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ожет, получится увидеть зеленый луч,— тихо произнесла Марго. Я так и не понял, в шутку или всерьез.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Зеленого луча мы, конечно, не увидели. Праотец огня с небрежной торжественностью бросил последний взгляд на застывший город и безмолвно скрылся. Наступили сумерк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ы веришь, что зеленый луч приносит счастье? — спросил я, разбивая тишину. Марго улыбнулас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ерю. Глупо, д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у почему ж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Знаю, что глупо. И все-таки хочется увидеть хоть раз в жизни. А вдруг правда? — она вздохнула,— Да и красиво, наверно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Темнело быстро. На небе уже появились первые звезды. В комнате воцарился приятный полумрак.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евольно я вспомнил вечер на Менигуэне. И лишь сейчас осознал, как много нового привнесла в мою жизнь Марго. Она ведь не ограничилась простым деловым знакомством. Она не только подарила мне мысленное зрение. В ее обществе я, пожалуй, впервые ни на миг не смог забыть о том, что разговариваю с женщино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от и сейчас она сидела передо мной, слегка склонив голову, глядя на темнеющий край неба, а я с удовольствием рассматривал красивые черты лица, любовался отблеском звезд в ее глазах, притворно-непослушными локонами волос, мягкой линией губ...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лексей,— Марго повернулась ко мне, даже не заметив моего внимания,— я действительно не знала, что Эрик попытается тебя уби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се нормально,— ответил 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Это было для меня ударом. И... я счастлива, что с тобой все в порядк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а протянула свою руку через стол и коснулась мое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Легкое прикосновение было волнующим. В ответ моя рука погладила ее запястье. А ее пальцы уже исследовали мой локо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и сам не заметил, как мы оказались по одну сторону стола. Наши губы слились в бесконечном поцелу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счастлива...— шепотом повторила Марго, когда я отвлекся, чтобы стянуть с нее платье. Потом слова стали лишним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r>
    </w:p>
    <w:p>
      <w:pPr>
        <w:pStyle w:val="PlainText"/>
        <w:ind w:firstLine="720"/>
        <w:jc w:val="both"/>
        <w:rPr>
          <w:rFonts w:ascii="Times New Roman" w:hAnsi="Times New Roman" w:eastAsia="MS Mincho;ＭＳ 明朝" w:cs="Times New Roman"/>
          <w:b/>
          <w:b/>
          <w:bCs/>
          <w:sz w:val="24"/>
          <w:szCs w:val="24"/>
          <w:lang w:val="en-US" w:eastAsia="en-US"/>
        </w:rPr>
      </w:pPr>
      <w:r>
        <w:rPr>
          <w:rFonts w:eastAsia="MS Mincho;ＭＳ 明朝" w:cs="Times New Roman" w:ascii="Times New Roman" w:hAnsi="Times New Roman"/>
          <w:b/>
          <w:bCs/>
          <w:sz w:val="24"/>
          <w:szCs w:val="24"/>
          <w:lang w:val="en-US" w:eastAsia="en-US"/>
        </w:rPr>
        <w:t xml:space="preserve">Глава восьмая </w:t>
      </w:r>
    </w:p>
    <w:p>
      <w:pPr>
        <w:pStyle w:val="PlainText"/>
        <w:ind w:firstLine="720"/>
        <w:jc w:val="both"/>
        <w:rPr>
          <w:rFonts w:ascii="Times New Roman" w:hAnsi="Times New Roman" w:eastAsia="MS Mincho;ＭＳ 明朝" w:cs="Times New Roman"/>
          <w:b/>
          <w:b/>
          <w:bCs/>
          <w:sz w:val="24"/>
          <w:szCs w:val="24"/>
          <w:lang w:val="en-US" w:eastAsia="en-US"/>
        </w:rPr>
      </w:pPr>
      <w:r>
        <w:rPr>
          <w:rFonts w:eastAsia="MS Mincho;ＭＳ 明朝" w:cs="Times New Roman" w:ascii="Times New Roman" w:hAnsi="Times New Roman"/>
          <w:b/>
          <w:bCs/>
          <w:sz w:val="24"/>
          <w:szCs w:val="24"/>
          <w:lang w:val="en-US" w:eastAsia="en-US"/>
        </w:rPr>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огда я проснулся, Марго еще спала, положив руку мне на грудь. Стараясь не потревожить ее сон, я тихонько освободился, встал с кровати и подошел к внешней стен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ветало. Ночь еще претендовала на всемогущество, но по едва заметным признакам уже угадывалось дыхание утра. Где-то на пороге нерешительно топтался новый день — со своими заботами, проблемами, неожиданностям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стояв немного, я вернулся к столу и сел в кресло. Допил оставшееся на дне бокала вино. Посмотрел на Марг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о сне она чему-то улыбалась. Обнаженное тело даже сейчас вызывало желание, подстегиваемое сладкими воспоминаниями о бурной ночи. Я отвел взгляд.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от ведь как странны пути человеческие. До сих пор я сомневался в Марго, до сих пор мучился подозрением, что она хочет лишь использовать меня. Но это не мешало мне восхищаться ее красотой, любить ее. В который раз я ловил себя на мысли, что желаю продолжения минувшей ноч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Чувства, чувства. Когда же вы образумитесь? Впрочем, может, и правильно, что вы не дружите с разумо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Тут ожил мой внутренний голос.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А ведь сценка была заранее тщательно продумана,— хмыкнул он.— Столик, чтобы поужинать, а что за ужин без вина?.. Два кресла — ну это само собой разумеется. Вид на закат — для создания романтического настроения. И великолепная кровать — как ни странно, со стороны Марго. Вспомни-ка, кто к кому шагнул. А еще заметил? Никакого освещения. Ни ламп, ни свечей. Как теб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его когда-нибудь прибью!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Что еще скажешь?» — стараясь быть вежливым, поинтересовался 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А что тут еще говорить? И так все понятно», – заявил внутренний голос. Понятно ем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Эх, было бы все так прост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Здание, в котором собирался Совет, располагалось недалеко от дома Марго. Меньше получаса пешком. Если учесть особенности местной транспортировки, то это было немалым достоинством. Не представляю, как бы мы добирались, проходи Совет где-нибудь в другом городе. Километров, скажем, за пятьсо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опреки моим ожиданиям попасть внутрь оказалось нетрудно. Марго лишь кивнула кому-то, и мы без проблем миновали охранников на вход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о на сам Совет тебя так сразу не пропустят,— предупредила моя спутница.— Тебе придется подожда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пожал плечам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роду было много, и на нас почти никто не обращал внимания. То тут, то там стояли небольшие группки по три-четыре человека и что-то обсуждали, одни спокойно и неторопливо, другие — лихорадочно жестикулируя и иногда повышая голос. Очевидно, это и были члены Совета — ядро Компании. Они различались во всем: от одежды до цвета кожи. Но если приглядеться повнимательнее, проступало в них нечто обще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прочем, мне могло показать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Еще в здании прохаживались охранники. Уж в этих-то общего было хоть отбавляй. Все как один рослые, мускулистые, с нарочито ленивыми движениями и безразличным взглядом. Оружия при них я не видел. Правда, у каждого было по жезлу-тросточке, с которым они обращались особенно бережно. Любопытно, что это тако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ы с Марго остановились в общем зале. Но я еще не успел толком ничего спросить, как народ пришел в движение. Члены Совета словно по команде прекратили разговоры и направились по лестнице на второй этаж.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ы как раз вовремя,— заметила Марго.— Пойдем, Алексе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Аристократ, некогда строивший этот дом для себя и своей семьи, никак не рассчитывал, что здесь будут проходить заседания Совета одной из крупнейших компаний Галактики. Однако места все равно было вдоволь, и жаловаться на тесноту не приходилось. Кажется, у нас с местными феодалами просто разные понятия о необходимом минимуме, подумал 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Для заседания была отведена сравнительно небольшая комната. Одним глазком заглянув внутрь, я заметил длинный прямоугольный стол, стулья вокруг него и нескольких вездесущих охранников. С противоположной стороны комнаты была еще одна дверь, а два огромных окна сбоку превосходно освещали место предстоящего собрани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арго объяснила мне порядок заседания. Я должен был ожидать, пока меня не вызовут, а потом войти и рассказать о покушени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дальше? — поинтересовался 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льше по обстоятельствам,— коротко ответила моя спутниц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Было заметно, что она нервничает. Даже не улыбнулас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Члены Совета уже спешили в комнату. Мельком я заметил Эрика, но он прошел мимо, не посмотрев в мою сторону. Может, не узнал? Ну тогда будет ему сюрприз.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Двери в комнату заседаний закрылись. По эту сторону остались лишь я да пятеро охранников. Остальные, вероятно, караулили вниз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не все еще казалось, что я совершаю огромную ошибку. Однако пути назад больше не было. Я сам перекрыл его для себя сегодня утром, сообщив Марго, что согласен сделать так, как она просила. Иными словами, дать не совсем правдивые показания. И пусть я трижды был уверен в том, что покушение на меня — дело рук Эрика, необходимость подобного шага вызывала в душе мерзкий осадок.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ремя ожидания тянулось мучительно медленно. Не знаю, что они там решали, но наверняка можно было бы решать побыстрее. Я успел измерить шагами значительное пространство зала, а присесть на что-нибудь не представлялось возможным: какой-то шутник унес отсюда все стулья и кресла, подоконников на Горвальдио не делали, на полу же был изрядный слой пыли. Оставалось либо ходить, либо стоять. Поочередно я занимался то тем, то другим, но даже такое разнообразие почему-то быстро приедает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Размышлял я, конечно, о Компании. Картина, возникшая в моем воображении под влиянием рассказа Марго, расходилась с реальностью. Например, я не заметил признаков религиозности среди охранников. А она должна быть, если Марго говорила правд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Да и открыто все как-то. Вот я вошел — совершенно посторонний человек. И никому до этого нет дел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ли так только кажет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о чувство, что я вот-вот куда-то вляпаюсь, оставлять меня не желал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Ладно. В конце концов опыта по части неприятностей мне не занимать: если я и находил что-нибудь значительное в своей жизни, то это были неприятност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конец дверь открылась. Марго поманила меня руко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лексе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вошел.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Члены Совета выжидающе смотрели на мен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о главе стола сидел седой старик. За его спиной стояли двое телохранителей: один коренастый, азиат; второй, наоборот, высокий, со скандинавским типом лица. Больше охранников в помещении не был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окинул взглядом Совет. Отыскал Эрика: он сидел недалеко от Марг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Его лицо выражало смесь удивления еще с чем-то, однако смотрел он не на меня, а на Марго. Та же, пригласительным жестом показав на один из свободных стульев, начала говори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Итак, Алексей стал моим учеником. Это не противоречит нашему уставу, не так ли? Но я успела провести с ним лишь несколько занятий. Буквально вчера утром ко мне приехал Эрик и сообщил, что он собирает Совет на Горвальди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а говорила убедительно, как всегда, однако теперь я понял, откуда взялось удивление на лице Эрика. Ведь все происходило совсем не так! Еще с Сайгуса Марго знала, что на Горвальдио собирается Совет. Да и меня в ученики никто не брал. Может, тот случай в парке назвать занятием? Но ведь оно было одн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арго, почему ты лжеш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Я не могла брать неподготовленного ученика на Совет, да и не было возможности. Так что отправились мы вдвоем с Эриком. А уже здесь, на Горвальдио, меня нашел Алексей и рассказал, что произошло.</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Эрик не выдержа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арго...— произнес он, непривычно делая ударение на первом слог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Человек, сидевший по правую руку от старика, тут же оборвал ег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Эрик, мы дадим вам слово. Сейчас говорит Маргаре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Благодарю вас, Антонио,— кивнула Марго.— Но я не зря пригласила сюда ученика. Алексей! Пожалуйста, повторите свою историю перед Совето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от как? Опять переходим на «вы»?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А я выступаю в почетном звании ученика? </w:t>
      </w:r>
    </w:p>
    <w:p>
      <w:pPr>
        <w:pStyle w:val="PlainText"/>
        <w:ind w:firstLine="720"/>
        <w:jc w:val="both"/>
        <w:rPr/>
      </w:pPr>
      <w:r>
        <w:rPr>
          <w:rFonts w:eastAsia="MS Mincho;ＭＳ 明朝" w:cs="Times New Roman" w:ascii="Times New Roman" w:hAnsi="Times New Roman"/>
          <w:sz w:val="24"/>
          <w:szCs w:val="24"/>
          <w:lang w:val="en-US" w:eastAsia="en-US"/>
        </w:rPr>
        <w:t xml:space="preserve">Марго, почему ты лжеш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ли дело вовсе не в Эрике? А в том, что ты хочешь от него избавить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Чувствуя себя полным идиотом, я все же начал рассказывать. Уж не знаю, что двигало мною в тот момент, но пойти на попятную я не смог.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прочем, на мое выступление Эрик реагировал спокойно. Однако по взглядам, которые он бросал на Марго, можно было прочитать много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режде всего то, что они были друзьями. По крайней мере он так считал.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Что ж, интересно. Надо полагать, когда я тебе больше не буду нужен, со мной ты поступишь аналогично? Марго, почему ты лжешь? Ты делаешь мне больн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Закончив говорить, я сел на мест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Эрик,— громко сказал Антонио,— согласны ли вы с выдвинутым против вас обвинением? Вы действительно хотели убить этого человек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Эрик медленно поднялся. Похоже, на душе у него было еще более гадко, чем у мен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 через силу выговорил он,— я согласен с обвинением, хотя и не представляю себе, как мог этот человек видеть все то, о чем он рассказывал.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 залу пробежал шепоток.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согласен с обвинением,— повторил Эрик.— Но все было по-другом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 сделал паузу, словно собираясь с мыслями. В этот момент старик, сидевший во главе стола, зашевелил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ихель, поди-ка сюд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ысокий телохранитель сделал шаг вперед.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ихель, на какой планете была та перестрелк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а Фритте, Отец,— склонив голову, ответил телохранител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га, верно! — старик глубокомысленно кивнул и вновь погрузился в молчани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считав, что теперь он может говорить, Эрик продолжи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арго, ты, наверное, забыла, что о Совете я сказал тебе еще на Сайгус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стойте,— вмешался Антонио. — Думаю, постороннему человеку не нужно слушать наши обсуждения. Алексей, от имени собрания я благодарю вас и прошу покинуть зал.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у конечно. Ненавязчиво попросили выйт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огу ли я быть свободен? — поинтересовался 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т,— просто ответил Антонио.— Вы должны подождать окончания Совет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Еще лучш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еред тем как направиться к выходу, я встретился взглядом с Марго. Она попыталась улыбнуться, но, видно, выражение моего лица ее остановило. Однако в ее глазах будто читалось: «Так над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ожет, так и надо. Но я с этим был не согласен.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 соседнем зале все так же толклись охранники. С полным безразличием они посмотрели, как я выхожу, и отвернулис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Уйти, что ли? Кажется, здесь я никому ничем не обязан. Пусть сами грызутся между собой, пусть хоть все переругаются. Меня это больше не касает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Да и в самом-то деле. Почему я должен слушать какого-то Антонио? Никогда не любил всяких начальников.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А Марго? Ты меня обманула, Марго. И больше я тебе не помощник.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Решив так, я зашагал к выход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тойте! — раздалось сзади. У охранников внезапно пробудился ко мне интерес. Я обернул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 чем дел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дин из них — высокий и худощавый — поясни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ы не имеете права покинуть это здание без специального распоряжения Совет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Да? Мои брови насмешливо поползли вверх.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И по каким же законам вы смеете меня здесь удержива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хранник не смутил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 свои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у если у вас свои законы, то у меня свои. И согласно им я собираюсь уйт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 советую,— охранник предупреждающе поднял жезл.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стальные автоматически повторили его движение. Ритуал у них такой, что ли? Я пожал плечам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аше прав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хранник заступил мне дорог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ой долг.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стальные угрожающе надвинулись, замыкая меня в неплотное кольц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не собираюсь с вами спорить,— заявил я.— Но предупреждаю, если сейчас вы не освободите дорогу, я буду вынужден применить сил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Хотя я и не блефовал, со стороны подобное заявление смотрелось самонадеянно. Однако их это даже не позабавило. Очень серьезные ребят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Если вы так сделаете, то мы ответим тем же,— спокойно сказал охранник и не собираясь отходить в сторон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прыгнул.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 кувырке я должен был войти точно в просвет, оставшийся между двумя охранниками, и таким образом вырваться из кольца. Но реагировали ребята хорошо: просвет закрылся прежде, чем я смог проскочить. Пришлось перегруппироваться и изменить траекторию движени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Теперь стало ясно, что без драки не обойтись. Я уже действовал машинально. Сделал подсечку, перехватил руку, уклонился от удара сзади, повел захваченное тело по кругу, снова уклонился от удара. Охранник в моих руках начал терять равновесие, падая в центр кольца, впереди открылся широкий просвет. Вот она, свобод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 тот же миг невыносимая боль пронзила правую ногу. Настолько сильная, что я не смог удержаться и упал.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повернулся как раз вовремя, чтобы заметить жезл, прикоснувшийся к ног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ружи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хранник подошел ко мн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ы больше не должны пытаться убежать,— сказал он.— Следующий удар будет очень болезненны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Значит, это мы просто обменивались дружескими похлопываниям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перевернулся на спину, не удержав стона, и попробовал прикоснуться к ноге. Вроде бы боль постепенно ослабевала, но одно легкое прикосновение едва не заставило меня заорать. Черт! Что это за штуковины?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нова ходить я смог лишь минут через пять. Да и то изрядно прихрамывая. Экспериментировать же мне расхотелось вовс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хранники, выполнив свой долг, перестали обращать на меня внимание. Я был предоставлен самому себ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от только что мне делать со всей этой свободо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Говорят, самый надежный способ избежать разочарований — не очаровываться. И, наверное, это правильн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о всяком случае, мне бы сейчас было гораздо легче. Ведь я все-таки подозревал Марго. Ну, сказал бы что-то вроде: «Этого и следовало ожидать» — и дальше уже выкручивался бы, как мог. Не было бы на душе так отвратительн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о я позволил красивой рыжеволосой женщине заворожить меня. И теперь тот факт, что меня насильственно лишили свободы, в моих мыслях отступал на второй план. Я не думал об освобождении. Я думал о Марг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а говорила неправду на Совете. Она предала Эрика, уверенного в их дружбе. Марго, что тебе нужно? К чему ты стремишься? Ты, должно быть, ни во что не ценишь наши с тобой отношения, раз смогла так прямо дискредитировать себя в моих глазах сегодня. Ведь ты умная женщина. Ты знала, какова будет моя реакция. И если уж на то пошло, то ты знала, что я не отступлю. Что поддержу теб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ли как раз это и главное? А все остальное не имеет значения? Победителей не судят, потому ты и вознамерилась победить любой ценой? Но чем тебе мешал Эрик?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еожиданно дверь открылась, и меня снова позвали. На этот раз сам Антони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роходите, Алексей,— мягко сказал он и вернулся на свое место возле Отц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арго была необычайно бледна. Эрик, впрочем, тоже. Я устроился на том же стуле, где сидел в первый раз, и с любопытством оглядел собравшихся. Какой сюрприз они приготовили мне тепер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Антонио откашлял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Итак,— заговорил он,— я объявляю решение Совета. Маргарет, вы обвиняетесь в преступлении против Совета, в действиях, направленных против его целостности и угрожающих самому его существованию. Вы больше недостойны высоких полномочий члена Совета. Алексей, вы обвиняетесь в даче ложных показаний. Как ученик Маргарет вы тоже подвергаетесь действию законов Компани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Мне понравилось это «тоже». То есть и со мной, и с Марго сделают что-то, что само собой разумеется. Любопытно.</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Эрик, ваши действия Совет счел оправданными и соответствующими сложившимся обстоятельствам. Обвинение против вас снимает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еликолепно! По самые уш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Значит, когда тебе в шею попадает иголка с ядом, ты не прав. А тот, кто разбрасывается такими иголками, всего лишь поступает в соответствии со сложившимися обстоятельствам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от такая логик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арго, поздравляю. По-моему, ты проиграла. Да и я с тобой заодн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прочем, я проиграл еще раньше. Вчера после ужина, когда не смог сдержаться? Или на Менигуэне? А может, уже на Сайгусе моя судьба была решен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Антонио продолжал зачитывать решение, как вдруг его перебил Отец.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ебе следовало бы составить план,— сказал старик хрипл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 Отец,— согласился Антони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мотри же, в следующий раз не подведи мен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попытался понять, о чем они говорят, но мне это не удалось. Может, о плане заседани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прочем, какое это имеет значени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тарик снова погрузился в раздумья, а Антонио известил нас, что мы с Марго направляемся на Скалу. И будем там находиться, пока Совет не сочтет нужным пересмотреть свое решени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о имя Господа! — добавил он.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се присутствующие дружно склонили головы, сопровождая движение жестом — явно ритуальны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Это фактически было первое проявление религиозности, которое я видел в Компании. Значит, Марго все-таки говорила правду. По крайней мере в данном вопрос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нтересно. Какие все набожные! Больше чем уверен, что верят они в Бога примерно так же, как Марго. Но вот кланяются же! Традици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равда, смотрелось все очень серьезно. Никакого намека на то, что это бутафория. Я тоже чуть не кивнул вслед за всеми. Неудивительно, если рядовые сотрудники Компании действительно искренне веря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овет закончился. Зашумели отодвигаемые стулья, элита Компании потихоньку начала просачиваться в дверь. Вошел уже знакомый мне высокий и худощавый охранник.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не поручено препроводить вас на Скалу,— сказал он мн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га,— согласился я,— своему адвокату я позвоню по дорог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Забудьте об адвокатах. Здесь действуют свои законы — законы справедливост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Разумеется. Я уже об этом догадал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 пытайтесь бежать,— продолжал охранник бесстрастно.— Помните, во второй раз будет больне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А убить эта штука может?</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 и глазом не моргну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онечн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И что будет, если вы не доставите меня живы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Доставим мертвым.</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чаровательн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не видел никакого реального способа выбраться отсюда. Многовато охранников на пути. И все с этими проклятыми жезлам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ценивать шансы на побег я начал с того момента, когда мы с Марго вошли в здание. Исходя, конечно, из того, что хотя бы половина охранников будет активно чинить мне в этом славном деле препятствия. И тогда подсчеты были удручающими, а теперь еще выяснилось насчет жезлов... В общем, дела неважны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х, не подвело меня предчувствие! Вот только послушался бы я ег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Что ж. Придется сдаваться на милость сильного и надеяться дожить до светлого будущег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дошла Марго. Тронула меня за локо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Алексей, прости меня.</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отвернул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йдемте,— сказал охранник.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За дверью к нам пристроилась остальная четверка. Внушительно. Пять человек для того, чтобы конвоировать двоих?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Еще большим стало мое удивление, когда мы вышли на улицу. Там нас ожидал «буревестник»!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уже говорил по поводу транспорта на Горвальдио. Выходит, на Компанию запреты не распространялись? Тогда ее позиции сильнее, чем я считал.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ак назло машина оказалась вместительной, и нашим конвоирам тоже нашлось место. Нас с Марго зажали со всех сторон, так что мне пришлось окончательно расстаться с мыслью о побеге. Если эти ребята все будут делать с такой же тщательностью...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Буревестник» поднялся в воздух и направился прямо к космодрому. </w:t>
      </w:r>
    </w:p>
    <w:p>
      <w:pPr>
        <w:pStyle w:val="PlainText"/>
        <w:ind w:firstLine="720"/>
        <w:jc w:val="both"/>
        <w:rPr/>
      </w:pPr>
      <w:r>
        <w:rPr>
          <w:rFonts w:eastAsia="MS Mincho;ＭＳ 明朝" w:cs="Times New Roman" w:ascii="Times New Roman" w:hAnsi="Times New Roman"/>
          <w:sz w:val="24"/>
          <w:szCs w:val="24"/>
          <w:lang w:val="en-US" w:eastAsia="en-US"/>
        </w:rPr>
        <w:t xml:space="preserve">Над головой светило солнце, внизу раскинулись бесконечные зеленые пространства Горвальдио. Воздух тихо шелестел по корпусу: машина шла медленно, и система инкапсуляции не включалась. Приятные глазу краски и успокаивающие звуки... Даже не верилось, что в такой прекрасный день могут происходить подобные глупости. Которые происходили со мно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 космодроме мы сели рядом с небольшим корабле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ысокий охранник первым выпрыгнул из салон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рошу,— он протянул руку Марг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а не без некоторой надменности отказалась от его помощи и выбралась сама. Я последовал ее примеру. На охранника наше пренебрежение, по-моему, не произвело никакого впечатления. Он просто убрал руку и кивнул в сторону корабл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огда мы вошли внутрь, наш конвоир заговорил снов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 сожалению, мы можем вам выделить только одну каюту. Надеюсь, это не доставит вам лишних неудобств. Перелет займет меньше шести часов.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 этими словами он открыл дверь и отошел в сторону, пропуская нас.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аюта была крохотной. Особенно если сравнить ее с той, в которой я очнулся на яхте Наташи. Правда, и корабль значительно меньш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еста хватало лишь для двух коек, расположенных одна над другой, небольшого стола и скромного табурета. Дверь в стене напротив коек вела, по всей видимости, в санузел. Вот и вся нехитрая обстановк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Располагайтесь,— сказал охранник, закрывая за нами двер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ы с Марго остались вдвоем. Я присел на край нижней койк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лексей,— Марго вновь прикоснулась к моей руке,— прости мен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Ерунда,— раздраженно ответил я.</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а вздохнула и тихо произнесл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Ты мне больше не веришь...</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взорвал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чему я должен тебе верить? Марго, ты играешь в непонятную игру. Я для тебя — не больше чем еще одна фигура на доске. Которую можно использовать и пустить в расход.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лексей, разве я дала тебе повод так дума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был на Совете. Я видел своими глазами реакцию Эрика на твое заявление. И теперь ты можешь сколько угодно убеждать меня, что он источник всех бед. Я не поверю. Ты мне лгал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арго опустила глаз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 это так.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не стало и вовсе скверно. Уж лучше бы она отпиралас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а моих глазах ты предала своего друга. Ну, может, ты и не считала его другом, не знаю. Но он тебя — наверняка. Это был удар в спину, Марго. И ты сделала так, чтобы я помог тебе его нанести. Тебе от меня нужно было лишь эт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 мгновение мне показалось, что Марго повторит: «Да, это так». Однако она промолчал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ы не сказала прямо о том, какая помощь тебе нужна и почему. Ведь я не согласился бы помогать в предательстве. Ты поступила умнее. Ты сыграла со мной в любовь. Игра удалась на славу, вот только я — проигравши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Я замолчал. Марго присела на корточки передо мной. Лицо ее было задумчивым.</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лексей,— сказала она, глядя на меня снизу вверх,— ты подозревал это с момента самой первой нашей встречи. Ты никогда не верил мне полностью. Где-то в глубине души ты считал, что не может человек, хотя бы косвенно связанный с убийством, быть таким... какой была я. Ты подозревал, что я играю рол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Зачем ты мне все это говориш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пытаюсь помочь тебе разобраться в твоих чувствах.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Оставь в покое мои чувств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лексей,— Марго положила руку мне на колено,— тебе плохо, и в этом виновата 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Черт побери! — выругался 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ы услышал на Совете мое выступление, в котором не все было правдивым, и тут же решил, что твои подозрения верны.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А ты хочешь сказать, что это не так?</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а грустно покачала голово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не отвечу. Только подумай, действительно ли тебе есть за что меня упрекну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молча обвел рукой каюту. Марго снова опустила глаз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рости, Алексей,— повторила она еле слышн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А у меня на душе становилось все гаже. В конце концов я решил прекратить разговор и полез на верхнюю койк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Упрекнуть! Конечно, Марго, упрекнуть тебя не за что. Твое поведение было безупречным. Именно потому я тебе поверил.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о с меня достаточно и увиденного на Совете. Что там у вас было с Эриком? Небось отношения очень смахивали на наши. Уверения в дружбе, разговоры о прекрасно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кажи, Марго! Почему ты молчишь? Уже не можешь читать мои мысли? Или просто не хочешь отвеча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пытался уснуть: тогда на Горвальдио мы угомонились лишь перед рассветом и толком не выспались. Однако сон не шел.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споминались все наши встречи с Марго. Разговор у нее дома, прогулка в парке, вечер в ресторане. Наконец, ночь на Горвальдио. С удивлением я заметил, как постепенно, вместе с этими воспоминаниями, изменяется мое отношение к ней. Чувства, вспыхнувшие на Совете, утихали. Оставалась лишь слабая гореч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ельзя верить в живые идеалы. И нельзя отступать от своих убеждени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нарушил эти два закона. Какие же у меня теперь могут быть претензи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только одна мысль не давала мне поко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Эх, Марго, неужели не могло быть по-другом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r>
    </w:p>
    <w:p>
      <w:pPr>
        <w:pStyle w:val="PlainText"/>
        <w:ind w:firstLine="720"/>
        <w:jc w:val="both"/>
        <w:rPr>
          <w:rFonts w:ascii="Times New Roman" w:hAnsi="Times New Roman" w:eastAsia="MS Mincho;ＭＳ 明朝" w:cs="Times New Roman"/>
          <w:b/>
          <w:b/>
          <w:bCs/>
          <w:sz w:val="24"/>
          <w:szCs w:val="24"/>
          <w:lang w:val="en-US" w:eastAsia="en-US"/>
        </w:rPr>
      </w:pPr>
      <w:r>
        <w:rPr>
          <w:rFonts w:eastAsia="MS Mincho;ＭＳ 明朝" w:cs="Times New Roman" w:ascii="Times New Roman" w:hAnsi="Times New Roman"/>
          <w:b/>
          <w:bCs/>
          <w:sz w:val="24"/>
          <w:szCs w:val="24"/>
          <w:lang w:val="en-US" w:eastAsia="en-US"/>
        </w:rPr>
        <w:t xml:space="preserve">Глава девятая </w:t>
      </w:r>
    </w:p>
    <w:p>
      <w:pPr>
        <w:pStyle w:val="PlainText"/>
        <w:ind w:firstLine="720"/>
        <w:jc w:val="both"/>
        <w:rPr>
          <w:rFonts w:ascii="Times New Roman" w:hAnsi="Times New Roman" w:eastAsia="MS Mincho;ＭＳ 明朝" w:cs="Times New Roman"/>
          <w:b/>
          <w:b/>
          <w:bCs/>
          <w:sz w:val="24"/>
          <w:szCs w:val="24"/>
          <w:lang w:val="en-US" w:eastAsia="en-US"/>
        </w:rPr>
      </w:pPr>
      <w:r>
        <w:rPr>
          <w:rFonts w:eastAsia="MS Mincho;ＭＳ 明朝" w:cs="Times New Roman" w:ascii="Times New Roman" w:hAnsi="Times New Roman"/>
          <w:b/>
          <w:bCs/>
          <w:sz w:val="24"/>
          <w:szCs w:val="24"/>
          <w:lang w:val="en-US" w:eastAsia="en-US"/>
        </w:rPr>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ыходит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 пороге только что открывшейся двери каюты стоял все тот же высокий и худощавый охранник. В левой руке он по-прежнему сжимал трость, а свободной правой сделал жест, дополнявший сказанную им фраз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икак приехали? — спросил я больше для поддержания разговора. Охранник, однако, не спешил проявлять общительнос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арго крепко спала, так что ее не разбудил даже голос вошедшего: сказалась бессонная ночь. Ее лицо сейчас было удивительно чистым, и упавшая на глаза прядь волос лишь подчеркивала эту чистоту. Такое лицо могло быть у ангела, не знающего грех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о мне снова пробудилась нежность к этой женщине — пусть обманывавшей меня, но все равно удивительной. Правда, вместе с нежностью вернулась гореч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Легонько я коснулся ее рук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арг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 ее губам пробежала счастливая улыбка, и она открыла глаз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ы уже на Скале,— пояснил 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оя спутница откинула волосы назад, взглянула на охранника, и ее улыбка померкла. В этот момент ее лицо приняло какое-то беспомощное выражение, но она быстро справилась с собой и только мельком посмотрела на меня. То, что я увидел в ее глазах, больше всего походило на благодарность, но я не мог понять, к чему эта благодарность может относить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подал руку, помогая ей встать с койки. Марго прикоснулась к спутавшимся волосам, затем в ее ладони невесть откуда появилась расческа, и она несколькими ловкими движениями привела себя в порядок. Спрятав расческу, кивнул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йде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 коридоре стояли еще двое. Высокий прошел вперед, указывая дорогу, а они пристроились сзади. У каждого в руке было по жезлу, с которыми они, по всей видимости, умели обращаться, так что от моего желания экспериментировать с потасовками не осталось и след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Люк корабля открывался не на поверхность, а прямо в неширокий туннел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ы знаешь, что такое эта Скала? — наконец додумался я спросить у моей невольной спутницы, когда мы зашагали среди каменных стен.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арго еще не рассталась со сном окончательно, так что, когда она заговорила, ее голос звучал монотонн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Одна из планет Компании. Открыта лет пятнадцать назад, но Содружество до нее до сих пор не добралось, так что в каталогах она не числится. Воздух пригоден для дыхания, состав атмосферы близок к норме. А назвали ее так потому, что база Компании целиком вырублена внутри одной из ска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ы выдаешь наши секреты,— встрял в рассказ один из конвоиров, идущих сзади.— Именем Всевышнего, прекрат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арго резко обернулась и встретилась взглядом с наглецом, отчего тот поперхнулся на полуслов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ажется, ты забываешься, воин,— в ее голосе, потерявшем былую мягкость, появились властные нотк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онвоир судорожно сглотнул, но нашел силы упрямо продолжи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Ты предала Господа. Он лишил тебя своей поддержки.</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оя спутница хищно улыбнулась: </w:t>
      </w:r>
    </w:p>
    <w:p>
      <w:pPr>
        <w:pStyle w:val="PlainText"/>
        <w:ind w:firstLine="720"/>
        <w:jc w:val="both"/>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ужел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в то же мгновение без всяких видимых причин спорщик растянулся на полу. Остальные два охранника тоже остановились и хмуро смотрели, как он поднимается на ноги, даже не делая попыток помоч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Будет тебе наука, Карз,— произнес высокий.— Ты слышал решение Отц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т,— буркнул Карз.— Но я дума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ам приказали доставить их на Скалу под конвоем, только и всего. Если ты знаешь, что они натворили, я буду рад тебя выслуша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арз снова сглотнул и пробормота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не знаю...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опрос улажен,— высокий повернулся к Маргарет. – Простите, если вас оскорбил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арго кивнула, принимая извинения, и мы продолжили свой путь. И только я заметил, что по лицу моей спутницы разлилась бледность, а походка стала неуверенно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Зачем ты это сделала? — спросил я так, чтобы не слышали остальны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ужно было поставить его на место,— слабо прошептала она,— Он не должен был так говорить со мно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се равно у тебя уже нет власт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Ес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 еле слышном шепоте проскользнула тень упрямства. Я покачал головой, но ничего не сказал. Все-таки удивительно: неужели для нее и вправду это имело такое значени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оридор, по которому мы шли, был освещен неравномерно. Встроенные в стены светящиеся панели располагались со случайными промежутками, так что иногда нам приходилось двигаться в полутьме. Если этот ход и был прорезан в скале, как утверждала Маргарет, то он никак не бросался в глаза. И пол, и стены, и сводчатый потолок были одинаково ровными, без изъянов. Мне почему-то подумалось, что вместо светящихся панелей на стенах должны были быть факелы.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ысокий вел нас уверенно: было похоже, что он неплохо знает здешние места. Перед развилками он ни секунды не колебался, и мы едва поспевали за его широким шагом. Порой навстречу нам попадались другие люди, и тогда конвоиры обменивались с ними короткими кивками. Мы с Марго не отвечали на приветствия, но я видел, что большинство кивков предназначалось именно нам. Здесь уважали начальство, даже пусть арестованное и сопровождаемое в тюрьм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еожиданно коридор оборвался, выведя нас в просторное помещение с высоким куполообразным потолком. Точнее, сводом: уже в следующий миг я понял, что это хра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У дальней стены располагался алтарь; панели освещали помещение неярким светом, не оставляя, однако, теней. Перед алтарем на возвышении стояла какая-то тренога, предназначение которой осталось для меня загадкой. Пол и стены были расписаны красочными, но совершенно непонятными геометрическими рисунками, а купол зиял чернотой, которую был не в силах рассеять слабый све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бы еще разглядывал всю эту скромную обстановку, но мы уже пересекли зал и вошли в другой коридор. Как я заметил, особого благоговения перед алтарем наши проводники не выказывали. Если они в самом деле были верующими, а на это указывали их фразы, то тогда выходит, что их религия делала упор не на фетиши, а на личность священника. Кстати, об этом же свидетельствовала величественная простота храм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Такой подход к делу был не нов. Это уже впоследствии все известные религии обрастали традициями и фетишами, а первоначально лишь личность основателя служила точкой притяжения. Религия же Компании была еще молодой. И к тому же сейчас во главе церкви стояли люди не менее одаренные, чем ее основатель, что вообще-то случалось нечаст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ставшись удовлетворенным собственной эрудицией и безупречностью логического мышления, я все же так и не понял, к чему можно приложить полученные выводы. Какая мне разница, кому молятся наши конвоиры, корявому кактусу или глиняному божку? От этого ничего не меняется, а мы остаемся в плен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Лучше бы подумать, как отсюда можно выбрать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ак на зло, ничего путного на ум не приходило. Мы продолжали идти по каменным коридорам, сворачивая то в одну сторону, то в другую. Иногда сам туннель начинал сильно петлять, а мы все шли, и только в моем воображении постепенно прорисовывались грандиозные очертания гигантского подземного лабиринта. Минотавр остался бы доволен размерами такого своего жилища. Впрочем, порой в мыслях проскакивало также сравнение с муравейником. Или еще с чем-нибудь. Воспринимать же это как место обитания людей разум упорно отказывался. Раздражала мрачная функциональность туннелей: они словно подчеркивали, что их предназначение — лишь соединять между собой подземные блоки. Был сам ход, и было немного освещения, чтобы не свернуть шею в темноте. И вс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есело, наверное, здесь живется,— отметил я вслух вполголоса. Конвоиры, если и услышали эту фразу, то не подали виду. Марго же еще не вполне пришла в себя, потому тоже промолчал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вернув в очередной туннель, мы увидели прямо перед собой открытую платформу лифта. Высокий встал рядом и жестом пригласил нас взойти на нее. Мы так и сделали, а конвоиры последовали за нами, заодно перекрыв дорогу к бегству. Лифт плавно заскользил вниз.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наблюдал, как проплывают мимо один за другим уровни Скалы, и шансы на побег начинали казаться мне все менее реальными. Даже без всяких внешних помех было бы трудно выбраться: можно просто устать идти пешком. А если учесть, что по коридорам то и дело шастают люди Компании, то задача усложняется в несколько раз.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сле долгого спуска лифт наконец остановился. Мы сошли с платформы и снова углубились в хитросплетения туннелей, которые были братьями-близнецами тех, что наверх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огда я уже устал считать повороты, высокий вдруг остановился. Рядом с ним в стене появилась щель, и панель незаметной с первого взгляда двери бесшумно скользнула в сторон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рошу,— обратился конвоир к Маргаре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намеревался было последовать за моей спутницей, но высокий жестом остановил меня. На пороге Марго обернулась, и опять мне показалось, что ее взгляд предназначался только мне. Она о чем-то просила? Благодарила за что-то? Не знаю. Но ее лицо еще долго стояло перед моим мысленным взором после того, как дверь неспешно вернулась на место, а мы зашагали дальш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равда, ненамного дальше. Через несколько метров в стене открылась другая такая же дверь, и в этот раз войти предложили мн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омната оказалась достаточно просторной. У стены стояла кровать с белоснежной постелью, в углу — письменный стол с характерными вертикальными вилками экрана компьютера. Возле кровати располагался также чайный столик, а пол укрывало специальное покрытие, мягкое и приятное на ощупь. Еще один угол занимали туалет и душ, отделенные от комнаты тонкой водонепроницаемой перегородкой. Все блестело исключительной чистотой, будто эту комнату сдавали внаем, а не содержали в ней заключенных.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 так жить можно! — сказал я сам себе и прыгнул на крова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слышался жалобный скрип, словно мебель выражала протест против столь бесцеремонного с ней обращения. Устроившись поудобнее, я уставился в потолок.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Говорят, такое положение тела более всего благоприятствует размышлениям о высоком и вечном. Я в этом ничуть не сомневаюсь, потому что от безделья именно на подобные размышления обычно и тянет. Сейчас же мне делать было абсолютно нечего. Что ж, подумаем о вечно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бежать отсюда весьма проблематично, и основная проблема в том, что вся планета целиком принадлежит Компании. Выйти из тюрьмы — одно, а покинуть планету — совсем другое. Без корабля здесь не обойдешься, а значит, точка, куда будут стремиться беглецы, заранее известна. Ну, допустим, беглец попадется хитрый (вроде меня) и уйдет совсем в другом направлении. Все равно это ничего ему не дает, все равно нужен корабл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Ладно, пока замне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нтересно, почему Совет не решил окончательно нашу судьбу? Зачем нас привезли сюда? Это что, планета-тюрьма? А может, нас будут держать здесь до конца наших дне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Радостная перспектив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вздохнул и прикрыл глаза. В темноте думать было приятне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с арестовали (кстати, совершенно незаконно), но обращались с нами вежливо. Почему? Принцип гуманности? Едва л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Тогда выходит, на нас рассчитывает кто-то из Совет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ысль была неожиданной, но что-то в ней заставило меня еще раз внимательно прокрутить в голове всю ту часть заседания Совета, на которой я присутствовал. Безумные огоньки, то и дело зажигавшиеся в глазах старика — Отца. Случайные его реплики, не имеющие отношения к обсуждаемым вопросам... Нельзя сказать, что он действительно вел заседани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лучается, что формальный глава Компании уже не является главой де-факто?! Предстоит скорая замена, а значит, назревает борьба за влас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А противостояние между Эриком и Марго — лишь виденная мною сторона этой борьбы?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ажется, части головоломки начали складываться в единое цело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Без поддержки стать руководителем Компании невозможно. Поэтому каждый ищет себе союзников. Предположим, Маргарет объединилась с Эриком. Предположим также, что этот их альянс помог убрать с дороги опасного конкурента. Что дальш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Задачи альянса выполнены, но теперь остается еще один конкурент — Эрик. Ему Марго внушает, что она совсем не рвется к власти, и Эрик ей вери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прасно верит, поскольку уже вступает в действие вторая часть ее гениального плана. Сама собой организовывается и проваливается операция на Сайгусе, виноватым оказывается Эрик, а единственного свидетеля, знающего, что это не так, он же и убирает. Притом сам Эрик свято верит в то, что поступал по собственной инициатив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Ловкий ход, Марго. Поздравляю.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Ловушка готова захлопнуться. Но в игре вдруг появляется неучтенный фактор — я. И Марго тут же реагирует на изменившиеся обстоятельства. Она делает так, чтобы я последовал за ней, и летит не на Горвальдио, а к себе домой, на Менигуэн. Там она пускает в ход все обаяние и привлекает меня на свою сторону. Она просит помочь ей и делает это так, что я просто не могу отказать. Вряд ли бы кто-нибудь смог, если, конечно, не говорить о колоде для рубки дров.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пустя некоторое время Эрик начинает разыскивать Марго — когда узнает, что на Горвальдио она не прилетела. Естественно, один из первых адресов в его списке — дом Маргарет на Менигуэне. Он звонит, и она сообщает, что с самого Сайгуса за ней увязался какой-то тип. Похоже, частный детектив. Теперь она не знает, что делать, и ждет дальнейших распоряжений Эрик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Бедная Марго. Что бы ты делала без доблестного делового партнер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Эрик немного напуган таким положением дел, и он срочно прилетает на Менигуэн. И не заслуга ли моей приятельницы в том, что он решает убрать меня, а также в том, что ему это удается сделать лишь отчасти? Иными словами, покушение налицо, но свидетель остается жив. Удобн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артнеры после улаживания вопроса о преследовании улетают на Горвальдио. Марго при этом надеется, что я, едва придя в сознание, отправлюсь следом. Что я и сделал.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верняка у нее имелся запасной вариант на случай, если бы я не прилетел, но он так и остался неосуществленны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равда, неясно, какую роль во всем этом играла Наташа. Я до сих пор не понял, связана она с Компанией или нет и как так получилось, что наши дороги пересеклись уже дважды. Да, я сам уговорил ее изменить курс и направиться на Горвальдио... может быть, так же, как Эрик сам устроил заварушку на Сайгусе. На Совете ее не было... Наташа? Хорошо, примем за неизвестно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арго искренне обрадовалась, увидев меня на Горвальдио. Еще бы, ее импровизация сработала! Осталось лишь затащить меня на Совет и заставить сказать то, что ей нужно. И это она тоже проделала с блеско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днако где-то в самом начале Марго допустила крохотную ошибку, которая в итоге свела на нет все построения. Эрик был не единственным ее серьезным соперником. Кто-то еще метил на трон, и игра этого третьего была еще тоньш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ероятно, этот кто-то раскусил ход Марго. Может, и нет, впрочем, это неважно. Перед ним оказались два конкурента, два бывших союзника. Если бы решение было принято в пользу Маргарет, ее сила в Совете возросла бы. Следовательно, она стала бы еще более опасным противником. А этого никак нельзя было допускать. Иное дело Эрик. Его действия изрядно пошатнули доверие к нему со стороны членов Совета. Предложенное оправдание лишь частично восстановило это доверие, а значит, такое решение позволило полностью избавиться от одного соперника и значительно ослабить позиции другог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Таким образом, Марго, сама того не подозревая, своей игрой сослужила кому-то хорошую службу. Грех было отказываться от подарка, вложенного прямо в руки. И кто-то не отказался. А Марго теперь придется платить за ошибку. Точнее, нам с Марго придется плати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от в такую логическую цепочку выстроились у меня недавние событи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чем больше я думал над этим, тем сильнее все походило на правду. Мне не хотелось верить, что Марго настолько вероломна, но я ведь собственными глазами видел этот удар в спину, когда Эрик с изумлением слушал ее речь и лишь хватал ртом воздух, не в силах ответить. Она могла так поступи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транно, но я не злился на нее за это. Выплеснув свои чувства тогда, на корабле, теперь я оставался спокоен. И вдобавок ко всему мне постоянно вспоминался ее взгляд — там, в каюте, и здесь, когда она обернулась на порог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згляд...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Благодарность? Просьба? Намек?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почувствовал, что засыпаю.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Хоть бы свет выключили! — пробормотал я, переворачиваясь на бок.</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 тот же миг панели под самым потолком погасли. Осталось лишь слабое свечение тонкой полоски, протянувшейся по стенам сантиметрах в пяти от пол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И на том спасибо,— поблагодарил я невидимого хозяина. И со спокойной совестью крепко уснул.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се равно ведь непонятно, когда у них здесь день, а когда ноч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ой сон никто не тревожил, и впервые за несколько дней я позволил себе поспать лишнюю пару часов. В патовой ситуации тоже есть кое-какие выгоды. По крайней мере, никуда не нужно было спеши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роснувшись, я еще некоторое время валялся в постели, лениво перебирая в уме события минувшего дня. Когда это занятие мне надоело, я сказал, обращаясь к потолк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Ладно, можешь включать све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анели тускло засветились, а потом постепенно нарастили яркость до нормальной. В комнате рассвел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привел себя в порядок и, по обыкновению, заказал чашечку кофе: здешний настольный компьютер, оказывается, выполнял одновременно функции кухонного. Кофе не заставил себя долго ждать, словно компьютер уже заранее знал, что я закажу. Я едва успел отвернуться, как чашка появилась на столе. По комнате распространился приятный характерный арома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пасибо,— произнес я, несколько удивившись такой быстроте. Если это тюрьма, то она наверняка работает по принципу «желание заключенного — для нас закон». Интуитивный интерфейс и тому подобно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тодвинув от стола кресло и повернув его так, чтобы видеть дверь, я сел и начал ждать, попивая кофе. Если моя вчерашняя догадка верна, сейчас должен кто-нибудь прийти. Почему именно сейчас, а не через день или через месяц, я не знал, но чувствовал, что если кому-то нужны союзники, то он будет действовать как можно быстрее. Борьба уже идет, едва ли разумно терять врем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ысли мои снова вернулись к Марго. Я никак не мог примирить в своем воображении два образа. Вот она на корточках у воды, светло-рыжие волосы золотом выделяются на белизне платья; вот с увлечением рассказывает мне историю о молнии; вот в мягком свете ресторана мы болтаем о всяких пустяках; вот она без сил сидит у дерева с закрытыми глазами, и капельки пота обильно покрывают ее лоб. Неужели этот же человек так яростно, целеустремленно и... глупо стремился к власти? Мне в это просто не верилос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А может, все мои рассуждения неверны?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Без единого звука открылась дверь, и в комнату вошел невысокий черноволосый мужчина с беззаботным выражением лиц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обрый день, Алексей,— сказал он, широко улыбаяс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обрый день, Антонио,— ответил я, продолжая сидеть в кресле и пить кофе. Потом показал на кровать: — Присаживайтесь, чувствуйте себя как дом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 так и сделал. То есть присе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ы, как я вижу, уже успели здесь освоиться,— заметил он с той же улыбкой до ушей. Я мельком пробежал взглядом по комнат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Жить можно. А вы, никак, пришли сказать мне, что Совет допустил ошибку и я могу быть свободен?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 совсем. То есть Совет не допускал ошибки, но вы можете быть свободны. Правда, для этого нужно кое-что сдела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Ага, мысленно произнес я. Поздравляю, Алексей, думать мы еще не разучилис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 люблю условий,— возразил я вслух.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ридется полюбить — самоуверенно заявил Антонио. В этот момент я едва сдержал себя, чтобы не запустить в него чашку с еще горячим коф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в чем, собственно, дело? Если я что-то нарушил, пусть этим занимается полиция. Частные компании не имеют права лишать человека свободы... Любого человека. Вы явно наживаете себе неприятност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Антонио не повел и бровью: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Бросьте. Маргарет рассказала вам достаточно о нашей Компании. Вы очень хорошо знаете, что у нас свои законы. И свои способы проведения их в жизнь. Если уж на то пошло, то я могу даже сообщить вам, что в качестве высшей меры наказания у нас все еще применяется смертная казнь. Так что советую хорошенько подумать, прежде чем отказываться от моего предложени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он снова добродушно улыбнулся. Как будто только что удачно пошутил.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покачал голово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Что вы говорите! Смертная казнь! Вы меня напугали так, что я потерял сознание. И провалялся без признаков жизни трое суток. А теперь со страху не могу говори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Его улыбка стала натянуто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 паясничайте. Речь идет о вашей жизни и смерт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За свою жизнь я кем только ни был, а вот паяцем не приходилось. Раз уж речь пошла о смерти, почему бы не исправить это напоследок?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ы еще не слышали моего предложени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Зато уже вдоволь наслушался угроз. Вы всегда так разговариваете с людьми? Это ваш стиль? И часто удается прийти к соглашению?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Уголок его рта начал подергиваться, а я задумался. Вряд ли это и есть таинственный третий претендент. Слишком грубо работает. Да и едва ли претендент открылся бы сразу. Скорее всего, Антонио просто на побегушках у кого-то более солидног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ой собеседник наконец справился с собой, стер с лица улыбку и опять попытался напустить на себя самоуверенный вид. Теперь меня это начало забавля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ы должны понимать, что оказались в невыгодном положении,— упрямо гнул он свою линию.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Интересно, с чего вы так подумали? — я перебил его, не дав продолжить фразу.— Здесь довольно удобно, в некоторых гостиницах условия похуже. К тому же я живу здесь бесплатно, а что еще нужно для счасть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хоже, я ему нравился все меньше и меньше. Он небрежно оперся рукой на кровать и заяви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Разговаривая со мной в таком тоне, вы подвергаете свою жизнь опасност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мигом сбросил маску благодушия и думать забыл о шутливом тоне. Заговорив, я с удовлетворением отметил, что мой голос стал жестки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 ну? А если посмотреть на это с другой стороны? Вы ведь тоже подвергаете себя опасности, угрожая мне. И при этом еще находясь со мной в одной комнате. Глупо, Антони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 его лицу снова поползла самодовольная ухмылк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у-ка, попробуйте ко мне приблизиться! Скажу вам заранее, вы не сможете даже коснуться мен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и не собираюсь вас касаться. Еще пара угроз с вашей стороны — и я вас просто убью. Надеюсь, кто-нибудь придет забрать труп и тем самым избавит меня от нудной работы по расчленению и спуску в унитаз того, что от вас останет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Антонио заметно побледнел, но я не дал ему перехватить инициативу разговора и продолжи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Глупо, глупо надеяться на машины в плане обеспечения безопасности. Машина считает, что у меня нет оружия. Но оно у меня ес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продемонстрировал ему чашку, которую держал в левой рук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Жаль, конечно, будет хорошего кофе, ну да я себе еще закажу. А теперь смотрите. Я не делаю никаких резких движений в вашу сторон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Чашка стремительно вырвалась из моей руки. Антонио в испуге зажмурился и отшатнул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идите, как все прост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ткрыв глаза, Антонио обнаружил, что чашка всего лишь перекочевала из моей левой руки в правую и я продолжаю пить свой любимый напиток. Почтеннейший член Совета выпрямился и перевел дыхани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ы труп,— сообщил я ему.— Выбываете из игры. Кто там следующи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ы даже...— пробормотал он. Я нахмурил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рупы не разговаривают. Считай, что ты провалил переговоры. Иди и скажи своему хозяину, что заключенный желает видеть его лично. И побыстрее. Мальчики на побегушках не годятся для дипломати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Его лицо начало наливаться кровью. Мне показалось, что сейчас он заревет, как бык, и бросится таранить меня голово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 счастью, в этот момент дверь снова заскользила в сторону. В этот раз на пороге стоял... один из телохранителей Отца. Тот, со скандинавским лицо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новь вошедший бросил быстрый взгляд на моего нерадивого собеседника, потом его глаза остановились на мне. Он приветственно улыбнулся — одними глазами — и обратился к сидящему на кроват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Оставь нас, Антонио. Не беспокойся, ты сделал все, что мог. Просто у этого человека богатый опыт по выведению людей из равновеси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Антонио что-то хотел сказать, но наткнулся на предупреждающий взгляд телохранителя и вышел молча. Дверь бесшумно закрылас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здравляю, Алексей! Первый тур вы прошли,— заявил Михел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Если бы еще знать куда! — хмыкнул я.— Случайно не в кандидаты на кладбище?</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 улыбнул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Это хорошо, что вы не теряете чувства юмора. Приятнее будет с вами работа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ыходит, третий претендент — телохранитель? Которого никто не брал в расчет, потому что его просто по привычке не замечали? Вот она, ошибка Марго. Хозяин, которого все считают слуго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вы думаете, что мы сработаемся? — я добавил в свой голос изрядную долю скепсиса. Михель развел рукам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се зависит от вас. Вы мне глубоко симпатичны, и я хотел бы с вами работать, однако мои желания в данном случае не играют роли. Выбираете вы.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риятно слышать. Но выбирать, как я полагаю, придется лишь из предложенных вами вариантов?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Увы, таковы правила. Надеюсь, вы не станете из-за этого бросаться в меня чашкам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 прошелся по комнате и лениво опустился на то же место, где до этого сидел Антонио. И еще сильнее почувствовался контраст между этими двумя людьми. В улыбке Михеля было что угодно, но не самодовольство, а непринужденная небрежность движений свидетельствовала о готовности ко всяким штучкам с моей стороны. Такого не напугаешь летающей чашкой, и что-то в его виде подсказывало: он уверен, что я даже не попытаюсь повторить с ним свой фокус. Самое интересное, что в этом он был прав.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аверное, в самом деле не буду,— согласился я после незначительной паузы.— По крайней мере до рассмотрения вариантов.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не это нравится! Видите, кое в чем наши интересы совпадают, а мы ведь не говорим еще и двух мину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ы настроены оптимистическ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оптимист по жизни. Честно говоря, я сейчас просто не вижу причин быть пессимистом. Попали вы сюда не по моей вине, а я только предлагаю вам способ, как отсюда выбраться. Значит, против меня лично у вас вроде бы не должно быть никаких предубеждени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олько не говорите мне, что Совет принял свое решение совершенно независимо от вашего мнения. Все равно не поверю.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И правильно сделаете. Но вы, Алексей, ввязались в чужую драку и сделали это не по моей воле. Вам не повезло, вы оказались на проигравшей стороне. При чем же здесь я? А если вы о справедливости, то тут тоже бабка надвое сказала. Весьма похоже, что провал Эрика был заранее спланирован вашей подругой, а вы, кроме всего прочего, еще и ложные показания давали. Признайтесь, ведь они ложные? Я не отрицаю, что у меня во всей этой суетной кутерьме есть собственные интересы, но в вашем нынешнем положении меня вам следует винить в самую последнюю очеред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онечно, он был прав. Прав везде, и это меня удручало сильнее всего. Я сам ввязался в это дело — ну, не без активной помощи Марго, но меня ведь никто не принуждал,— а теперь уже бесполезно сваливать вину на кого-нибудь другого. Потому что Михель прав еще и по праву сильного, по праву победителя, которого не судят. И этот победитель предлагает не сердиться на него, а заключить выгодную для обеих сторон сделк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ихель словно читал мои мысли (а может, в самом деле читал — вдруг он тоже из этой их компании пара— ?). Он стряхнул с рукава пиджака пушинку и продолжи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 тому же я даю вам реальный шанс выпутаться. Так уж сложились обстоятельства, что мне без помощи придется туговато, поэтому я заинтересован в вашей поддержке. У вас же без меня жизнь будет и вовсе не веселой. Это вводные. На выходе мы получаем то, что мы нужны друг другу. Выигрываю я — выигрываете вы.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Логично. Проблема лишь в том, что мы так и останемся противниками, даже став партнерами. И действительно выиграет только тот, кто выиграет первым. Что, Михель, попробовать тебя переигра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поставил пустую чашку на стол, и ее мгновенно подхватил сервомеханизм  кухонного компьютера. Михель замолчал, ожидая моей реплик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ы так и не добрались до вариантов,— напомнил я ем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х да, варианты... Ну, с этим все просто. После удачного хода Маргарет у меня остался только один серьезный противник...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Эрик?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ихель поморщил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 глупите, Алексей, вы ведь достаточно проницательный человек. Эрик меня больше не беспокоит — да и не беспокоил никогда. Слишком прямой и предсказуемый. Без Маргарет он никто, а Маргарет выбыла из игры надежно. Я говорю о Феликс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Феликс?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У вас прекрасная память на лица. Вспомните: стройный узконосый брюнет средних лет. Сидел на противоположной стороне от вас, по правую рук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Еще один? Да, ребята, у вас здесь полный бардак с кандидатам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А кто он такой? — полюбопытствовал я.</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Феликс руководит нашей полицией, или, если вам будет угодно, службой внутренней охраны Компании. В его подчинении семьдесят пять процентов всех наших людей со специальной подготовко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ичего себе! А остальные двадцать пя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Остальные у меня,— Михель ухмыльнулся.— Я ведь начальник личной охраны Отца.</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сделал в уме прикидки и заяви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Либо у вас мало полиции, либо много личной охраны.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ерно второе. Старика в последнее время мучают всякие подозрения, и он постоянно увеличивает штат своих телохранителе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догадываюсь, откуда берутся эти подозрения... Итак, Михель, вы готовитесь к стычк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Его лицо стало серьезным, подернувшись тенью легкой задумчивости, словно телохранитель снова просчитывал все шансы.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Хотелось бы обойтись без этого, все-таки его людей втрое больше. Но кое-какие конфликты, конечно же, неизбежны.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Что должен сделать 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олько убрать Феликса. С остальным я справлюсь са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Только»! Хорошо сказано! Я отрицательно покачал голово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не убийц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ихель предупреждающе поднял руку, встал с кровати, прошелся по комнате. Движения его остались плавными и свободными, так что едва ли он нервничал. Просто, наверное, ему так лучше думалос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друг, в очередной раз проходя мимо меня, он будто бы споткнулся, и я на уровне рефлексов тут же вывернулся в кресле, сделав одновременно подсечку. Удар кулаком, направленный мне в челюсть, своей цели не достиг, а дальше мое тело уже само принимало решени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единок продолжался не больше двух секунд. За это время никто из нас не получил явных преимуществ. Внезапно Михель прекратил атак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тойт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задержал уже начатое движение, но внимательно следил за телохранителем: мало ли что там ему еще придет в голову. А Михель вовсю ухмылял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Хорош «не убийца»! Этот удар, который шел после подсечки, должен был сломать мне кадык, от следующего обычно останавливается сердце, а еще один ненавязчиво вогнал бы разбитые кости переносицы в мозг. Какое убийство? Так, вполне мирный разговор.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ы начали первым,— возразил я, только сейчас вдруг осознавая, что не включилась система охраны, на которую так полагался Антонио. Либо ее здесь вообще не было, либо Михель заранее отключил ее, предполагая такое направление нашей беседы.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онечно, первым,— опять ухмыльнулся телохранитель. Потом ухмылка исчезла, и он заговорил серьезно: — Дело в другом. Вы только что прекрасно подтвердили, что готовы убивать, а на это способны немногие из моих орлов. Они-то сроду пороху не нюхали и не видели, как выглядит выходное отверстие от пули хорошего калибра, особенно пришедшееся на лиц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ри чем здесь пули? — неожиданные переходы в пояснениях Михеля сбивали меня с толк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Это к слову. Современное оружие убивает гуманно, изобретатели постарались, чтобы стреляющий не огорчался видом крови противника. Иное дело всякие винтовки, автоматы, карабины и прочая пулевая дребедень, из которой вы многим владеете весьма прилично. Научились в свое время, да? Было на ком. Тогда же и убивать научились не задумываясь. Видите, я знаю о ваших делах немало, так что не прикидывайтесь пацифисто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не удалось сохранить невозмутимое выражение лица, хотя слова Михеля вызвали во мне целую бурю эмоций. Этот телохранитель нагло вторгся в мою душу и стал наводить там порядок по своему усмотрению!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Хорошо,— произнес я медленно.— Как вы себе это представляет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у,— Михель слегка прикусил губу — так, словно собирался пожевать, а потом передумал.— Есть очень неплохой вариан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 начал рассказывать. Но мои мысли вдруг переключились на другой объект, так что слушал я вполуха: в памяти всплыла палочка, найденная возле особняка Хорфа. Со следами зубов.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евероятн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евозможно, чтобы Михель был та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ли возможн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у-ка, посмотрим, что у нас получает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 Компании идет борьба за власть. Скрытая, разумеется. Есть несколько претендентов. Один из них — Михель. Естественно, он пытается избавиться от остальных.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 Сайгусе возникает проблема, угрожающая Компании. Эрик берет ее на себ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ихель же в этом видит шанс вывести из игры конкурентов.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днако интересы Компании его тоже беспокоят. Поэтому нужно сделать два дела сразу. Нейтрализовать внешнюю опасность и дискредитировать Эрик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 включается в операцию. Как это могло быть? </w:t>
      </w:r>
    </w:p>
    <w:p>
      <w:pPr>
        <w:pStyle w:val="PlainText"/>
        <w:ind w:firstLine="720"/>
        <w:jc w:val="both"/>
        <w:rPr/>
      </w:pPr>
      <w:r>
        <w:rPr>
          <w:rFonts w:eastAsia="MS Mincho;ＭＳ 明朝" w:cs="Times New Roman" w:ascii="Times New Roman" w:hAnsi="Times New Roman"/>
          <w:sz w:val="24"/>
          <w:szCs w:val="24"/>
          <w:lang w:val="en-US" w:eastAsia="en-US"/>
        </w:rPr>
        <w:t xml:space="preserve">Предположим, руководителем группы Эрика, работавшей на Сайгусе, был некий Эсгар. Начальника охраны Компании он, конечно, должен был знать. Предположим также, что Михель, пользуясь своими полномочиями, взял командование на себя. Однако от всех остальных предпочел скрыть сей факт. Он просто передавал все приказы через Эсгара, предупредив того о секретности. Или в особых случаях работал с собственной группо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екоторое время ушло на подготовку почвы. Затем было предпринято покушение на Хорф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озможно, Михель полагал, что ранение выведет из игры одновременно Хорфа и Ланджа. На некоторое время они потеряют интерес к Компани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прочем, дабы подстраховаться, он нанимает настоящего профессионала — Майка — последить за Ланджем и его реакцией на происшестви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кушение. Михелю нет смысла убивать Хорфа. Он только инсценирует оплошность — еще один камень в огород Эрика. И потом запутывает следы.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Теперь все смотрится так, будто работали непрофессионалы: уйма лишних шагов создает впечатление плохонькой организации. Эрик прилетает на Сайгус и хватается за голову. Затем пробует уничтожить следы — те рано или поздно выведут полицию на его ребя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 рамках этой программы он убирает Кароми — человека, который принес Хорфу сваулга. Маргарет против, но сделать она ничего не може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А Михель, вероятно, ликвидирует Эсгара. К чему лишние свидетели? И Эрик даже не подозревает, кто на самом деле виноват в провале его операци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Так ли все был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е знаю. Еще одна версия. Эх, были бы под рукой результаты лабораторных исследований той обгрызенной палочки! Или спросить бы у Эрика, когда он в последний раз видел своего руководителя группы.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о если Михель действительно наворотил дел на Сайгусе, то, выходит, роль Марго была несколько ино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ажется, у нас с ней еще есть о чем поговори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ы закрываете дверь, добираетесь до корабля — и любой уголок Галактики к вашим услугам,— заканчивал тем временем излагать свой план телохранитель.— Вы еще свободнее, чем ветер в бескрайнем пол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 тебе умер поэт,— заметил я мрачн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ы так считаешь? — усмехнулся Михель, тоже перейдя на «ты».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 Запах от тебя какой-то весьма характерны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чальник охраны лишь рассмеял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ты любишь играть с огнем, да? — подмигнул он мне.— Значит, сработаем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смотрим. Даешь мне время подума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олько до завтра. Но выбор у тебя небогаты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 уж какой ес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обро, Алексей,— телохранитель поднялся.— Удачи в принятии решения! А уж если что не так — не обессуд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стараюс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 еще раз ухмыльнулся и вышел. Дверь пропустила его беспрепятственн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е обессуд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ного ли мне еще доведется пожить, если я не приму предложение Михеля? После всего того, что он здесь поведал?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роизводим нехитрые подсчеты (можно в уме). Ценность моей жизни в таком случае для Михеля равна нулю. Информацию, которой он со мной поделился, желательно сохранять в секрете. Как можно достичь стопроцентной надежности в это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удебные эксперты говорят, что хороший свидетель — мертвый свидетел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Да, Михель, я искренне верю в благость твоих намерени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Заниматься было особо нечем. Отдохнул я великолепно, так что спать не хотелось. И мне в голову пришла мысль поэкспериментировать с мысленным зрение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сле моих успехов на яхте Наташи я как-то не возвращался к этой новоприобретенной способности. Другие проблемы были. Сейчас же, похоже, появилась свободная минутка. Почему бы не попробова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снова лег на кровать и закрыл глаз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 этот раз переход произошел плавно, без рывков. Картина комнаты постепенно вырисовалась передо мной. Сначала общие штрихи, потом подробности, цвета, оттенки. Изображение стало реальностью.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ичего сложног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ое сознание сосредоточивалось в некоем подобии тела, и, несмотря на все различие ощущений, я быстро освоился с таким состоянием. Стоило «шагнуть» в сторону — и ты двигался в сторону. «Подпрыгнуть» — и ты летел к потолк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 идее, сознанию ничего не стоит пройти сквозь стену. Или закрытую дверь. Я был настолько убежден в этом, что очень ушиб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становился, потирая плечо. Что за ерунд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сторожно я прикоснулся к двери. Рука свободно погрузилась в камень. Никаких преград у меня на пути не был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Хорошие шутки у мысленного зрени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шагнул вперед.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чуть не налетел на Наташ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а стояла перед дверью, которая уже скользила в сторон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гновенное движение походило на вспышку. И вот я уже открываю глаза, лежа на кровати. Как раз вовремя, чтобы заметить, как последние сантиметры двери скрываются в стен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лексей,— позвала Наташа почему-то шепотом,— пойдем быстрее. Не задавай вопросов. Пойдем ж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Что?..— все-таки спросил я, тоже шепотом, вскакивая на ног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Феликс подслушал ваш с Михелем разговор. Ситуация непредсказуемая. От тебя могут просто избавиться. Быстре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 кто ты така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Не время,— Наташа заметно нервничала. Видя, что я все еще колеблюсь, она добавила:</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Если ты не веришь в добрые намерения моего... руководителя, то поверь хотя бы в то, что,— она запнулась,— что мне небезразлично, останешься ты в живых или не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Достойный аргумен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тут же шагнул к не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йде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 коридоре было пуст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Иди за мной,— коротко бросила Наташ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годи,— остановил я ее.— Мы должны забрать Марг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лексей,— она заглянула мне в глаза,— заче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Ей тоже угрожает опасность, не так л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таша вздохнула и молча направилась в сторону комнаты, в которой заперли Марго. Я пошел следо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Двери слушались ее беспрекословно. У нас не возникло даже малейшей заминки. Что же, она в самом деле работает на Компанию?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арго стояла посреди комнаты и смотрела на нас.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арго, быстрее,— позвал 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 отличие от меня, она не колебалась. И ничего не спрашивал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таша отвернулась, когда Марго, подойдя к нам, прикоснулась к моему локтю — то ли в знак признательности, то ли просто так.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Готовы? — спросила девушка.— Не отставайт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а сразу перешла на бег, взяв хороший темп. Нам с Марго пришлось сделать то же само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дземные туннели немилосердно петляли, разбегались, пересекались с другими, но Наташа не снижала скорости, всякий раз уверенно находя нужный проход. Бежали мы не к лифту — это я понял сразу. Очевидно, существовали другие пути наверх. Коридоры были все одинаковые, здесь действительно заблудиться можно запросто. Все полутемные, с идеально отесанными стенами, и пустые. Я удивлялся, почему нам никто не попадается. Ведь не может же быть, чтобы эти туннели забросил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твет пришел немного позж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 конце одного из коридоров обнаружилась высеченная в скале лестница, ведущая на уровень выше. Наташа остановилас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ам пятеро,— сказала она, дыша ровно, будто и не бежала.— Странно, когда я здесь проходила, их не было. Будьте осторожны.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рванула перво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Что за геройств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Ругаясь, я бросился следом. Марго отстала от меня лишь на полшаг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верху коридор расширялся. И там в самом деле стояли охранники. Пятер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и нас заметили сразу же: бежали мы все-таки далеко не бесшумно. Перехватили поудобнее свои жезлы и двинулись навстречу. От них исходила мрачная угроза. Похоже, охрана Компании свое дело знае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приготовился к драке. Однако меня удивила Наташ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а сделала в воздухе несколько быстрых движений, и охранники один за другим повалились на пол. А наш проводник побежала дальше, даже не взглянув на результаты своей работы.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Ловко это у нее получает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от так и открываешь в окружающих тебя людях что-то ново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ы с Марго переглянулись. Наши глаза говорили сами за себя. Ни ей, ни мне подобные приемы известны не был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снова мы бежали по бесконечному лабиринту коридоров. Теперь я догадывался, что Наташа как-то чувствует охранников и выбирает кружные пути. Только как это ей удает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ажется, Марго тоже ломала над этим голов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Еще одна лестница наверх. К счастью, охранников нет. Опять коридоры.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т монотонного бега накатывало отупение. Мы бежали, поднимались выше, снова бежали, снова поднимались. Складывалось впечатление, что вся вечность впереди наполнена этим однообразным бегом. Раз-два, раз-дв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друг, после очередного поворота, я едва не споткнулся. Впереди был яркий дневной све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оридор выходил прямо в пропас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ридется карабкаться по внешней стене,— пояснила Наташ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выглянул наруж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Чертовски отвесный обрыв начинался под ногами и уходил куда-то вниз. Лишь далеко-далеко угадывалось дно, по которому вроде бы протекала речка. Точно сказать было трудно: в ущелье висел туман. А в нескольких десятках метров поднималась другая такая же отвесная стен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ы уверена, что это самый безопасный путь? — поинтересовался я. Наташа обиженно надулас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Уверен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по-моему, проще было бы уложить с полсотни охранников,— я почесал затылок.— Никогда не занимался альпинизмо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огда не смотри вниз,— как-то равнодушно посоветовала Наташа, доставая тем временем из карманов какие-то странные приспособления.— Надень это на ног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риспособления цеплялись к подошве и были снабжены острыми когтями. Вероятно, чтобы ноги не скользили по камню. Я наклонился, защелкивая их.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ержи,— вторую пару Наташа отдала Марго. Тут мне пришло в голову, что Наташа рассчитывала на двоих.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стой-ка,— сказал я, выпрямляясь.— А ты?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обойдусь,— отмахнулась он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т,— возразила Марго, тоже догадавшись, в чем дело.— Ты сможешь вывести Алексея отсюда, а я нет. Поэтому тебе они нужне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таша нетерпеливо повернулас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смогу и подняться. Держите вот. Это на рук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Две пары похожих конструкций упали к нашим ногам. А сама Наташа шагнула наруж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се произошло так быстро и неожиданно, что я не успел отреагирова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от она стояла рядом — и вот ее уже не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оропитесь,— донесся снаружи голос, в котором сквозило нетерпение.— Только осторожно. Ничего сложного здесь не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Ругаясь про себя, я нацепил дурацкие перчатки. Потом кивнул Марг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пошел.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ыбраться на наружную стену оказалось проще, чем я ожидал. Возможно, строители этих туннелей предусматривали такой вариант передвижений. Да почти наверняка — иначе зачем коридорам выходить в пропасть? Вентиляцию можно сделать и по-другом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кала была не такой уж и ровной. Да и слава Богу. Когти достаточно уверенно цеплялись за уступы, и мне оставалось лишь перебирать руками и ногами. Действительно, несложно. Если, конечно, не думать о пропасти вниз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етрах в десяти надо мной мелькали ботинки Наташи. Она поднималась с невообразимой скоростью — будто всю жизнь только тем и занималась, что лазила по местным скалам. Впрочем, подумал я, кто ее знает. Может, и лазил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мотреть на нее было одно загляденье. Сейчас она напоминала мне дикую кошку, изящно и стремительно преодолевавшую препятствие. Куда мне до нее — с этими-то «когтями», которые хотя и дают немного уверенности, но в то же время замедляют подъе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сосредоточился на собственных руках: они никак не могли найти следующий удобный уступ. А когда снова глянул вверх, Наташа уже скрылась из вид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рытка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нтересно, что она еще умее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емного ниже меня с каменной стеной сражалась Марго. В ее движениях чувствовалась неуверенность: наверное, боялась высоты. Да чего греха таить, мне самому становилось не по себе при взгляде в бездонную пропасть. Но за Марго я почему-то опасался куда больше, чем за себ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орвись она — и я ничего не смогу сдела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прочем, если сорвусь я, то тоже ничего не смогу сделать. Но я-то не сорвус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 такими мыслями я сантиметр за сантиметром продвигался к месту, где исчезла Наташ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хода в коридор отсюда видно не было, и оставалось лишь надеяться, что я не потерял ориентацию. Иначе, если проскочу мимо, придется карабкаться до самого верха. Отвесная скала — одно из таких мест, где вверх проще, чем вниз. Была бы веревка — все было бы по-другом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Ловите! — раздался крик над голово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 скале, направляясь ко мне, змеился тончайший шнурок.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у надо же! Наташа, ты тоже мысли читаеш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хватив конец, пока он не пролетел мимо, я бросил его Марг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ривяжис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Легко сказать! Попробуй привяжись, когда ты всем, чем только можно, цепляешься за камень, стараясь не думать о том, что внизу!</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ам на «когтях» специальные зажимы! — пояснила сверху Наташа.— Поймайте ими веревку, и они сами защелкнут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онец шнурка, брошенный мною Марго, летел в противоположную сторону. Я оглянулся. До нее он просто не доставал: не хватало длины.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аташа, отпусти веревку еще чуть-чуть! — крикнул 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Это вся,— ответил ее голос.— Иначе я бы вас обвязала еще вниз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Черт! Надеюсь, Марго сможет подняться без страховки эти пару метров.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с удвоенной энергией взялся штурмовать скалу. Трещина за трещиной, выступ за выступом — место, где исчезла Наташа и откуда теперь выползала веревка, приближалось. Еще немног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А вот и мы! — заявил я, когда моя голова показалась в проеме коридора.</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в этот самый момент нога потеряла опору. Я судорожно ударил «когтями» в пол, однако здесь они плохо цеплялись, и руки упорно заскользили к краю.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таша бросилась ко мне и ухватила прямо за правый «коготь». Металлические шипы впились ей в руку, раздирая кожу и оставляя глубокие кровоточащие раны. И если до этого меня охватил ужас при мысли, что я сейчас упаду, то теперь я с ужасом смотрел, во что превращаются нежные женские ладони. Возможно, именно это привело меня в чувство. Я нащупал ногами подходящие уступы, переступил поудобнее и заполз в коридор.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се... все хорошо,— пробормотал я.— Спасибо, Наташ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чему ты не пристегнул веревку? — укоризненно кивнула она, стряхивая капли крови с ладоне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А я только сейчас заметил, что другой конец тонкого шнурка намотан вокруг ее левого предплечь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стой. Ты собиралась удержать кого-то из нас, если бы он сорвал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Улыбнувшись, она поинтересовалас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Думаешь, не выдержу?</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 ее голосе звучал вызов. Вместо ответа я перехватил шнурок: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й сюд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 отда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У тебя и так все руки изрезаны.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деремся? — предложила Наташ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Ладно, будем держать вмест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высунулся наруж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арго уже успела зацепить шнурок, и теперь она двигалась с несколько большей уверенностью. Страховка давала скорее психологическую уверенность, чем реальную безопаснос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 замиранием сердца я следил за каждым ее передвижением, мне казалось, что она вот-вот не удержится и упадет. Заодно и нас с Наташей вытащит из коридора: вряд ли мы удержимся во время рывка, учитывая, какой здесь гладкий пол. Но, к счастью, все обошлос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ротянув руки, я помог Марго забраться в коридор.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Отдохнули? — спросила Наташа, сматывая шнурок.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 уж, давно я так не отдыхал,— заметил я, разминая руки. Марго лишь тяжело дышал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А Наташа словно издевалась, хотя и говорила серьезн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еперь самое трудно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о есть это была обычная прогулка по склону живописной горы?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Девушка поглядела на меня с укоро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лексей, у нас мало времен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олч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ы пойдем через храм. А он так расположен, что там в любую минуту могут появиться охранники. Много охранников. Так что нужно попробовать пройти тих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Значит, мы уже на верхнем уровне? — спросил 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 кивнула Наташа.— Готовы? Не дожидаясь нашего ответа, она зашагала в глубь коридора. Мы послушно пристроились сзади. Да, уважение она у меня заработать успел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како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Эх, я тут такими женщинами окружен! Узнает Алек — обзавидует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 бег мы не переходили. Очевидно, опасность встретить кого-нибудь здесь была побольше, чем на нижних уровнях. Иногда Наташа останавливала нас и подолгу к чему-то прислушивалась. Я тоже прислушивался, но ничего особенного не слышал. Так, всякие шорохи вдалеке — попробуй определи их источник!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днако чутье нашей проводницы ни разу не подвело. И в полутемных коридорах нам по-прежнему никто не попадал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огда впереди показался вход в уже знакомый нам храм, я вздохнул с облегчением. Как потом оказалось, зр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Храм был пуст. По крайней мере до того, как мы вошл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таша сделала нам знак двигайтесь быстрее. И сама ускорила шаг.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о дошли мы только до середины.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 двигайтесь! — после тишины коридоров и общения знаками громкий голос заставил меня вздрогнуть.— Не делать резких движени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чти одновременно из разных проходов высыпали охранник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Тьфу ты, неужели они нас ждал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се пути к отступлению были сразу же отрезаны.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давайтесь, вы окружены,— сообщил тот же голос.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даемся? — полюбопытствовал я, обращаясь к Наташ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заметил в ее глазах огонек азарт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У нас нет другого выхода,— ответила он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Только вот что она имела в виду, я так и не понял, поскольку наша проводница тут же рванулась вперед. Охранники, имевшие неосторожность оказаться у нее на дороге, повалились без сознани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издал победный клич и бросился за ней, не забыв схватить за руку Марг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Люди Компании опешили. Мне показалось, что мы все же прорвем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то-то встал у меня на пут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ак вам не стыдно осквернять святыни! — заорал я на него, и охранник с перепугу шарахнулся в сторону. Мы с Марго проскочили мимо него, стараясь поспеть за Наташе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А она продолжала раздавать свои невидимые удары, расчищая перед собой дорог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о охранники начали приходить в себя. В ту сторону, куда рвалась наша проводница, хлынуло подкрепление. Она двигалась вперед все медленнее, потом и вовсе остановилась. Людей Компании было слишком много. Я отпустил руку Марго и тоже ввязался в драку, стараясь обезопасить Наташу хотя бы с тыл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Через несколько секунд в храме началась настоящая свалка. Образовалось три очага, вокруг которых собирались охранники. Марго, кстати, тоже стоила многого. Браслет на ее руке засветился синим, и время от времени до меня доносился треск, похожий на электрический разряд. Тогда кто-нибудь из ее противников судорожно взмахивал руками и либо валился под ноги остальным, либо надолго терял ориентацию и потом натыкался на стены.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ообще-то я еще с Менигуэна подозревал, что этот браслет — совсем не простое украшение. Уж слишком Марго была привязана к нему. Да и парень, напавший на нее, когда мы возвращались из ресторана, как-то странно вел себя. Сейчас же я увидел подтверждени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степенно нас стали оттирать друг от друга. Очень скоро я вовсе потерял Марго из виду, а где находится Наташа, угадывал лишь по чрезвычайно большому скоплению народа. Правда, мне было не до наблюдени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л уже устилали тела. Кто-то лежал без сознания, некоторые пытались встать. Возможно, были и трупы. Но ряды наступавших не редел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полностью погрузился в такое состояние, когда все делаешь автоматически. Удар, уход, разворот, перекат. Снова удар. Только одна мысль мелькала где-то на периферии сознани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се напрасн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е могу сказать, сколько это все продолжалось. Очнулся я, лишь когда по храму прокатился тяжелый роко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хранники тоже остановились, прислушиваясь. Было в том рокоте что-то, заставившее всех вздрогнуть и невольно поежиться. Словно повеяло откуда-то холодом сверхъестественног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о это была лишь прелюди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рчайшая молния прорезала воздух, начинаясь где-то под куполом и заканчиваясь у алтаря. Вместо грома по барабанным перепонкам ударил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овольн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озле алтаря, там, где секунду назад никого не было, теперь стоял человек,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рекрати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Голос словно наполнял сразу весь храм, шел отовсюду. Охранники затряслис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ак вы смеете поднимать друг на друга руку в храме! Вон отсюд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Ряды охранников дрогнул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е знаю, насколько верующими были люди Компании, но через несколько секунд зал опустел. Остались только те, кто лежал без сознани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згляд новоявленного божества обратился ко мн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лексей! Настало время поговори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га,— хмыкнул я.— Время — для разговора лучше не придумаеш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А как еще отвечать, когда даже боги оказываются старыми знакомым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лод подошел ко мне. Я наблюдал за ним с усмешкой, а в памяти прокручивался рассказ Марг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Значит, бог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Хорошо держишься,— отметил Клод.— Да, нас часто называют богами. Но я такой же бог, как любой из них,— он обвел рукой тел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я ломал себе голову, куда ты подевался после нашего разговора на Менигуэне. Да и на яхт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 действительности мне было не по себе. Люди, появляющиеся из ниоткуда,— это уже не шутки. Какие же у Клода возможност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лексей, я предлагаю тебе стать одним из нас,— просто сказал бог. Ничего себе предложени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о есть как?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Если ты соглашаешься, то я буду твоим наставником. Я обучу тебя всему, чем владею са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И что требуется от меня взамен?</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лод усмехнул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ы не занимаемся коммерцией. Я тебя обучу потому, что у тебя к этому есть склонност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апоминает бесплатный сыр,— прокомментировал 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т, это не ловушка. У нас много работы. Но мы не будем заставлять тебя ею заниматься. Если захочешь — уйдеш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редупреждая мой следующий вопрос, Клод продолжи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ы пытаемся сделать этот мир лучше,— он улыбнулся,— работа, достойная богов, не так ли? Мы следим за развитием примитивных цивилизаций и вмешиваемся, когда наше вмешательство необходимо. Если возможно предотвратить войну и уничтожение целых народов — мы ее предотвращаем. Если возможно сделать этот мир немного более гуманным — мы делаем эт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Решать за целые цивилизации? Неплохой размах.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А не помнишь ли ты древнее изречение? Куда благими намерениями вымощена дорога?</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лод вздохну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ы не пытаемся насильно всех осчастливить или что-нибудь в таком же роде. Алексей, чтобы сделать мир лучше, достаточно руководствоваться теми идеалами, что у тебя в душе. И стремиться к ни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 немного помолча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Алексей, те, кто говорит, будто абсолютных ценностей не бывает, заблуждаются. Человечество методом проб и ошибок все же ищет свой путь. Единственно возможный. Все остальные ведут в никуда... Человечество развивается. И тому подтверждение — то, что ты сегодня видел. Не задумывался ли ты, почему число людей с выдающимися способностями постоянно растет?</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Развитие человечеств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ы думаешь, завтра все станут богами? — поинтересовался 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не не дано видеть день завтрашний. Но кажется, будущее людей — не в технике. Быть может, через несколько тысячелетий техника вообще будет забыта. Да и зачем она нужна? — Клод снова улыбнулся.— Я, как ты успел убедиться, прекрасно обхожусь без космических кораблей. Да и без всего остальног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о есть ты можешь через секунду оказаться на Менигуэне? — моему изумлению не было предел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ты еще не понял? Могу. И могу также быть одновременно здесь и на Менигуэне. Для меня эти способности ничуть не сверхъестественны. Это способности Человека. Я предлагаю тебе освоить их.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чему же вы не откроете школы? Почему все держите в тайне? Если это следующая ступень развития, то человечеству нужно помочь на нее взойт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У нас есть школы. Мы обучаем людей, которые могут научиться. И которые к этому готовы.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А с чего ты решил, что я смогу?</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лод хмыкну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лексей, учеников, подобных тебе, у нас еще не было. До недавнего времени твои способности дремали. Я приглядывал за тобой, надеясь, что твое время все-таки придет. И оно пришло! Да еще как! Отголоски пошли гулять эхом по всей Галактике! То, что ты сделал, ставит тебя на совершенно особую ступен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Гм, ты мне льстиш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Помнишь передатчик материи?</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Еще бы я не помни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огда его испытывали на тебе, произошел сбой. И ты был направлен не на одну из приемных станций, а в какую-то третью точку. Верная гибель для любого другого. Но та сила, что есть в тебе, сделала невозможное. Она вырвала тебя из небытия — из этой третьей точки — и вернула в ожидающие приемник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ля пущей надежности в двойном экземпляр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от это и есть главная загадка. Я не могу понять, как произошло раздвоение и почему вы со вторым Алексеем оказались совершенно самостоятельными личностями. По идее такое просто невозможн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да. Я всегда считал, что ничего невозможного нет. Но не до такой же степен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 нам подошла Наташа. Клод вдруг хитро ухмыльнул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лексей, вы, наверное, незнакомы. Наташа, моя доч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от и познакомились,— пробормотал я.— Наташа, может, ты мне хоть теперь объяснишь цель наших «бесед»?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тветил Клод: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се просто. Алексей, тебя нужно было хоть чуть-чуть подготовить к этому момент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 откровению, ты хочешь сказать? Слабенькая какая-то подготовк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 скажи,— возразил Клод,— Ну да это ты поймешь позднее. Решай. А мне нужно исчезну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он исчез. Буквально. Просто растворился в воздух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екоторое время я еще тупо смотрел на то место, где он только что стоял. Потом взглянул на Наташ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где Марг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а пожала плечами. Мое сердце заступлю быстрее. В ожидании чего-то нехорошего я  бросился туда, где видел ее в последний раз. </w:t>
      </w:r>
    </w:p>
    <w:p>
      <w:pPr>
        <w:pStyle w:val="PlainText"/>
        <w:ind w:firstLine="720"/>
        <w:jc w:val="both"/>
        <w:rPr/>
      </w:pPr>
      <w:r>
        <w:rPr>
          <w:rFonts w:eastAsia="MS Mincho;ＭＳ 明朝" w:cs="Times New Roman" w:ascii="Times New Roman" w:hAnsi="Times New Roman"/>
          <w:sz w:val="24"/>
          <w:szCs w:val="24"/>
          <w:lang w:val="en-US" w:eastAsia="en-US"/>
        </w:rPr>
        <w:t xml:space="preserve">Там лежали тела, но рыжеволосой женщины среди них не было. Я огляделся. Невдалеке был вход в один из коридоров. Туд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верное, она пыталась уйти. То тут, то там я видел оглушенных охранников. Не останавливаясь, я перепрыгивал через них и бежал дальш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арго я увидел издалека. Ее фигурка казалась крохотной на фоне могучих тел лежавших рядом охранников. Она не шевелилас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дбежав ближе, я заметил рукоять ножа, торчавшую из ее живота. Из раны, пузырясь, вытекала кров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арг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упал на колени и пощупал пульс. Биение было очень слабым, словно готовилось вот-вот оборвать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арг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а открыла глаз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ы пришел,— прошептали ее губы, и тень былой улыбки тронула их.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 этот момент мне хотелось крича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арго! Нож. Откуда? Кт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ихель,— выдохнула он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роклятье! Два соперника сошлись-таки в открытом бою.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подхватил ее на руки и, спотыкаясь, понес к храму. Ее тело было удивительно легки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Алексей,— слова давались ей нелегко.— Слишком поздно. Меня... уже не спасти.</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Нет, Марго,— упрямо возразил я.— Ты не должна умирать. Потому что я... я тебя люблю.</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Бледная улыбка снова скользнула по ее губам.</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знаю, Алексей. И... — Она не договорила. Я почувствовал, как обмякло тело в моих руках.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арг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уже не замечал, куда иду. Ткнулся в стену и снова опустился на колен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арг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тветом мне было мертвое безмолвие. Потом послышались шаги: кто-то тихо приближался. Чья-то рука легла мне на плеч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зовите врача,— попросил я, не оборачиваясь. Зная, что это глупо. Никакой врач здесь уже не поможе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о я не мог с этим согласиться. Я не мог...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зовите врач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ой крик испуганным эхом метнулся в пустоту коридоров.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r>
    </w:p>
    <w:p>
      <w:pPr>
        <w:pStyle w:val="PlainText"/>
        <w:ind w:firstLine="720"/>
        <w:jc w:val="both"/>
        <w:rPr>
          <w:rFonts w:ascii="Times New Roman" w:hAnsi="Times New Roman" w:eastAsia="MS Mincho;ＭＳ 明朝" w:cs="Times New Roman"/>
          <w:b/>
          <w:b/>
          <w:bCs/>
          <w:sz w:val="24"/>
          <w:szCs w:val="24"/>
          <w:lang w:val="en-US" w:eastAsia="en-US"/>
        </w:rPr>
      </w:pPr>
      <w:r>
        <w:rPr>
          <w:rFonts w:eastAsia="MS Mincho;ＭＳ 明朝" w:cs="Times New Roman" w:ascii="Times New Roman" w:hAnsi="Times New Roman"/>
          <w:b/>
          <w:bCs/>
          <w:sz w:val="24"/>
          <w:szCs w:val="24"/>
          <w:lang w:val="en-US" w:eastAsia="en-US"/>
        </w:rPr>
        <w:t xml:space="preserve">Глава десятая </w:t>
      </w:r>
    </w:p>
    <w:p>
      <w:pPr>
        <w:pStyle w:val="PlainText"/>
        <w:ind w:firstLine="720"/>
        <w:jc w:val="both"/>
        <w:rPr>
          <w:rFonts w:ascii="Times New Roman" w:hAnsi="Times New Roman" w:eastAsia="MS Mincho;ＭＳ 明朝" w:cs="Times New Roman"/>
          <w:b/>
          <w:b/>
          <w:bCs/>
          <w:sz w:val="24"/>
          <w:szCs w:val="24"/>
          <w:lang w:val="en-US" w:eastAsia="en-US"/>
        </w:rPr>
      </w:pPr>
      <w:r>
        <w:rPr>
          <w:rFonts w:eastAsia="MS Mincho;ＭＳ 明朝" w:cs="Times New Roman" w:ascii="Times New Roman" w:hAnsi="Times New Roman"/>
          <w:b/>
          <w:bCs/>
          <w:sz w:val="24"/>
          <w:szCs w:val="24"/>
          <w:lang w:val="en-US" w:eastAsia="en-US"/>
        </w:rPr>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лексей! Алексе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Голос настойчиво продирался сквозь дебри моего затуманенного сознания. Наконец я понял, что кто-то меня зове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о рука, легонько похлопывавшая меня по плечу, принадлежала не Наташе, как я смутно ожидал. Оглянувшись, я увидел Клод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Его лицо было сосредоточенным. Он молча взял у меня Марго, и я почему-то даже не подумал сопротивлять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ы... можешь что-то сделать? — удивляясь собственному вопросу, прохрипел 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 знаю,— Клод смотрел на свою ношу.— Очень мало шансов. Попробую.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 склонил голову к телу, будто прислушиваюсь, и вдруг снова исчез. Вместе с Марго. А я лишь теперь заметил, что чуть поодаль стоит Наташ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апа сделает все, что в его силах,— зачем-то пояснила она, шагнув ко мн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поднялся на ноги. Пелена с глаз постепенно спадал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йдем, Алексей,— сказала Наташа тихо и застыла рядом, словно ожидая моего первого шаг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о почти одновременно с ее словами из соседнего коридора донесся какой-то шу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ажется, поздно,— непроизвольно вырвалось у мен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з-за поворота выступил Михель, а за ним еще человек деся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 походке начальника личной охраны Отца сквозили властность и спокойствие. Словно и не было только что боя, словно не валялись повсюду тела, словно не нанес он сам несколько минут назад смертельный удар. Словн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ысленно я выругал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Заметив нас с Наташей, Михель добродушно улыбнул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Ба, какие люди! Вы-то мне и нужны. А особенно ты, Алексе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Боюсь, что ты мне не нужен,— процедил я сквозь зубы.— Совершенн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у почему же? — поморщился телохранитель. — Да, признаю: вы почти сбежали. Но ведь «почти» не считает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 сделал знак своим людям оставаться на месте, а сам подошел поближе. Полоса света от панели, находившейся позади нас с Наташей, четче вырисовала черты его лица: высокий лоб, светлые коротко стриженные волосы, прямой нос, тяжеловатый подбородок. И еще пронзительно голубые глаза, которые неотрывно смотрели на мен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еотрывно и холодно. Из-за чего улыбка казалась ненастояще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ои руки, помнящие безжизненное тело Марго, начали сжиматься в кулаки. Но тут я почувствовал на правом запястье ладонь Наташи. «Не торопись, Алексе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чудилось? Или она действительно это прошептал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странное дело: я, уже готовый сорваться, вдруг полностью успокоил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ихель тем временем остановился в трех шагах от нас и, словно желая засвидетельствовать свое почтение, коротко кивнул голово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чти» не считается,— повторил он.— Алексей, ангары очень хорошо охраняются. Туда вы не пробьетес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 сделал многозначительную паузу, а потом добави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Если не помогу 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ельком я взглянул на Наташу, но по ее лицу ничего нельзя было прочитать. «Не торопись...» Что она имела в вид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 следующее мгновение я понял что. Частично скрытые накидками, на меня смотрели по меньшей мере четыре ствола звуковых ружей. Правда, между мной и неприятного вида дулами стоял Михель, но я почему-то не сомневался: в случае чего он легко уйдет с линии огня. Аргумент был понятен.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т, не подумайте, что я вас здесь собираюсь держать как узников,— продолжил телохранитель.— Упаси Бог! Но вот просто так взять и угнать у меня корабль я не дам. Уж извините,— он развел рукам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т моего внимания не ускользнуло это «у меня». Кажется, старик-Отец приказал долго жить. А Михель, вероятно, любезно проводил его до райских воро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Чего ты хочешь от нас? — спросил я нейтральным тоно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ихель снова улыбнул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Услуга за услугу. Но...</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 с видом хозяина огляделся по сторонам и сделал пригласительный жес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Что же мы стоим в коридоре?.. Для неспешного разговора есть и более подходящие места. Прошу за мно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е дожидаясь нашей реакции, телохранитель развернулся и направился в ту же сторону, откуда пришел. Охранники уступили дорогу, однако остались стоять. Стволы все еще поглядывали на нас с Наташе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йдем? — спросил я свою спутницу. И вдруг заметил, что она прячет улыбку.— Наташ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лексей, решаешь ты,— прошептала она, и снова мне показалось, будто, кроме меня, никто ничего не слышал.— Мы можем пробиться в ангар и взять корабль, что бы там ни говорили. Но другого шанса у тебя не буде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акого шанса? — недоуменно моргнул 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 мой вопрос Наташа не ответила, вместо этого резко зашагав вслед за Михелем. Мне пришлось пуститься едва не бегом, чтобы догнать е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ы что-то говорила насчет того, будто решаю я,— вырвалось у меня, когда я поравнялся с не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ы решаешь слишком медленно! — так же запальчиво парировала Наташа. Потом бросила взгляд в мою сторону, отвернулась и тихо добавила: — Извин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Если это так заметно со стороны, то, наверное, я в самом деле еще не совсем пришел в себя после абсолютно неожиданного для меня поворота событий... и после смерти Марго. Последнее почему-то ударило по мне особенно сильно. А ведь не далее чем вчера я воображал, будто ее судьба мне полностью безразличн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ведь тогда почти ненавидел эту рыжеволосую красавицу, так беззастенчиво и цинично использовавшую меня в своей игр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ли не использовавшую?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Что в ее поведении было циничног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вообще почему я так решил?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ои мысли путались в лабиринтах логических построений, но чувств не было. Я все еще не мог поверить, что держал на своих руках труп. Я был оглушен, но боли утраты не ощущал. Это, вероятно, наступит позж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А еще мне хотелось верить, что Клод может все. Даже воскрешать из мертвых.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ихель остановился у открытой двери и повторил пригласительный жес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рош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Автоматически пропустив вперед Натащу, я вошел.</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е знаю, как насчет основателя «государства в государстве», а тот, кто строил эти подземные переплетения коридоров, точно страдал паранойей. По-видимому, замаскированы были абсолютно все входы — в любые помещения. Ровные однообразные стены ни о чем не говорили. Возможно, за ними скрывались какие-нибудь склады или жилые комнаты. А может, и не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омната, в которую нас пригласил бывший начальник охраны (а теперь, наверное, сам Отец?), исключением не являлась. Едва Михель перешагнул через порог, разлом в скале, именуемый дверью, беззвучно сомкнулся, и теперь совершенно ничто не указывало, что мгновение назад он здесь был.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У одной из стен полукругом стояли кресла — словно нарочно, тр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Присаживайтесь,— телохранитель был сама предупредительность.— Будете чай? Кофе? Что-нибудь покрепче?</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отрицательно мотнул головой. А Наташа неожиданно согласилас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ино, пожалуйст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расное? Белое? — улыбнулся Михел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расное. На ваш вкус.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О, вы не пожалеете!</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чальник охраны отошел к дальней стене и потянул на себя неприметную с виду дверцу. Поддаваясь его усилиям, дверца вдруг повлекла за собой часть стены, та развернулась вокруг невидимой оси, и нашим взорам открылся прекрасный бар.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Десятки самых разнообразных бутылок с не менее разнообразным содержимым, бокалы, графины — все это отражалось в зеркалах и начищенных до блеска стеклах. Богатство выбора могло бы заставить растеряться даже бывалого дегустатора. Кроме собственно вин там были коньяки, ликеры, виски, бренди, а также экзотика вроде сулиэ. Отдельно стояли безалкогольные напитк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едва не присвистнул. Телохранитель явно знал толк в таких вещах! Если, конечно, это его комнат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Это моя комната, Алексей,— сказал Михель, задумчиво рассматривая бутылки.— Ага, вот он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ытащив откуда-то из самой середины не то бутылку, не то графин, сделанный в форме лебедя с вытянутой вверх шеей, другой рукой он подхватил три бокала и вернулся к на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ои личные апартаменты на Скале,— пояснил он, расставляя принесенное на небольшом столике.— А если точнее, то апартаменты начальника охраны.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Ловко откупорив бутылку, Михель разлил вино по бокалам и кивну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лексей, надеюсь, ты присоединишься к нашей компани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К твоей Компании я присоединяться не собираюсь,— хмыкнул я.</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Он рассмеялся.</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Остроумн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Потом лицо его вдруг изменилось, взгляд стал жестким, но в то же время в глазах будто появилась насмешка.</w:t>
      </w:r>
    </w:p>
    <w:p>
      <w:pPr>
        <w:pStyle w:val="PlainText"/>
        <w:ind w:firstLine="720"/>
        <w:jc w:val="both"/>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у если так, то давай проясним позиции. Во избежание недоразумений. Добро? А ты все же угощай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таша настойчиво подвинула ко мне один из бокалов, наполненный рубиновой Жидкостью. Сговорились они, что л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ихель тоже взял свой бокал, немного отпил из него и продолжи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ы правильно поняли. Теперь Компания действительно принадлежит мне. Я не ожидал, что это произойдет так быстро, но Феликс форсировал события... Мне пришлось принимать меры.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Зачем ты убил Марго? — прямо спросил 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тому что иначе она убила бы меня,— и глазом не моргнув, так же прямо ответил телохранитель.— Не сегодня, так завтр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 дал мне время хорошенько осмыслить сказанное и лишь тогда заговорил снов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Это бесполезно объяснять. Ты никогда не поймешь, что значит вырасти внутри Компании. Маргарет никогда бы не простила мне... гм, несколько преждевременной смерти Отц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поперхнул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ы хочешь сказать, что Марго здесь родилас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Если под «здесь» ты подразумеваешь Компанию, а не данную планету, то д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Родиться внутри определенной схемы взаимоотношений? Воспитываться в ней? Кажется, я что-то начинаю понима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от откуда взялось то необъяснимое упрямство, с которым Марго пыталась наказать зарвавшегося конвоира! Для нее ведь Компания была домом, а дома должен быть порядок.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о тогда выходит,— размышлял я вслух,— что она не боролась за власть? Ты же сам сказал, что она никогда не простила бы тебе преждевременной смерти Отц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ихель улыбнулся — не без тени самодовольств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ведь никто и не говорил, что она пыталась захватить власть. Это, Алексей, ты сам себе придумал. На самом деле ее усилия были направлены как раз на поддержку старик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впился в него взглядом, опасаясь, что сейчас он замолчит, но вино, по-видимому, уже начало действовать. А может, бывшему телохранителю просто захотелось похвастаться. Как бы там ни было, он продолжа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Чертовски трудно было убедить ее, что наши с ней цели совпадают. Конечно, я не претендовал на первые роли в нашем союзе: все-таки она была членом Совета, а я всего лишь начальником охраны. Но мы вместе обсуждали опасности, угрожавшие стабильности Компании, и делились идеями по их предотвращению...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лушая, я думал о том, что Михель, так уверенный в своей безопасности, напрасно рассказывает мне все. Да, можно было бы восхититься продуманностью и точностью его расчета, тем искусством, с которым бывший начальник охраны добивался своего,— и он осознавал это. Вот только он выбрал неправильный объект для того, чтобы выговориться. Потому что — неожиданно четко понял я — после окончания своей истории он проживет очень недолго. Он не успеет как следует насладиться своим триумфо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не отнюдь не казалось, что так будет правильно. Я просто осознавал: по-другому не получит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арго оказалась для Михеля тем самым крепким орешком, о который можно сломать зубы. Проницательность, ум и исключительная лояльность по отношению к существующему положению дел были готовы сработать против молодого начальника охраны, попробуй он захватить власть. С претендентами на трон дело обстояло проще — их, по крайней мере, Можно было стравить между собо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о выход все же существовал. И Михель начинает подыгрывать Марго в ее попытках сохранить равновесие внутри Компании. Сначала небольшая помощь то там, то сям, позже своевременная информация по важным мелочам — создание доверия к себе длилось несколько месяцев.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в конце концов упорство вознаграждается. Маргарет начинает советоваться и обсуждать свои дальнейшие планы с главным телохранителем, которого считает самым надежным человеком в окружении Отц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Увы. Здесь ее проницательность дала сбо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том Михель выводит на сцену прямого и простодушного Эрика и убеждает Марго, что тот готовит покушение на Отца. С фактами получается просто: информацию такого рода всегда контролировал главный телохранитель, и потому подозрения в подтасовке у Марго не возникает. Михель заявляет, что легально устранить Эрика из Совета не получится: он якобы слишком осторожен. Маргарет начинает искать способы нейтрализовать мнимого претендент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енавязчиво телохранитель предлагает один из способов. Если фактов для публичной дискредитации на Совете недостаточно, то можно их собрать. Иными словами, поставить Эрика в такие условия, где он вполне продемонстрирует свою чудовищную сущнос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сле долгих колебаний, не найдя приемлемой альтернативы, Марго все же соглашает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овремя под руку подворачивается известие об интересе к Компании посторонних — Ланджа и Хорфа. Энергичный и прямой Эрик тут же (Михель в нем не ошибся) предлагает Совету свои услуг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А Марго воспринимает это как косвенное подтверждение его притязаний на место Отца. И приходит в сильнейшее негодование. Что, вероятно, напрочь «глушит» ее проницательнос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ак бы там ни было, она вызывается помогать Эрику. События переносятся на Сайгус.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Дальше все происходит примерно так, как я и предполагал. Эрик собирает свою группу и отправляет ее последить за Ланджем и Хорфом. Логичный шаг: прежде чем действовать, нужно собрать информацию.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о тут вмешивается Михель. Он прилетает на Сайгус и берется за управление — через командира группы. В итоге фактически не начавшаяся операция превращается в бардак.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У Эрика появляется головная боль, а у Марго — еще большая антипатия к своему «партнер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ихель же с немалым удивлением обнаруживает, что процесс, в который он вложил столько сил и энергии, теперь уже не нуждается в дополнительных импульсах извне. Такое впечатление, будто Марго разгадала планы главного телохранителя и решила помочь загнать себя в ловушк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онечно, это не более чем сравнени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о все же после Сайгуса она делает ошибку за ошибкой. Словно в рассудительную прежде госпожу Хейли вселился бес легкомысли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результат не заставляет себя долго ждать. Провал на Горвальдио по всем критериям можно охарактеризовать как полны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аргарет была сильным противником,— неторопливо заканчивал свой рассказ Михель, потягивая вино.— Мне ее даже не хватае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ы сам убил ее,— холодно бросил я. Телохранитель поморщился, как будто услышал бестактнос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лексей, ты ведь у меня в гостях... Не забывай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ак я в гостях?! С каких это пор в гости приглашают под прицелом руже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ы излишне эмоционален,— констатировал Михель.— Так чего доброго и убить меня решишь. Понимаю: сгоряча, а ведь все равно потом пожалеешь. Даже если получится. Посему давай-ка я лучше подолью тебе вин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едва не подавился. Он видел меня насквозь и знал, что в моих мыслях он уже остывающий труп,— и говорил об этом как о чем-то постороннем, несущественно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А начальник охраны спокойно продолжа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от если бы не ружья, стал бы ты меня слушать? Сомневаюс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ожет, и стал бы...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Ой ли? Не будь у моих молодцев оружия — и ты бросился бы раздавать тумаки направо и налев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ихел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произнес его имя очень тихо, но телохранитель сразу же с готовностью замолча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ы знаешь, какие отношения связывали меня и Марг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 ответил не сразу. Потер указательным пальцем правой руки переносицу, задумчиво взял со стола бокал, посмотрел сквозь него на све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у, я могу предположи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аля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Брось, Алексей. Тебе так необходимо заострять на этом внимани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ихель пожал плечам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У тебя ведь были женщины и до этого. Или ты вдруг нашел свою Единственную? В его словах сквозила насмешк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е женщины не умирали на моих руках,— мой тон, кажется, утратил всякие оттенки эмоций.— Чтобы тебе стало понятнее... У меня было также много друзей. Знаешь, когда постоянно путешествуешь, так и получается. Поживешь немного на одном месте, обзаведешься хорошими приятелями, а потом уезжаешь, прощаясь навсегда. Аналогия ясн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Главный телохранитель оказался достаточно умен, чтобы не отвечать на риторические вопросы.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о когда-то, много лет назад, один из таких приятелей, получив пулю в живот, провалялся ночь в бреду. У нас не было даже самого элементарного — ваты. Мы рвали на полосы свои рубашки и перевязывали его, пытаясь остановить кровотечение. Он просил пить, но в наших флягах не осталось ни капли. Я всю ночь не отходил от него. А утром его не стало. Знаешь, что я тогда сдела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ы бросился мстить врагам,— сказал Михель, однако я так и не понял, была ли в этот раз насмешка в его словах.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ерно. Я схватил автомат и ринулся из подвала. И тут же сам получил две пули. А потом в наш дом попал снаряд, и меня завалил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Глупо. Помочь своему другу ты все равно не смог бы.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 такие минуты об этом как-то не думаешь. Но дело в другом. По твоей логике я должен был бы безразлично дождаться его последнего вздоха, а затем, когда выдастся свободное время, спокойно закопать труп в соседнем огороде. Все равно у меня на других планетах оставались друзья. Так?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понимал, что начальник охраны вновь выигрывает. Он втянул меня в разговор, заставил спорить, рассуждать — а значит, оттеснить эмоции на второй план. Он угощал меня прекрасным вином. Он внимательно выслушивал все, что я говорю.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тарательно и методично Михель глушил мою слепую ярость. Не скажу, что я был благодарен ему за это. Мне по-прежнему хотелось его убить. Но теперь он словно связал меня невидимыми путами. Путами беседы.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веду к тому,— продолжал я,— что ни о каком сотрудничестве между нами не может быть и речи. Ты зря теряешь врем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Телохранитель вздохну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ы снова спешишь с выводами, Алексей. Я ведь больше не предлагаю тебе сотрудничества. Мне оно не нужн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 сделал паузу, вынуждая меня почти, против собственной воли спроси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огда что? Зачем мы теб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Хотя бы для того, чтобы решить некоторые организационные вопросы. Я не такой злодей, каким ты меня себе представляешь. Я хочу вас просто отпустить. Но в Компании есть секреты, о которых посторонним знать не положен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И как же ты собираешься гарантировать наше молчание? — поинтересовался 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ихель допил остатки вина, поставил бокал на стол, где уже стояли мой и Наташин, откупорил бутылку и снова налил всем едва ли не до краев.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Очень просто, Алексей. Однако об этом позже. Сейчас позвольте узнать кое-что у вас.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 повернулся к Наташ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то вы така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адо же! — хмыкнул я.— А мне уже начало казаться, что ты знаешь абсолютно вс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 мою фразу никто не обратил внимания. Телохранитель и темноволосая девушка смотрели друг другу в глаза. Неотрывно. Словно в гляделки играл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озможно, между ними происходила какая-то борьба, недоступная моему восприятию. Я знал — теперь знал,— что и Наташа, и Михель обладают какими-то особыми способностями, и мне даже с моим недавно приобретенным мысленным зрением до них было далеко. Может, они пытались прочитать мысли друг друга. А может, и нет. Могло быть и так, что Михель просто ожидал ответа, а Наташа размышляла, как лучше сказа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Галактическая полиция? — нарушая затянувшуюся паузу, снова спросил телохранитель.— Отдел спецопераци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таша отрицательно покачала головой, улыбнувшис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 попал,— заметил 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снова меня проигнорировали. Михель задумчиво, словно выражая мысли вслух, произнес: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не докладывали что-то насчет храма. Какие-то молнии. Какой-то ангел с ореолом вокруг головы. Какой-то громоподобный голос. Что там было на самом деле? Мои ребята не обнаружили никакой аппаратуры. Сколько вас участвовало в освобождении Алексе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Так... Интересно... А мне показалось, что Клод на этот раз обошелся без ореол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ам доложили правильно,— сказала Наташа.— И молнии, и голос... Все на самом дел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от только ангела с богом перепутали,— вставил я.— Знаешь, у ангелов ведь крылышки за спино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верное, главный телохранитель решил, что мы шутим. Он расслабился, откинувшись на спинку кресла, и с усмешкой поинтересовал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у богов крылышек не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взглянул на Наташу и пожал плечам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По крайней мере у моих знакомых нет.</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Лицо Михеля вновь стало серьезны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Мне нужны факты. Юмор давайте отложим на потом. Кто вам помогал?</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еня это начало забавля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Бог,— ответил я со всей возможной убедительностью.— Кроме него, больше никт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лексей прав,— подтвердила Наташ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ы хотите меня убедить, что сегодня в храме сверкнула молния и из ниоткуда явился бог?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ихель, ты же глава здешней церкви,— хмыкнул я.— Это ты нас должен убеждать в том, что такое возможн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А Наташа невинно поинтересовалас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Разве твои люди говорили друго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моему, начальник охраны начал выходить из себя. Он поставил недопитый бокал на стол и наклонился в кресле по направлению к на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слушайте, за кого вы меня принимаете?! Я позволю вам уйти лишь в том случае, если между нами будет достигнуто взаимопонимани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Значит, о подобном варианте развития событий нужно забыть,— прокомментировал я.— Фактам ты не веришь, а сочинять что-нибудь похожее на правду у меня нет желания. Наташа,— я повернулся к ней,— спасибо. Я понял, что ты имела в виду. Но, кажется, мы уже все выяснили. Не стоит же злоупотреблять гостеприимство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ак скажешь,— дернула плечами она. Я начал поднимать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ядь! — неожиданно резко сказал Михел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в тот же момент на мое сознание обрушилась исполинская сила, полностью лишив меня контроля над моим телом. Ноги, перестав повиноваться, подогнулись, я снова рухнул в кресло. Благо оно оказалось достаточно мягки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Глаза телохранителя сузились, от показного добродушия не осталось и след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Разговор не окончен,— произнес он, четко разделяя слов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Давление на меня ничуть не ослабевало. Скорее наоборот. Через несколько мгновений я почувствовал, что начинаю задыхать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у вот. Не хватало еще умереть от нехватки кислорода, находясь на планет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Алексей,— встревожено позвала Наташа.</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Увы, ответить ей я был не в силах. С моими мышцами творилось что-то невообразимое. По животу пробежала волна спазмов. Грудь уже болела, тщетно пытаясь втянуть хоть немного воздуха. Окружающий мир для меня стал каким-то нереальным, будто готовился вот-вот низринуться в небыти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ысленно я пожелал всем долгой жизн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тут же все прошл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вежайший и такой вкусный воздух ворвался в мои легкие. Еще несколько секунд я наслаждался вновь обретенным удовольствием — способностью дышать,— а потом наконец обратил внимание на изменения в обстановк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таша, раньше спокойно сидевшая в своем кресле, теперь стояла посреди комнаты и не сводила глаз с Михеля. Вид у нее был до смешного серьезный и воинственный, и взъерошенные волосы лишь дополняли картин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Телохранитель же вовсе не казался опасным. Его широко распахнутые глаза абсолютно ничего не выражали, сфокусировавшись на какой-то одному лишь Михелю известной точке. Сам он застыл в ирреальной неподвижности, словно высеченная из камня статуя, отродясь не бывавшая живо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ожет, задумал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зглянув на меня, Наташа вдруг сбросила напряжение и улыбнулас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Готов идт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ероятно, да,— пробормотал я.— А что ты с ним сделала? Я думал, что превращать людей в камень — привилегия горгон.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Он придет в себя... через некоторое время, — небрежно кивнула в сторону телохранителя моя освободительница.— Сейчас он слышит нас, но сам сказать ничего не може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хмыкну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акая жалость! Наташа, сдается мне, что его гостеприимство оказалось слишком уж навязчивы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о, что он сделал по отношению к тебе, отвратительно,— заявила девушка.— Извини, я не сразу заметил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 что ты! — Я запнулся, не в силах подобрать слова.— Спасибо... Но... но то, что он сделал по отношению к Марго, отвратительно вдвойн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Если начальник охраны и слышал наш разговор, то никак этого не показывал. Впрочем, едва ли он мог, будучи в таком статуевидном состоянии, выражать эмоци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поднялся с кресла. Неожиданная психическая атака Михеля вымотала мои силы до предела. Ныла каждая мышца, ног я почти не чувствовал, а на душе была лишь бесконечная усталос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тараясь обращать на все это поменьше внимания, я подошел к Наташе. Взял ее за руку, заглянул в глаз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пасибо,— мой голос почему-то сорвался на шепот.— Мне был нужен этот разговор.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ступила пауза: я вдруг понял, что зашел в тупик, а Наташа ждала. Несколько секунд мы так и стояли посреди комнаты молча. Потом она отвела взгляд и мягко высвободила рук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йде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действительно тебе благодарен,— пробормотал я, чувствуя себя глуп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йдем ж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а направилась к замаскированной двери, и та не замедлила открыться. Каменные панели бесшумно ушли в скалу. За ними был лишь пустынный коридор.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Я оглянулся на Михеля. Несколько минут назад мне хотелось его убить. Я был готов даже пожертвовать собственной жизнью, только бы дать выход тому чувству ненависти, что жгло меня изнутри. Теперь же…</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Теперь он был беззащитен в своей неподвижности, а я не ощущал ничего, кроме усталости. Мне стала совершенно безразлична дальнейшая судьба человека, которого я совсем недавно воспринимал как своего врага. Умрет ли он, останется ли жив — не все ли равно? Сделанного-то не воротиш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ы уходим,— сказал я, обращаясь к нему.— Я мог бы лишить тебя жизни, как ты лишил жизни Марго. Но нет, лучше живи. Ты достиг, чего хотел. Ты стал первым лицом в вашей проклятой Компании. Пусть так. Момент триумфа скоротечен — это знали еще древние. Лови его, наслаждайся им, хватайся за него — в страхе перед завтрашним днем. Перед тем, кто будет похож на тебя, кто так же не побоится ломать чужие судьбы и беззаботно сметать с пути досадные помехи. Когда-нибудь он придет. Когда-нибудь помехой у него на пути станешь ты... Жив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снова коридоры. Мне уже начинало казаться, будто в этих чудовищных подземельях я провел долгие годы.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чему нас не забрал Клод? — спросил я у своей спутницы, когда мы пробирались одним полутемным проходом.— Раз — и исчезли бы вместе с ни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Он не может так сделать,— пояснила Наташа.— Одушевленные предметы переносить трудно, очень трудно. Даже собак или кошек.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удивил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как же Марго? Наташа запнулас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Она... Алексе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Чт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оя спутница помедлила, а затем все-таки произнесл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Она уже не была живой... Прост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знал это. Марго ведь умерла на моих руках. И все же эти неожиданно глухо прозвучавшие слова будто убили во мне какую-то призрачную надежду, остро и четко указав на ее беспочвенность. Внутри образовалась холодная пустот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лод забрал тело. Неодушевленный предме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ерь! — вдруг быстро сказала Наташа. Ничего не поняв, я уставился на не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ерь,— повторила моя спутница.— Говорят, что вера способна творить чудес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это правд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 знаю. Но ведь может же быть правдой! Алексей... Самое большое заблуждение человечества — думать, что чудес на свете не бывает. Вер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молча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ерестань считать, что мир предсказуем,— и чудеса вернутся в твою жизнь! — настаивала Наташ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ак просто? — невольно я улыбнулся, но улыбка, кажется, вышла грустной.— Спасибо, Наташа. Однако я, наверное, никогда и не полагал, что мир предсказуем. А после происшествия на Земле — тем более. И все же любой вере есть предел. Я попробую.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До ангара мы добрались благополучно. Я понял, что все закончилось, лишь когда увидел перед собой дверцу «буревестник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адись,— кивнула моя спутниц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ы полетим на этом? — удивился 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олько до яхты. Блонди нас ждет на орбит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хт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Быстре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винуясь команде, я запрыгнул на сиденье и лишь потом оглядел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Буревестник» стоял на краю огромного зала — целого космодрома под крышей. Дальше располагалась самая различная техника, а ближе к противоположной стене виднелись корпуса четырех космических кораблей. Но там были люд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сейчас несколько человек направлялись в нашу сторону, отчаянно жестикулируя — голосов на таком расстоянии было не разобрать. Нас заметил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У них там наверняка под рукой лазерный резак,— предупредил я Наташу, взявшуюся за пульт управлени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а фыркнул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у мы же не будем ждать, пока его включа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ш «буревестник» сорвался с места. Одновременно с этим та часть крыши ангара, что находилась над кораблями, начала открываться. Массивные секции нехотя заскользили, впуская в помещение дневной све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низу мелькнули присевшие с перепугу фигурки: машина вихрем пронеслась буквально в метре над их головами. А потом перехватило дух и у меня, поскольку Наташа отнюдь не собиралась ожидать полного открытия секций и устремила «буревестник» прямо в расширяющийся, но еще такой узкий просве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роскочим или нет, гадать не пришлось: за те доли секунды, когда навстречу летел потолок, даже толком испугаться было невозможн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иг — и вокруг лишь небо. Такое прекрасное, такое просторное и светлое после полумрака бесконечных подземных туннеле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таша вытерла лоб, откинулась на спинку сиденья. Взглянула на меня, улыбнулас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от. А Михель говорил, что не пробьем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ы молодчина,— чистосердечно похвалил я ее.— Михель тебя недооценива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ты?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А я ничего подобного не говорил.</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а улыбнулась снова, но промолчал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Однако твоя способность открывать любые двери меня просто поразила,— признался я.— Как тебе это удает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Это совсем не сложно,— пожала плечами Наташа.— Они прекрасно слушаются мысленных команд. Хочешь, науч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Гм... Пожалуй. Вполне может пригодиться, когда меня в очередной раз решат упечь за решетк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такое бывает част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огу заверить: значительно чаще, чем мне хотелось бы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инуты через две я увидел идущую нам навстречу яхту. Небо к этому времени успело основательно потемнеть, то тут, то там проступили звезды, не заглушаемые более свечением атмосферы; далеко внизу остались перистые облака. Мы были почти в космос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таша снизила скорость и начала маневрирова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садочная палуба при нашем приближении засветилась красочными огоньками. На фоне черноты корпуса — мы приближались с теневой стороны — это выглядело как-то необычно и загадочно. «Буревестник» уверенно прошел сквозь воздухо-удерживающий экран и сел почти на самом краю площадк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Едва произошло касание, Наташа откинула дверц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Блонди! — позвала он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сегда здесь,— немедля откликнулся знакомый голос.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очка входа для Горвальди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росчитана. Приступать к выполнению переход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онечн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 то же мгновение я, уже начавший выбираться из машины, чисто инстинктивно отшатнулся: яхта, ложась на курс, развернулась с молниеносной быстротой, да еще так, что в поле зрения мимоходом попала планета. Когда стоишь в двух шагах от экрана, удерживающего воздух, подобные вещи весьма впечатляют. Зрелище не для слабонервных.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Упф! — перевел я дух, когда головокружение утихомирилось.— Блонди, мне понравился этот твой маневр с разворото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вторить? — тут же предложила яхта. Я даже вздрогнул от такой заботы.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т уж, спасибо. Во второй раз я точно вывалюс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Блонди, однако, мой аргумент не удовлетворил, и она заявила: </w:t>
      </w:r>
    </w:p>
    <w:p>
      <w:pPr>
        <w:pStyle w:val="PlainText"/>
        <w:ind w:firstLine="720"/>
        <w:jc w:val="both"/>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ы можешь подержаться за дверцу «буревестник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не занялась ли бы ты лучше делом? — огрызнулся 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Каким? — сразу же заинтересовалась яхта.</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Тут подошла Наташ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лушай,— обратился я к ней,— в кого она у тебя такая разговорчива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аверное, в меня,— предположила хозяйка.— Разве не похож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бы не сказал, что похож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огда не знаю. Блонди, в кого ты така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Ни в кого. Я сама по себе.</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таша засмеялас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от тебе исчерпывающий ответ, Алексей. Пойдем внутр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онечно,— кивнул я.— А почему мы направляемся именно на Горвальди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ебя там ждут. Точнее, будут жда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т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 Горвальдио я никого не знал. Ну, если не считать того парня, которому я помог с домом, и Совета Компани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вои друзья,— Наташа была предельно лаконична.— Майк, Ландж и Лу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айк? «Туман»?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Тут же я вспомнил. Майк обещал свою помощь через пятьдесят четыре часа. А сколько прошло с момента нашего разговор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 Горвальдио я провел около суток. Потом шестичасовой перелет до Скалы. Потом я как следует выспался — это еще часов шесть. Плюс полдня на наши путешествия в лабиринтах туннелей и на всякие другие мелочи. Получалось что-то вроде сорока двух.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До оговоренного моим приятелем времени действительно осталось не так уж мног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аташа, но откуда тебе известно, что делает Майк?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От Клода,— просто ответила хозяйка яхты, однако потом пояснила: — Мы не можем упускать из виду «Туман». Там ведь находится второй Алексе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у конечно! Мое второе «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не был уверен, что следить за людьми хорошо, пусть даже исходя из самых благих побуждений; но, с другой стороны, мне казалось, что Клод не совсем следит. Вероятно, он просто каким-то образом способен узнать о местонахождении и намерениях человека, который его интересуе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 любом случае встретиться с Майком, Ланджем и самим собой сейчас вполне соответствовало моему настроению. Так что Клода я мог только поблагодари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ы вышли, а точнее, вошли в мини ангар и спустились на основную палуб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ы хочешь кофе? — предложила Наташ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 откажусь,— улыбнулся я.— Особенно от чашечки твоего любимог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огда сюд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юда» оказалось тем самым залом, где я впервые отведал чудного напитка, от которого глаза вылезают на лоб.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офе уже готовится,— сообщила Блонди, когда мы сели в кресла. Я вздохну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се возвращается на круги своя. Пару дней назад мы с тобой так же пили здесь кофе, отправляясь на Горвальдио. Только тогда все было по-другом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споминаешь Маргаре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 Глупая смерть. Марго была замечательным человеком... И... я чувствую свою вину перед не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За что? — удивилась Наташ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не знал всех обстоятельств. Мне казалось, что она добивается власти, а меня использует лишь как инструмент в своей борьбе. Я сказал ей об этом прямо... Теперь я понимаю, что мои слова ранили е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ервомеханизм с легким щелчком подал на стол-две дымящиеся чашк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 залу поплыл приятный аромат крепкого коф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лексей, будь объективным,— сказала моя собеседница, беря свою чашечку.— Ты не можешь отрицать, что Маргарет использовала теб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о теперь я понимаю ее! Она ведь говорила мне правду — так, как сама ее видела. Она была со мной откровенна. А я в ответ обвинил ее во лжи. Хороша плата за чистосердечие, да? Наташа, я давным-давно так не ошибался в людях.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не...— начала было Наташа, но тут вдруг вмешалась Блонд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Обнаружен быстроходный военный катер. Он корректирует свой курс в соответствии с нашим. Большая вероятность, что это преследовани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о мне мигом проснулись старые боевые рефлексы, отсекая лишние эмоции. Меланхолического настроения как не бывал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й обзор! — рявкнул 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идимо, яхта уже получила приказание слушаться не только хозяйку. Прямо над столом, в воздухе, развернулся огромный экран.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зображение, воссоздаваемое компьютером, было более совершенным, чем в «окнах». Здесь свет солнца глушился лучше, не в ущерб видимости. И потому сразу стала заметна одинокая точка, движущаяся на фоне звезд.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лассификаци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Блонди не замедлила с ответо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алый патрульный катер типа «Сторожевик-С».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ы с Наташей переглянулис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Это люди Михеля,— высказал я то, что было и так очевидно.— Блонди, сколько до входа в гипер?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Четыре минуты одиннадцать секунд,— отчеканил голос.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Гм. Вполне достаточно, чтобы при желании стереть яхту в порошок. На «Сторожевике-С», если мне не изменяет память, восемь тяжелых орудий... </w:t>
      </w:r>
    </w:p>
    <w:p>
      <w:pPr>
        <w:pStyle w:val="PlainText"/>
        <w:ind w:firstLine="720"/>
        <w:jc w:val="both"/>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лексей,— мягко остановила меня Наташа,— чтобы стереть в порошок </w:t>
      </w:r>
      <w:r>
        <w:rPr>
          <w:rFonts w:eastAsia="MS Mincho;ＭＳ 明朝" w:cs="Times New Roman" w:ascii="Times New Roman" w:hAnsi="Times New Roman"/>
          <w:i/>
          <w:iCs/>
          <w:sz w:val="24"/>
          <w:szCs w:val="24"/>
          <w:lang w:val="en-US" w:eastAsia="en-US"/>
        </w:rPr>
        <w:t>мою</w:t>
      </w:r>
      <w:r>
        <w:rPr>
          <w:rFonts w:eastAsia="MS Mincho;ＭＳ 明朝" w:cs="Times New Roman" w:ascii="Times New Roman" w:hAnsi="Times New Roman"/>
          <w:sz w:val="24"/>
          <w:szCs w:val="24"/>
          <w:lang w:val="en-US" w:eastAsia="en-US"/>
        </w:rPr>
        <w:t xml:space="preserve"> яхту, четырех минут не хватит. Блонди, продолжай двигаться к точке вход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Хорош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екоторое время мы молча наблюдали за преследователем. Я уже начал жалеть о том, что не поддался чувству ярости и оставил-таки Михеля в живых. Кто знает, сколько еще проблем у меня из-за него возникне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 ведь не отпустит нас просто так.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лучено сообщение,— вдруг доложила яхта.— Передача в поле ограниченного радиуса, до миллиона километров. Экстренно. Конфиденциальн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мы услышали голос Михел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лексей,— мой враг говорил медленно, слова явно давались ему с трудом.— Я недооценил вас, посчитав, будто сбежать вы не сможете. Что ж, смогли — Бог с вами! Уходите. И помните: Компания вас не тронет. Теперь я знаю точно, что мы расстаемся навсегда. Вы не воспользовались моим беззащитным положением, а значит, не представляете для нас опасности. Судя по всему, вы постараетесь просто забыть о Компании. Раз так, вот вам мое слово: и я постараюсь забыть о вас. Может, вы мне не поверите. Но помните: нам с вами нечего делить. Прощайт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онец сообщения, — добавила Блонди.— Внимание, корабль прекратил преследование и уходит за пределы видимост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ы с Наташей переглянулис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ы что-нибудь понимаешь? — поинтересовался я.— Как-то на Михеля не похоже. Может, у него случился приступ альтруизма?.. Блонди, убери обзор.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зображение над столом тут же исчезл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Мне кажется, он говорил искренне,— высказала свое мнение Наташа.</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хмыкну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у да! В искренность Михеля я поверю только в случае, если у него не будет выхода. Как ты думаешь, он гнал корабль специально для того, чтобы попрощаться с нам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ы вошли в гиперпространство.— вставила яхта.— Переход займет чуть больше пяти часов.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оя собеседница пропустила доклад Блонди мимо уше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лексей, я знаю, для чего он гнал корабль. Он хотел сохранить секреты Компани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аким образом? — удивился я, но тут же сам понял,— Хм. Возможно, Наташ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Единственная логическая причина, по которой новый Отец не мог нас отпустить на все четырнадцать сторон,— именно сохранение тайны. Мы могли проболтаться. И привлечь к Компании нежелательное внимание. Этого, конечно, лучше не допуска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амый надежный способ заставить нас замолчать — ну, понятно какой. Однако мы ведь понимаем это не хуже самого Михеля. Посему, убравшись подальше, попытаемся перестраховаться — сделать так, чтобы все известное нам стало достоянием как можно большего числа люде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То есть нечто противоположное тому, чего хочет бывший телохранител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Значит, ему остается лишь побыстрее заверить нас в отсутствии претензий с его стороны. Тогда мы, возможно, и оставим секреты при себ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о у Михеля был и другой мотив,— продолжила Наташа, пригубив кофе.— Он чувствовал себя в долгу перед тобо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ы шутиш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т, Алексей. Он человек жестокий, но не беспринципный. Мне даже кажется, что у Компании наконец появился достойный руководител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озможно. Однако этому «достойному руководителю» я никогда не смогу простить смерть Марго у меня на руках.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оя собеседница кивнул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о, несмотря на это, ты оставил его в живых. Я уверена, что он оценил твой жест. И поспешил возвратить долг.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задумался. В чистую благодарность Михеля мне не верилось. А вот если ее выражение совпало с интересами новоявленного Отца — тогда все может быть. В самом деле, почему бы не сделать широкий жест, если это сулит некоторые выгоды.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Тогда выходит, что со стороны Компании нам опасаться все-таки нечег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ри условии, конечно, что бывший телохранитель не передумает и не забудет о своем долг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сле кофе мне вдруг остро захотелось побыть, наедине с самим собой. Я извинился перед Наташей и ушел в свою каюту, сославшись на сонливос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днако уснуть я едва ли смог бы, даже изрядно постаравшись. Перед моими глазами вновь и вновь мелькали образы-воспоминания с участием Марго — то первая наша встреча у нее дома на Менигуэне, то разговор в парке, то вечер в ресторане... Моя память теперь работала против меня, услужливо воспроизводя мельчайшие подробности и оттенки минувших событий и оттого словно возвращая их в реальность. Тем горше было осознавать, что все ушло безвозвратно, осталось только безжизненное тело на моих руках.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поверил в сказку. Но сказка кончилась. Когда Блонди сообщила о выходе из гиперпространства, я решил сходить на смотровую палуб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Звезды, звезды... Как вас много! Как влечете вы к себе одинокого странника — бесконечно далекие пылающие огоньки среди вечной тьмы космоса! Как маните неразгаданными тайнами и сокрытыми возможностям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Черная бездна пространства... Я стою здесь, у самого твоего края. Заставь меня сделать еще один шаг, прими в свои объятья! Подари истомленному скитальцу утешение и покой... и забыть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першись на поручень, я смотрел в невообразимую даль, а в это время откуда-то из глубин, моего сознания рождались строк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молкает сует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труится звездный све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стынет темнот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 объятьях долгих ле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вобода и печаль —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Два слова и судьб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Ломается и сталь,</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о светит нам звезд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этот звездный све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оснется наших глаз,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Рисуя нам отве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призывая нас.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Где море, там волн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Где вечность, там поко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А жизнь тревог полн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е бойся, я с тобо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камень в синев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слезы в тишин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е бойся, я прид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ты поможешь мн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 этом островк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Среди прозрачных вод</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Мы словно вдалеке</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т всех мирских забо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Загадочны пут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о их не тронет лед.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Ты только не груст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то верит, тот пойме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вновь звенит хрустал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вновь поет вод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ломается и стал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о чертит путь звезд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этот звездный све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оснется наших глаз,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рошепчет нам сове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успокоит нас…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рошествуют год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д шепот гордой тьмы —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догорит звезд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о вечно будем мы.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смотрел на Галактик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Догорит звезда. Догорят все звезды. Вечность — слишком много даже для них. Но ты ошибался, неизвестный и давно забытый поэт, чьи стихи случайно запечатлелись в моей памят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бо для «нас» отведен в сей жизни лишь самый краткий миг, соразмерный с одним ударом сердца, и обречен он оборваться в пустоту ничтожества. Ибо «мы» — это мотылек, летящий на пламя свечи и не ведающий своей судьбы.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А звезды — эти большие свечи, в чьем пламени сгорела не одна сотня мотыльков-однодневок,— они, наверное, втихомолку посмеиваются над твоими наивными словами. Ты говорил о вечности, не познав даже мгновения; и сколь же самонадеянным виделось это со стороны...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Извини... Я тебе не помешаю?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Рядом стояла Наташ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Ее фраза вывела меня из странного полугипнотического оцепенения. Я вдруг понял, что совершенно потерял счет времени. Когда же я поднялся сюда? Минуту назад? Десять минут? Час?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не имел ни малейшего поняти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коро появится «Туман»,— продолжила хозяйка, неловко улыбаясь.— Ты здесь так долго стоишь... Я уже начала волновать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колько? — мой голос почему-то зазвучал хрипл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Больше шести часов. Блонди говорит, что ты даже не двигал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Шесть часов? Без движения?! Не может быть! Если это правда, мои ноги уже должны были бы одеревене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о я чувствовал себя превосходно — словно после здорового сна. Мышцы слушались отменно, из сознания исчезла всякая муть, вернулась бодрость. Я вновь был полон сил и энерги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евероятно... впрочем, в последнее время это слово надежно вошло в мой повседневный лексикон. Свершилось всего лишь еще одно маленькое чудо. Спасибо, звезды...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таша внимательно следила за выражением моего лиц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 тобой все в порядке? — наконец поинтересовалась она. Я улыбнул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пасибо, все хорошо. Я просто хотел немного побыть в одиночестве. Люблю размышлять, глядя на звезды.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Если Наташа и поняла, что дело не в размышлениях, то не подала виду. Облокотившись о поручень, она тихо, с оттенком грусти в голосе, сказал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не тоже здесь очень нравит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А потом мы долго стояли рядом, молча взирая на тысячи маленьких светящихся точек, подобно песку рассыпанных перед нами, И думали, наверное, об одном и том ж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 вечност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оторой не существуе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зже, спустившись к себе, я активизировал сквилтур и попробовал связаться с «Туманом» Что-то во мне твердило, пор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айк ответил сраз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ривет! — я невольно усмехнулся, глядя на его недоумевающую физиономию.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ривет,— ответил он.— Ты снова убиваешь врем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у почему же... Просто решил вот узнать, как у вас дел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ы только что вышли из гипера. Минуту назад. Через полчаса будем возле планеты. Помощь нужн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Уже нет,— вздохнул я. — Собственно, мы здесь только из-за вас.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Гм...— Майк смешно наморщил лоб и потер подбородок.— Мне казалось, все наоборо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Был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Что стряслос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Долго рассказывать.</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айк хмыкну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ечно ты интригуеш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й лучше «Туману» задание переправить нашей яхте свои координаты и рассчитать точку встречи. На Горвальдио нам больше делать нечег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орабли подошли вплотную друг к другу. Огромная махина, закрывающая весь обзор, проплывала совсем близко — на расстоянии каких-нибудь ста метров.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Колодец открыт,— объявила Блонди.— Можно идти.</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Я шагнул в космос. Невидимая сила подхватила меня и мягко потащила к борту «Тумана».</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 этом есть что-то воодушевляющее — оказаться вне корабля без скафандра и прочих специальных приспособлений. Знаю, многие так никогда и не решаются пользоваться «колодцем». Зря. Сперва страшновато, верно. Очень трудно сделать шаг в никуда, покинуть такую надежную палубу. </w:t>
      </w:r>
    </w:p>
    <w:p>
      <w:pPr>
        <w:pStyle w:val="PlainText"/>
        <w:ind w:firstLine="720"/>
        <w:jc w:val="both"/>
        <w:rPr/>
      </w:pPr>
      <w:r>
        <w:rPr>
          <w:rFonts w:eastAsia="MS Mincho;ＭＳ 明朝" w:cs="Times New Roman" w:ascii="Times New Roman" w:hAnsi="Times New Roman"/>
          <w:sz w:val="24"/>
          <w:szCs w:val="24"/>
          <w:lang w:val="en-US" w:eastAsia="en-US"/>
        </w:rPr>
        <w:t xml:space="preserve">Но зато пото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прочем, на словах этого не переда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едленно я плыл в пространстве, где минуту назад не было никакого воздуха Где не могло выжить ничто живое. Где даже самые стойкие твари — насекомые — превратились бы в ледышки. Где сине-зеленые водоросли погибли бы от жесткого излучения. Где с человеком произошло бы то, что могло потрясти многих средневековых мастеров казн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о обойти можно любые законы, и законы природы — не исключени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 такие мгновения отчетливее всего понимаешь могущество человеческого разума, способного невозможное сделать действительностью. Стинглер бредил межзвездными путешествиями изобрел нечто, противоречившее всей физике. Его гиперпривод подчинялся другим законам — тем, которые подходили самому Стинглеру; а природе не оставалось ничего, кроме как приспосабливаться. Федорову надоело месяцами путешествовать от точки выхода до нужной планеты, и он придумал принципиальную замену реактивным двигателям. Новые двигатели (опять-таки вопреки известным физическим законам) почти мгновенно разгоняли корабль до сверхсветовых скоростей, удерживая его в реальном космос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огда были получены практические доказательства справедливости теории относительности, отца теории и прадедушку современной физики, Эйнштейна, спросил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как бы вы себя чувствовали, если б результат получился отрицательны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 что великий ученый ответи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не было бы жаль Господа Бога. Ведь теория-то правильна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екунд через двадцать я уже здоровался за руку с Майком, Ланджем и (никак не могу привыкнуть) самим собой, а потом мы все вместе помогали ступить на борт Наташе. «Туман» относительно Блонди располагался почти строго «вверх ногами», и при «приземлении» это несколько дезориентировал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риветствую, путешественничек! — сказал Майк, когда с представлениями и знакомствами было закончено.— Я бы очень удивился, если б ты просидел на одной планете целых пятьдесят четыре часа. Само по себе удивительно и то, что ты вообще оказался поблизости и смог заскочить на встречу с нами по истечении столь длительного периода времен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ы, никак, заранее отрепетировал выступление? — полюбопытствовал я, когда «вольный шпион» решил сделать пауз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айк огрызнул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 тобой отрепетируешь! Я вот на днях едва не поседел, когда Луи,— он кивнул в сторону моего второго «я»,— поставил на уши весь полицейский департамент Стекоры. А теперь потихоньку опасаюсь за свой «Туман». Две деструктивные личности такого масштаба могут не оставить старине ни малейшего шанс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 слушай его,— посоветовал Луи.— Поседел бы он!.. Если уж на то пошло, из-за кого я ввязался в это все на Стекоре? Не из-за тебя ли, Майк?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Из-за меня? — изумился тот.— Да я всего только промахнулся с посадко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лушать этот диалог и сохранять серьезное выражение лица был тот еще подвиг. Впервые я наблюдал нашу с Майком перепалку со стороны.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 словам Майка, он «немного промахнулся», в результате чего «Туман» сел не на общем космодроме, а в пределах специальной посадочной зоны, предназначенной для быстроходных правительственных курьеров.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Луи, со своей стороны, утверждал, будто на самом деле наш давний приятель просто решил заправиться на дармовщинку, за государственный счет. И подумал, что «Туман» по внешнему виду вполне сойдет за курьера, а посему никаких вопросов у чиновников возникнуть вроде не должно бы.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айк тут же заявил: только сумасшедший может подумать, будто «Туман» похож на курьерский корабл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Луи невозмутимо отметил: выводы напрашиваются сами собо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ообще-то, если корабль приземляется в специальной зоне, то считается, что у него для этого достаточно оснований. Производится мгновенная заправка, и курьер со срочным грузом тут же стартует снова. Вся процедура занимает всего несколько минут. Посему на проверки времени не остает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о «Туман» действительно не смахивает на курьерский корабль даже отдаленно. Так что вместо заправщиков прибыла полици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другого и не ждал,— хмыкнул Луи.— Пришлось снова брать все в свои руки. А то ты натворил бы дел...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У Майка, однако, на этот счет была другая точка зрени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га. Я натворил бы... Я всего лишь намеревался объяснить им, что вышло досадное недоразумение, и извиниться. Вместо этого вперед вылез ты...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 варианту Майка выходило, что пока хозяин «Тумана» собирался с мыслями, как бы подостойнее растолковать все полиции, Луи тайком прокрался к выходу, построил полицейских рядом с кораблем и стал зачитывать им по памяти главу восьмую курьерского кодекса. Однако, вопреки ожиданиям моего «альтер эго», те довольно прохладно восприняли подобного рода заботу о повышении их образовательного уровня, и к появлению Майка у стражей правопорядка пропало все настроение вести конструктивный диалог. Они потребовали немедленно покинуть корабль и следовать за ними в ближайшее отделени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Луи с радостью согласился. По дороге он прочитал своим конвоирам главу третью, а потом перешел к пято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Дело принимало все худший оборот. Едва было дочитано последнее предложение пятой главы, как прибыл со своими заместителями начальник планетарной полиции. О корабле-нарушителе знала уже вся Стекор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пасло же их, как утверждал Майк, то, что шеф полиции хотя бы примерно догадывался о количестве глав в курьерском кодексе. Побыв в обществе Луи несколько минут, он достаточно отчетливо представил себе перспективу расследования, чтобы поскорее отдать команду заправить «Туман» и отпустить незнакомцев с миром. А когда Луи намекнул, что не прочь немного задержаться и рассказать об изменениях и дополнениях к кодексу, принятых в течение последних восемнадцати лет, полицейские едва не силой затолкали их в машину и отвезли к самому кораблю. Пожелав напоследок не поминать Стекору лихом. А лучше вообще не помина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У Луи же была совсем другая верси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з его слов вытекало, что в своем разговоре с полицейскими мое второе «я» всего однажды сослался на курьерский кодекс и ни к какому цитированию вовсе не прибегал. Причем, если бы не Майк, ему удалось бы все уладить еще у корабля, не вмешивая шефа полицейского департамента Стекоры. Но Майк испортил переговоры. Выскочив с дурацкой заискивающей улыбочкой, он начал похлопывать полицейских по плечам и говорить, что все образуется. В результате у стражей порядка возникли смутные подозрения, и экипаж корабля был задержан «до выяснения обстоятельств». Луи пришлось апеллировать к самому начальнику, а Майка попросить вести себя сдержаннее. Шеф полиции, приехав, выслушал доводы Луи, согласился, что его подчиненные допустили ошибку, и отдал соответствующие распоряжения. В итоге «Туман» был заправлен, а мои друзья отпущены. Все благодаря моему исключительному дипломатическому талант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ыслушав оба варианта, я так и не понял, что произошло на самом деле. Вряд ли Луи стал бы распинаться перед полицейскими, демонстрируя свою прекрасную память. Он нашел бы другие способы убеждения, менее энергоемкие и более эффективные. Во всяком случае, я бы нашел. Картина «Луи зачитывает избранное из курьерского кодекса» смотрелась глуп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Точно так же я не мог себе представить Майка с заискивающей улыбочкой. Этого неторопливого, всегда спокойного и самоуверенного до безобразия джентльмена? Нет, только не ег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вои выводы я кратко резюмировал вслух: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Ох, и горазды же вы врать, господ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тараемся,— скромно потупился Лу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у, а как у тебя дела? — поинтересовался Ландж, до этого молча слушавший россказни приятеле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се моментально притихл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У меня? — зачем-то переспросил я в наступившей тишин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еред глазами всплыло: Марго на моих руках. Последний вздох, последняя фраз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я вдруг осознал, что просто не смогу выложить все сейчас. Пусть даже людям, которые меня понимают. Пусть даже моим друзья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е сейчас.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е здес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ажется, они это почувствовали. Луи подошел ко мне, положил руку на плечо и тихо произнес: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ам не следует быть слишком любопытными. Расскажешь как-нибудь потом, хорош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кивнул. Желание участвовать в разговоре куда-то испарилос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 выходе из гиперпространства «Туман» возвестил, прокрутив отрывок токкаты. Получилось довольно оригинальн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переди был Менигуэн.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ои друзья немало удивились, когда я начал настаивать на посещении именно этой планеты. Даже Наташа, похоже, не поняла, что мне взбрело в голову. От разъяснений же я отказался, сославшись на абстрактные «дел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жалуй, и самому себе я не был готов признаться, что просто хочу снова увидеть те места, где ходили мы с Марго. Не был готов, возможно, еще и потому, что это мое стремление, совершенно иррациональное, не вписывалось в образ меня самого, который я вынашивал столько лет, — образ ни о чем не жалеющего рационалиста, никогда не оглядывающегося назад.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изменился — где-то в самой глубине своей сущности. И пока не мог признаться себе в это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адился «Туман» эффектно. С корпуса били в пространство короткие, но мощные молнии, кое-где в хвостовой части вспыхивали язычки ярко-синего пламени, сам силуэт корабля иногда размазывался: защитные поля плавили воздух вокруг, заставляя его струиться и стекать подобно вод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блюдать этого всего я, конечно, не мог. Но в свое время достаточно насмотрелся на приземления кораблей, не имеющих «планетарных» двигателей. Отчасти и потому, что любил подобные зрелищ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ы точно уверены, что в этот раз вам помощь не потребуется? — осведомился Майк, когда мы втроем — Наташа, Луи-Алек и я — остановились у выхода, чтобы попрощать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ты хочешь предложить свои услуги? — задал встречный вопрос Лу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т, упаси Бог! — шутливо взмахнул руками «вольный шпион».— Просто, знаете ли, знак вежливости. Как-то само получилось. А так бы мне и в голову не пришло напрашиваться... на неприятност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вернувшись к Наташе, он церемонно раскланял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лавно было познакомиться. Надеюсь, мы еще встретимся. Если у вас возникнут какие-нибудь проблемы с законом, всегда рад помоч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Хорошо, будем знать,— кивнул 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Это не тебе,— зашипел Майк, слегка скосив глаза в мою сторону, но в то же время продолжая улыбаться Наташ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проигнорировал его ответ и добави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Спасибо за предложение.</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ольный шпион» едва не подпрыгнул. Забыв о девушке, он повернулся ко мне и выпали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Шен, это не тебе! Лучше сразу состариться и умереть, чем пытаться решить все твои проблемы с законом — прошлые и будущие! Так что звони, пожалуйста, не чаще раза в сутк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Хорошо, Майк,— согласился я.— Но это очень серьезное ограничение. Наверняка придется составлять список проблем, которые успели накопиться за сутки. Может, ты еще передумаеш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 помотал голово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 ни в жизн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том я пожал руку Ландж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частливо, Грэг! Не вздумай больше докапываться до Компании Голдуиннера. У них там все немного чокнутые. Так что лучше не рискова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 эту тему мы уже говорили, и мой приятель только улыбнул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Ладно, Шен. Спасибо тебе. И не забывай, заскакивай как-нибудь в гост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Удачного бизнес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А когда наша троица была уже далеко, «Туман» стартовал. Почти мгновенно: вот он еще стоит на земле — и вот превратился в пылающий метеорит, моментально пронзивший небо и не оставивший после себя ни малейшего след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Разве что пятнышко выжженной травы на огромном космодроме. На памя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з центра мы выбрались нескоро. То ли день сегодня был какой-то особенный, то ли еще что-нибудь, но транспорта на улицах двигалось раза в два больше, чем в мое первое посещение Калго. Однажды мы даже попали в пробку и провисели на высоте этажа двадцатого около получаса, пока водитель наконец не вырулил на соседнюю полосу, где нечаянно образовался крохотный зазор между машинами. Потом дело пошло быстрее: одним махом мы перескочили на семь уровней выше, оказавшись таким образом в скоростном потоке, который и вынес нас к цивилизованной части города, подальше от невыносимого шума и скопления люде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еста, несколько дней назад виденные мною впервые, теперь казались давно знакомыми и почти родными. Вот улочка, где жила Марго. А вот и ее до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отвернул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а следующем перекрестке направо,— будто со стороны послышался мой голос.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одитель молча кивнул.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пустя полминуты мы уже выходили из машины.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ожет, ты на всякий случай что-то скажешь? — полюбопытствовал Лу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Сейчас все узнаете,— ответил я неохотно.</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ое второе «я» прицокнул языко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Любишь ты сюрпризы!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г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Здесь ничего не изменилось. Да и немудрено. Прошло всего-то около пяти дне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поднялся по знакомым ступенькам, подошел к знакомой двер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Господин Уоллес? — уточнил домашний компьютер.— Добро пожалова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Дверь распахнулас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 квартире тоже все было по-старому. Даже кресло, которое я собственноручно пододвинул к окну, стояло на том же месте. Да и само окно осталось распахнутым настеж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икого нет, мелькнула мысл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днако я ошиб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Анри спал непробудным сном в той самой комнате, где я его поселил. Мерное сопение еле-еле долетало в коридор.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Улыбнувшись, я прикрыл двер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ловно и не уходил никуда. Кажется, я просто сел в кресло и задремал. И вся история с Горвальдио и Скалой, с Михелем, Феликсом и Советом мне всего лишь приснилась. Вот продерет глаза Анри, поделюсь с ним впечатлениями от своих глупых снов. А после схожу к Марго — извинюсь. За что? Неважно. Пусть лучше она не пойме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 коридоре мои спутники вопросительно смотрели на меня. Наташа и Луи, частички того самого глупого сна. Вот они, передо мно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вздохнул: нехитрая иллюзия разрушилас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Увы. Фантазии не могут стать реальностью — как бы ярко ни представлял я себе желаемое. Марго мертва. А ее дом пуст. И не к кому идти с извинениями. Поздно.</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Будете кофе? — предложил я, вспомнив об обязанностях хозяина.— Да вы заходите, не стойте на порог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Шен, мне пока что ничего не понятно,— сказал мой «альтер эг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расскажу. Вы только заходит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я действительно рассказал. О Марго, об Анри, о Компании. Получилось очень похоже на исповедь. Но мне было безразлично, на что это похоже. Если раньше я не хотел разговаривать, то теперь слова приходили сами. Я просто не мог удержать их внутр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еня не перебивали. Наташа тоже слушала очень внимательно, хотя в общем-то все знала сама. Вероятно, ей было интересно мое отношение к произошедшим событиям. И к Марг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ыговорившись, я замолчал. Некоторое время царила тишин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о ведь надежда есть,— не то спросил, не то подумал вслух Лу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сле заражения крови? После смерти? Не верю. Пусть Клод показывал настоящие чудеса, но здесь, боюсь, он бессилен.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спомни, Игоря спасли даже после заражения крови и факта клинической смерти. Безо всяких чудес. С помощью обычной аппаратуры.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ремя, Луи, время. Игорь был в больнице через минуту после заражени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о ведь, по твоим словам, Клод может перенестись куда угодно мгновенн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Ты не видел той раны...</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ой двойник прищурил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 сейчас у тебя на душе полный кавардак,— признал он.— Ты веришь и боишься этого. Ты совершенно потерялся насчет того, как тебе относиться к Марго. Ты...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лушай, может, хватит? — перебил я.— Психолог...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Луи пожал плечами:</w:t>
        <w:tab/>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ак хочеш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йми, сам Клод сказал, что шансы ничтожны.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Но ты-то все равно в них веришь.</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не выдержа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редположим, что так. И для чего ты мне это доказываеш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и для чего. Просто уточнил,— Луи задумчиво покачал головой и тут же сменил тему; — Какие у тебя планы насчет мальчишк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Гм? А, ты об Анр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днявшись с кресла, я подошел к отворенному окну. На улице было спокойно и немного душно. Прямо передо мной застыли в неподвижности листочки клена под палящими лучами солнца. Приближался полден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у, не хочется мне бросать его на произвол судьбы,— нарушил я тишину некоторое время спустя.— Смышленый парен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И потому...— начал Луи, но не договорил.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з коридора донесся шорох открывающейся двери. А через миг на пороге комнаты уже стоял тот, о ком мы только собрались поговори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ид у него заметно улучшился. Почти исчезли ссадины, волосы на голове восстановились, да и вообще мой маленький карманник заметно посвежел. Пошли на пользу несколько дней отдых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 застыл. Взгляд его пробежал по присутствующим и остановился на мн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у, привет! — я улыбнулся и развел рукам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Анри неуверенно шагнул вперед. А потом как-то разом сорвался с места, подбежал и совершенно по-детски уткнулся лицом мне в живо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думал,— пробормотал он,— вы ушли навсегд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какая радость сквозила в этих словах! Мальчишка, с которым я почти не был знаком, искренне радовался моему возвращению! Даже не ведая, что вернулся я во многом как раз из-за нег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у уж нет! — твердо сказал я, пригладив его непослушные вихры.— Оставлять тебя одного в этом сумасшедшем мире? Да ни за чт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Удивленно Анри поднял глаз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не кажется, на Менигуэне ты пожил вдоволь,— объяснил я — Пора бы испытать и другие планеты. А посему считай, что ты записался в училище галактической полиции. Иде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твета мне, конечно, не требовалось Радость во взгляде моего юного приятеля сменилась ликованием, смешанным со странной неуверенностью: а вдруг неправда, а вдруг это сон?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Господи, как мало нужно человеку для счасть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Ближе к вечеру, оставив всех дома, я выбрался на улицу. Снова хотелось побыть одному. Недавние события еще слишком прочно цеплялись за мою память, не желая меркнуть и уходить в прошло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не хотелось развеять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аршрут прогулки я заранее не выбирал, но бессознательно тотчас же направился к дому Марго. Причем заметил это лишь чуть позж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Город жил своей жизнью. Галдела орава ребятишек, оживленно обсуждавших какой-то чрезвычайно важный, с их точки зрения, вопрос прямо посреди тротуара Мужчина средних лет протянул от своего дома шланг и поливал цветочную клумбу, изредка брызгая на дорогу и проезжающие машины, в облаке водяной пыли лучи предзакатного солнца трепетали радугой. Маленькая девочка разложила на асфальте цветные мелки и тщательно вырисовывала симпатичную мордашку неведомого зверя, прохожие аккуратно обходили творение юной художницы, улыбаясь — то ли своим мыслям, то ли взглянув на добродушное чудищ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тоже улыбнулся. Рассеянно, думая совсем о друго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се изменится. Сегодня, завтра, послезавтра. Воспоминания подернутся дымкой, отступят за черту свежих впечатлений. Меня захватят новые события, и в их водовороте прежнее покажется менее значительным, чем теперь. Но что-то все-таки останется. Поскольку вряд ли я когда-нибудь еще встречу женщину, похожую на Марг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Хотите знать вы то, что было?</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прасно роетесь в пыл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Та жизнь давно уже остыл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статок — ветры унесл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епостоянны те высоты,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Куда приходит человек,</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едь он, неся свои заботы,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становить не может бег.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Лежит в песке вчерашний идол —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Теперь заброшен и забы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се то, что в жизни он увидел,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д позолотою храни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о разрубить и не пытайтесь —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ы не откроете секре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нять вы просто постарайтес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Того, что было, больше не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горают звезды понемног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е все пути приводят в Ри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если вспомните вы Бог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То даже он был не один.</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А Человек, доверясь водам, </w:t>
      </w:r>
    </w:p>
    <w:p>
      <w:pPr>
        <w:pStyle w:val="PlainText"/>
        <w:ind w:firstLine="720"/>
        <w:jc w:val="both"/>
        <w:rPr/>
      </w:pPr>
      <w:r>
        <w:rPr>
          <w:rFonts w:eastAsia="MS Mincho;ＭＳ 明朝" w:cs="Times New Roman" w:ascii="Times New Roman" w:hAnsi="Times New Roman"/>
          <w:sz w:val="24"/>
          <w:szCs w:val="24"/>
          <w:lang w:val="en-US" w:eastAsia="en-US"/>
        </w:rPr>
        <w:t xml:space="preserve">Вдаль уходил на корабл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странствовал он год за годо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 морю или по земл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Но за чертою горизонта</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 был всегда самим собо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оюя часто на два фронт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ечтал завоевать поко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А вместо этого все дальш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 продолжал опасный пу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рой не замечая фальш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 принимал ее за су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смерть была подругой верной —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 вынес это из боев,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А истина была бессмертно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За что не принял он е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менял богов он, как одежд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возрождаясь каждый раз,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 обновлял свои надежды,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е выставляя напоказ. </w:t>
      </w:r>
    </w:p>
    <w:p>
      <w:pPr>
        <w:pStyle w:val="PlainText"/>
        <w:ind w:firstLine="720"/>
        <w:jc w:val="both"/>
        <w:rPr/>
      </w:pPr>
      <w:r>
        <w:rPr>
          <w:rFonts w:eastAsia="MS Mincho;ＭＳ 明朝" w:cs="Times New Roman" w:ascii="Times New Roman" w:hAnsi="Times New Roman"/>
          <w:sz w:val="24"/>
          <w:szCs w:val="24"/>
          <w:lang w:val="en-US" w:eastAsia="en-US"/>
        </w:rPr>
        <w:t xml:space="preserve">Но было, было что-то вечны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Что пережило гнев небес,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Что оказалось бесконечны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придавало жизни вес,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Что было слабым — но и сильны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Чья хрупкость побеждала стал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Что становилось непосильны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Рождая робкую печал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Что угасало в поколеньях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разгоралось вновь и внов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жигая новые поленья —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остер, что звали мы «любов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Их случай свел — лишь на мгновенье</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о даже краткий этот миг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Успел в них пробудить стремлень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Достойное великих книг.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и смогли бы разобрать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Что это там зажглось внутр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о жизнь велела им расстать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 неясном сумраке зар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и и не сопротивлялис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Лишь позже силились поня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Что это там в душе осталос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е зная даже, где иска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Что это? Кара иль награда?</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устое слово или све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Тишь или грохот водопада?</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прасно ищете отве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е тень простого разговор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Была причиною борьбы.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ак два горящих метеор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крестились в жизни две судьбы.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Дом терпеливо ожидал хозяйку. Входная дверь оказалась не заперта, и я, сам не зная для чего, вошел.</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Здесь все было, как в прошлый раз. Спокойно, тихо и уютно. А еще светл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друг в моем сознании что-то переключилось. Поспешно я шагнул назад, за порог. Прикрыл дверь. Сбежал по ступенькам в сад,  остановил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 садовой дорожке ко мне шла Марг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 белом платье — как тогда, во время нашей прогулки в парке,— она снова выглядела нереальной. Или платье тут ни при че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ривет, Алексей! — сказала моя волшебная фе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только сейчас я осознал, что ждал именно этого. Невозможного, которое должно было произойт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ждал, ибо верил.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еще прав был Луи: я боялся своей веры, скрывая ее от самого себя. С суеверной горячностью твердил я себе, что надежды нет. А надежда пряталась за словам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дежда на чуд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Которое должно было произойти.</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ривет! — слова дались мне нелегко, пришлось проглотить комок, подступивший к горлу.— Я ждал теб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на подошла ближе. Улыбнулась — так же, как и прежд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пасиб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А после мы обнялись и долго стояли молча, огражденные от любопытных глаз плотной зеленой стеной кустарника. Городской шум не вмешивался в нашу тишин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Еще придет время разговоров. Еще придет время признаний.</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ремя... Как здорово, что теперь оно может подожда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r>
    </w:p>
    <w:p>
      <w:pPr>
        <w:pStyle w:val="PlainText"/>
        <w:ind w:firstLine="720"/>
        <w:jc w:val="both"/>
        <w:rPr>
          <w:rFonts w:ascii="Times New Roman" w:hAnsi="Times New Roman" w:eastAsia="MS Mincho;ＭＳ 明朝" w:cs="Times New Roman"/>
          <w:b/>
          <w:b/>
          <w:bCs/>
          <w:sz w:val="24"/>
          <w:szCs w:val="24"/>
          <w:lang w:val="en-US" w:eastAsia="en-US"/>
        </w:rPr>
      </w:pPr>
      <w:r>
        <w:rPr>
          <w:rFonts w:eastAsia="MS Mincho;ＭＳ 明朝" w:cs="Times New Roman" w:ascii="Times New Roman" w:hAnsi="Times New Roman"/>
          <w:b/>
          <w:bCs/>
          <w:sz w:val="24"/>
          <w:szCs w:val="24"/>
          <w:lang w:val="en-US" w:eastAsia="en-US"/>
        </w:rPr>
        <w:t xml:space="preserve">Эпилог </w:t>
      </w:r>
    </w:p>
    <w:p>
      <w:pPr>
        <w:pStyle w:val="PlainText"/>
        <w:ind w:firstLine="720"/>
        <w:jc w:val="both"/>
        <w:rPr>
          <w:rFonts w:ascii="Times New Roman" w:hAnsi="Times New Roman" w:eastAsia="MS Mincho;ＭＳ 明朝" w:cs="Times New Roman"/>
          <w:b/>
          <w:b/>
          <w:bCs/>
          <w:sz w:val="24"/>
          <w:szCs w:val="24"/>
          <w:lang w:val="en-US" w:eastAsia="en-US"/>
        </w:rPr>
      </w:pPr>
      <w:r>
        <w:rPr>
          <w:rFonts w:eastAsia="MS Mincho;ＭＳ 明朝" w:cs="Times New Roman" w:ascii="Times New Roman" w:hAnsi="Times New Roman"/>
          <w:b/>
          <w:bCs/>
          <w:sz w:val="24"/>
          <w:szCs w:val="24"/>
          <w:lang w:val="en-US" w:eastAsia="en-US"/>
        </w:rPr>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хта замерла в полуметре над ухоженным газоно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Чуть поодаль начинались административные здания училища галактической полиции. Невысокие белоснежные корпуса, поблескивавшие стеклом широких окон, прятались в зелени аккуратно подстриженных кустов и деревьев. Две идеально симметричные дорожки вели туда, к городк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йдем,— кивнул я, когда трап полностью раскрыл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ы — Анри, Марго и я — сошли на твердую землю и направились к одному из домов, ничем не выделявшемуся, кстати, среди других.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олнце Агуры мягко грело плечи. Прохладный ветерок веял со стороны длинного озерца, расположившегося по левую руку от учебных корпусов. По небу ползли внушительного вида облака — неторопливые и солидные. Умостившийся на нижней ветке дерева пушистый кот с научно-познавательным интересом пронаблюдал, как мы шагаем мимо, и снова погрузился в дрем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Здесь хорошо,— проронил Анри.</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пожал плечам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умаю, тебе понравится. Однако не рассчитывай, что весь срок обучения ты проведешь на Агур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чем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у, из тебя же будут готовить кандидата в офицеры галактической полиции. Философия, социология, психология, юриспруденция — все это, конечно, замечательная теоретическая база, но практика тоже не помешает. Нет, это не мои мысли, это программа обучения. Так что готовься к постоянным экскурсия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от здоров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огоди,— усмехнулся я.— Ты еще не знаешь, что такое экзамен по социокультурной адаптации. По-своему занятная штука, но отсеиваются на ней процентов семьдесят курсантов.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 этот момент мы подошли к зданию, так что разговор непроизвольно прервал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У входа стоял дежурный — юноша лет шестнадцати. Я приветственно улыбнулся и показал свое удостоверение. Парень, заметив трехцветный капитанский ромб, моментально вытянулся в струну, пропуская нас без вопросов.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Директор был у себя в кабинете. Задумчиво развалившись в кресле и глядя в окно, он посасывал свою любимую курительную трубк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Заходи, Алдор,— меланхолически произнес он, не оборачиваясь.— Ты совсем не изменился. Все так же сажаешь корабли прямо на мой любимый газон.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Гм... Извини, я не заметил.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удрено, конечно, не заметить места посадки, когда последняя производится вручную, но нужно ж было что-то сказа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Директор хмыкну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 твоей рассеянности можно только позавидовать. </w:t>
      </w:r>
    </w:p>
    <w:p>
      <w:pPr>
        <w:pStyle w:val="PlainText"/>
        <w:ind w:firstLine="720"/>
        <w:jc w:val="both"/>
        <w:rPr/>
      </w:pPr>
      <w:r>
        <w:rPr>
          <w:rFonts w:eastAsia="MS Mincho;ＭＳ 明朝" w:cs="Times New Roman" w:ascii="Times New Roman" w:hAnsi="Times New Roman"/>
          <w:sz w:val="24"/>
          <w:szCs w:val="24"/>
          <w:lang w:val="en-US" w:eastAsia="en-US"/>
        </w:rPr>
        <w:t xml:space="preserve">Он положил трубку на широкий подлокотник, легко — одним движением — поднялся на ноги и наконец повернулся к нам. Я почувствовал, как по моему лицу непроизвольно начинает ползти ухмылк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ривет, Сайд!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Здравствуйте, почтенные господа! — он грациозно поклонился Марго.— Рад вас виде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как же газон? — полюбопытствовал я. Сайд широко улыбнул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 Бог с ним! Присаживайтесь, пожалуйста. Будете чай?.. Давненько, Алдор, ты не баловал меня своим присутствие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развел рукам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Увы, ты прав. Мне действительно следовало бы почаще вспоминать о своих друзьях. Посрамлен и освистан.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 ну? — недоверчиво поднял брови директор.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Будучи на пятьдесят восемь лет старше меня, он сохранил прекрасную форму. Небольшой животик, пара морщин на лице, посеребренные сединой виски — вот и все признаки немалого, в общем-то, возраст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ижу, ученики на тебе не сказываются,— заметил 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 что, должны? Это я на них сказываюс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И неудивительно... Да, познакомьтесь! Саид, Марго, Анр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айд снова поклонился моей спутнице, Марго встретила этот знак внимания улыбкой. Мальчишке же директор протянул свою широкую ладонь, на что Анри отреагировал с некоторой нерешительностью. Еще бы: пожать руку будущему шефу!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начале мы говорили о всяких пустяках. Сайд поведал об интересных нововведениях в системе подготовки будущих офицеров, я вспомнил пару историй из своего личного архива. Непринужденная беседа текла плавно: спешить было некуд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ак ты считаешь, что я совсем не постарел? — уточнил вдруг директор училища.— А не хочешь размять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Это приглашение или вызов?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у, ответим дипломатично: и то, и друго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Тогда обязательно!</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аид ухмыльнул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 былые времена ты не соглашался так просто. Может, сейчас ты лукавишь, и я на самом деле старик старико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пренебрежительно взглянул на его фигур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 ты теперь не представляешь для меня серьезной опасности. Твоими мышцами только детей и можно напугать — да и то тех, которые помладш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лишком уж очевидным было обратное, чтобы мою шутку восприняли серьезно. А Сайд вообще никогда не обижался, благодаря чему, вероятно, и получил свою должность. Он лишь хмыкну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ынок, я вижу, ты плохо усвоил прошлое наставлени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Плохо,— согласился я.</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ы одновременно повернулись к Марго и Анр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риглашаем вас в свидетели! — не без патетики воззвал директор.— Вы сами выберете достойнейшег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подозрительно покосился на нег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Слушай, ты случайно не у меня спер эту фразу? Что-то стиль больно знакомы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Ты, как обычно, считаешь, что вся классика придумана тобой,— усмехнулся Саид.</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у, не вся,— скромно возразил я.— Не нужно мне чужих лавров. Я ведь честно признаюсь, что некоторые вещи Шекспир сказал первым. Пусть немного хуже — но сказал ведь! К примеру, знаменитая максима: «В одну реку нельзя войти дважды». Не совсем понятно, зато звучи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Это не Шекспир,— улыбнулась и Марго.— Это Геракли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акая разница! Был Гераклитом, поменял паспорт — стал Шекспиром. Тогда люди не шибко грамоте разумели, могли напутать. Спросили у него: ты кто? Он ответил: Гераклит. Они записали, а потом снова спрашивают: так ты точно Шекспир?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Директор подытожи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ак все и было. А мы идем в спортзал.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ротив подобного аргумента у меня не нашлось возражени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о какому-то хитрому замыслу тренировочный зал располагался на другом конце учебного городка. Нам пришлось топать до него пешком минут сорок. Можно было, разумеется, взять машину, но никто такого желания не изъявил. Прекрасная погода, отличное настроение — почему бы не прогулять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 первый взгляд здания были разбросаны по территории бестолково, без всякого видимого порядка. Однако в городке чувствовалась странная гармония. Будто в этой кажущейся бестолковости реализовалась определенная идея — и далеко не самая худша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аленькие двухэтажные домики — спальные корпуса — выглядывали из-за почти полностью их закрывавших крон деревьев. К каждому из таких домиков вели тенистые аллейки, зеленый свод которых образовывали переплетшиеся ветви яблонь и груш. Плоды, к сожалению, еще не поспели, а то я последовал бы примеру встреченного нами кота и слазил бы на дерево. Даже несмотря на возможные протесты местного начальства, вразвалочку шагающего сейчас рядо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прочем, Саид, скорее всего, просто залез бы на соседнюю яблоню. Мало их в округе, что л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Анри разглядывал все с жадным интересом. И судя по всему, мальчишке здесь нравилос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роду нам попадалось немного. Аллейки были пустынны. Лишь на одной из площадок, мимо которых мы проходили, скучилось десятка два ребятишек лет по четырнадцать, внимавших солидному старикану с длинной седой бородой. Тот что-то вдохновенно рассказывал, часто тыча рукой в неб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Это он о Боге? — полюбопытствовал я у Саид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ет, это наш историк,— отмахнулся директор.— Наверняка о средневековье говорит. Его любимая тем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огда при чем тут неб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у, события ведь происходили на Земле, а она где-то та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Гм. Очень доходчиво, наверное.</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 тренировочном зале тоже царила тишь. Марго с Анри устроились на скамейке для зрителей, а мы с Саидом быстро переоделись и вышли в центр.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Какой стиль выбираешь? — спросил он.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се равн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Тогда используем все, что знаем. Поехали.</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ы коротко поклонились друг другу, и поединок начал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ападать никто не торопился. Саид кружил, его движения были очень плавными, даже ленивыми. Такое складывалось впечатление, что он просто решил осмотреть меня со всех сторон, как некую достопримечательнос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о я тоже стоять на месте не любил. В итоге мы прошлись по всему залу, потом сделали еще круг...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е знаю, кому из нас первому пришло в голову напасть, однако спокойный усыпляющий ритм вдруг сменился вихрем движений, и через миг я обнаружил себя лежащим на полу. Сайд крепко сжимал мою руку, взятую на излом, коленом наступив на спину в районе крестц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хр! — сказал 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Захват исчез.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ерекатившись на спину, я немного пооха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Форму ты потерял,— отметил Саид, разминая кисти рук.— А вот техники любопытной где-то поднабрался. Один-ноль. Работаем дальш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место ответа я волнообразным движением вскочил на ноги и с ходу попробовал сделать подсечку. Впрочем, Саид никогда на такое не ловился: вид беспомощного противника его не дезориентировал. Крутанув изящное сальто у меня над головой, он приземлился на ноги далеко позади и просто выжидающе застыл.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ришлось снова кружи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торая атака произошла через несколько секунд. Теперь нападал точно Саид. Однако почти в тот же момент костяшки пальцев моей правой руки остановились у его левого виска. Раунд оказался за мно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Один-один,— признал мой оппонент.— Еще?</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Следующий раз я тоже выиграл, но зато потом Саид отыгрался сполна, победив в шести раундах подряд.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Хватит,— заявил я после очередной неудачи.— Наверное, сегодня у меня неблагоприятный день. Знаешь, такое иногда бывае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Знаю,— ухмыльнулся директор, вытирая со лба пот.— Бывает... каждый раз, когда мы с тобой организовываем такие вот дружеские встреч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Приняв душ, мы сошлись в раздевалке. Саид уселся на невесть откуда здесь взявшийся шезлонг, раскурил трубку и предложи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Ты тоже присаживайся. И рассказывай. Ты ведь хотел поговорить наедин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 У меня к тебе есть дело,— я непроизвольно почесал затылок. — Касается оно мальчишки, который прилетел со мно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Директор поднял бров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Он твой сын?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Гм, нет. А ты подумал, что я женился и путешествую с семьей?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удивился,— лаконично ответил Саид.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 это было бы беспрецедентн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кратце я изложил все, что знал об Анри. Начал с нашего знакомства, потом упомянул случай с дракой и полицейским участком, пересказал со слов моего протеже историю, как он оказался на улице. Саид во время рассказа спокойно курил, но слушал внимательн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 общем, ты уже понял, для чего мы здесь,— подвел я черту сказанному.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 не повезло парню... Алдор, я возьму его — это без вопросов. Присмотрю за ним сам. Можешь не беспокоиться. Он вырастет человеком.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Улыбнувшись, я заметил: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Насчет тебя я и не беспокоился. Спасибо, Саид.</w:t>
      </w:r>
    </w:p>
    <w:p>
      <w:pPr>
        <w:pStyle w:val="PlainText"/>
        <w:ind w:firstLine="720"/>
        <w:jc w:val="both"/>
        <w:rPr>
          <w:rFonts w:eastAsia="MS Mincho;ＭＳ 明朝"/>
        </w:rPr>
      </w:pPr>
      <w:r>
        <w:rPr>
          <w:rFonts w:eastAsia="Times New Roman" w:cs="Times New Roman" w:ascii="Times New Roman" w:hAnsi="Times New Roman"/>
          <w:sz w:val="24"/>
          <w:szCs w:val="24"/>
          <w:lang w:val="en-US" w:eastAsia="en-US"/>
        </w:rPr>
        <w:t xml:space="preserve">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Оставив довольного жизнью Анри устраиваться, мы с Марго поехали в город.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Тибугр находился недалеко от училища, и туда частенько мотались ученики, получившие увольнительную. Я же просто решил показать своей спутнице местный курсантский рай. С этим небольшим городком у меня были связаны самые светлые воспоминани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ногое здесь сохранилось в том же виде, в каком запечатлела его моя память. И пивной бар с потрескавшейся от времени деревянной вывеской «Пиратское золото» (кстати, почему «пиратское», если обретались здесь в основном будущие офицеры галактической полиции?) все так же стоял в тени двух исполинских каштанов, там, где ему и надлежало стоят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вай войдем,— предложил я Марг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Бармен за стойкой, высокие табуреты, длинные деревянные столы и столь же длинные скамьи — весь интерьер был тщательным воспроизведением какого-то периода человеческой истории. Дополняла картину огромная полка со всевозможными напитками (позади бармена), в которую почему-то так и хотелось запустить чем-то тяжелым. К счастью, курсанты редко напивались до состояния, когда могли позволить себе осуществлять подобные желания: это грозило исключением из училищ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ы с Марго решительно устроились на табуретах.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Бармен тут же оказался возле нас.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Вижу, господа здесь впервые. К сожалению, я не умею угадывать предпочтения,— он обаятельно улыбнулся,— поэтому с трепетом жду вашего выбора. Вам помочь определитьс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Что касается меня, то определился я еще много лет назад. Так что с заказом задержки не возникл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вайте две кружки вашего коронного «Старая Бавари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Добродушное внимание на лице бармена сменилось удивление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О, так вы бывали в нашем баре? Наверное, давн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прочем, удивление не мешало его рукам быстро делать свою работу, и через миг перед нами уже пенились две необъятные пивные кружк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а, давненько,— кивнул я, расплачиваясь.— Лет двадцать назад, если не больш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у тогда я, конечно, вас не помню,— снова улыбнулся парень.— Я тогда пешком под стол ходил.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Да, на вид ему как раз и было около двадцат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Господи, иногда просто не верится, что люди, с которыми вот так запросто общаешься, могли родиться намного позже тебя. Что, прожив безвыездно с самого рождения в таком вот маленьком городке, они не застали тех событий, в которых ты участвовал здесь когда-то. Просто странно, и все ту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То, что ты видел собственными глазами, они называют историей и знают об этом исключительно из учебников.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у почему такие очевидные и понятные вещи не укладываются у меня в голов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арго отпила из своей кружк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у как? — спросил я, еле дождавшись, пока она закончит дегустировать первую порцию.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Знаешь, я никогда не была поклонницей пива,— призналась моя спутница.— Но эта «Старая Бавария» мне нравится.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га. Только после нее шумит в голове и тянет на глупост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а каки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а всякие. Один мой знакомый, к примеру, как-то раз оторвал от пола вон тот табурет, что с самого краю, и попытался запустить им в дверь. Благо никто не пострадал. Ну, кроме собственно табурета. Самое интересное, что потом, уже будучи в трезвом виде, знакомый заспорил с ребятами и попробовал повторить свой подвиг. Как бы не так!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сделал очередной глоток. Роскошная пена оседала медленно: пиво не признает спешки. И в этом наши с ним взгляды совпадаю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А Марго вдруг поставила кружку, наклонилась ко мне и немного насмешливо шепнула в самое ухо: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Алексей, нам ли бояться глупостей? Мы...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В следующее мгновение ее губы коснулись моей щек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Аромат ее волос, близость ее тела пьянили больше, чем слабый алкоголь пива. И я сам не заметил, как нежное прикосновение превратилось в поцелуй.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Чудеса — это глупост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Как приятно совершать глупости!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Марго,— прошептал я вечность спустя.— Помнишь, ты говорила о богах? Так вот, один из них сейчас перед тобой. Ради тебя я способен на любую глупость — и, значит, способен творить чудеса. Ради теб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И, совсем не осознавая, что делаю (а главное, как я это делаю), я потянулся рукой в пустоту и достал из ниоткуда букет свежих полевых цветов. </w:t>
      </w:r>
    </w:p>
    <w:p>
      <w:pPr>
        <w:pStyle w:val="PlainText"/>
        <w:ind w:firstLine="720"/>
        <w:jc w:val="both"/>
        <w:rPr/>
      </w:pPr>
      <w:r>
        <w:rPr>
          <w:rFonts w:eastAsia="MS Mincho;ＭＳ 明朝" w:cs="Times New Roman" w:ascii="Times New Roman" w:hAnsi="Times New Roman"/>
          <w:sz w:val="24"/>
          <w:szCs w:val="24"/>
          <w:lang w:val="en-US" w:eastAsia="en-US"/>
        </w:rPr>
        <w:t>Бармен уронил кружку...</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Анри, до смешного серьезный в своей новой форме, проводил нас к самому кораблю.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у как, справишься? — поинтересовался я напоследок.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Справлюсь,— важно кивнул он.</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шутливо пригрозил пальце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роверю. Не хочется краснеть за тебя. Так что жди к экзамена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равда? — обрадовался Анри.— Вы правда прилетит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Обязательн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Марго присела перед маленьким первокурсником на корточки, с материнской тщательностью поправила воротник форменной рубахи и подтвердила: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Приедем.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Но скучать без нас ты не будешь,— заверил я.— Уж в этом-то можешь не сомневаться. Здесь никто не скучает.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Я буду вас ждать.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оговорились!.. Что ж, счастливо! Удачи тебе! </w:t>
      </w:r>
    </w:p>
    <w:p>
      <w:pPr>
        <w:pStyle w:val="PlainText"/>
        <w:ind w:firstLine="720"/>
        <w:jc w:val="both"/>
        <w:rPr>
          <w:rFonts w:ascii="Times New Roman" w:hAnsi="Times New Roman" w:cs="Times New Roman"/>
          <w:sz w:val="24"/>
          <w:szCs w:val="24"/>
          <w:lang w:val="en-US" w:eastAsia="en-US"/>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Удачи,— эхом повторила Марго. Анри откликнулся — и в его голосе мне послышалась грусть: </w:t>
      </w:r>
    </w:p>
    <w:p>
      <w:pPr>
        <w:pStyle w:val="PlainText"/>
        <w:ind w:firstLine="720"/>
        <w:jc w:val="both"/>
        <w:rPr/>
      </w:pPr>
      <w:r>
        <w:rPr>
          <w:rFonts w:eastAsia="MS Mincho;ＭＳ 明朝"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До свидания!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Если б я мог прозревать грядущее, то наверняка сказал бы мальчишке, что встретимся мы гораздо позже назначенного срока. В другой обстановке, при других обстоятельствах. Что выросший и повзрослевший парень не бросится с радостью ко мне — нет, его шаги будут медленны и осторожны, а в глазах застынет то ли упрек, то ли скорбь. Что день этой нашей следующей встречи перевернет всю его жизнь.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Если б я мог прозревать грядущее...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Но нет!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мог бы увидеть слишком много.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Там, впереди, меня ожидали невероятные приключения. Роскошь дворцов, поединки на мечах, любовь королев. Мне предстояло отречься от современности и окунуться в атмосферу давно забытых веков. Стать героем, чародеем, богом. Принести хоть немного хорошего в жестокий и бесчеловечный мир. Сыграть свою роль до конц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Роль бога? Роль Человек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Там была новая жизнь — по-своему захватывающая, со своими радостями и огорчениями, прекрасная, несмотря ни на что. И она стоила той тайны, которую так тщательно хранил туман будущего. Она стоила неизвестности.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Я стоял на пороге целого мира. </w:t>
      </w:r>
    </w:p>
    <w:p>
      <w:pPr>
        <w:pStyle w:val="PlainText"/>
        <w:ind w:firstLine="72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r>
    </w:p>
    <w:sectPr>
      <w:type w:val="nextPage"/>
      <w:pgSz w:w="11906" w:h="16838"/>
      <w:pgMar w:left="1440"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20:13:00Z</dcterms:created>
  <dc:creator>КРЫШТАЛЕВ ВЛАДИМИР</dc:creator>
  <dc:description/>
  <dc:language>en-US</dc:language>
  <cp:lastModifiedBy>Vladimir</cp:lastModifiedBy>
  <dcterms:modified xsi:type="dcterms:W3CDTF">2002-07-05T10:39:00Z</dcterms:modified>
  <cp:revision>169</cp:revision>
  <dc:subject/>
  <dc:title>ИГРЫ БОГОВ</dc:title>
</cp:coreProperties>
</file>